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II klasei</w:t>
      </w:r>
    </w:p>
    <w:p>
      <w:pPr>
        <w:pStyle w:val="Normal"/>
        <w:rPr/>
      </w:pPr>
      <w:r>
        <w:rPr/>
        <w:t>Raðinëlis: Lapino likimas V. Krëvës apsakyme “Skerdþius”</w:t>
      </w:r>
    </w:p>
    <w:p>
      <w:pPr>
        <w:pStyle w:val="Normal"/>
        <w:rPr/>
      </w:pPr>
      <w:r>
        <w:rPr/>
      </w:r>
    </w:p>
    <w:p>
      <w:pPr>
        <w:pStyle w:val="Normal"/>
        <w:rPr/>
      </w:pPr>
      <w:r>
        <w:rPr/>
        <w:t>Planas</w:t>
      </w:r>
    </w:p>
    <w:p>
      <w:pPr>
        <w:pStyle w:val="Normal"/>
        <w:numPr>
          <w:ilvl w:val="0"/>
          <w:numId w:val="1"/>
        </w:numPr>
        <w:tabs>
          <w:tab w:val="clear" w:pos="720"/>
          <w:tab w:val="left" w:pos="0" w:leader="none"/>
        </w:tabs>
        <w:ind w:left="566" w:hanging="566"/>
        <w:rPr/>
      </w:pPr>
      <w:r>
        <w:rPr/>
        <w:t>Skerdþius Lapinas buvo vienas garbingiausiø þmoniø visame kaime.</w:t>
      </w:r>
    </w:p>
    <w:p>
      <w:pPr>
        <w:pStyle w:val="Normal"/>
        <w:numPr>
          <w:ilvl w:val="0"/>
          <w:numId w:val="1"/>
        </w:numPr>
        <w:tabs>
          <w:tab w:val="clear" w:pos="720"/>
          <w:tab w:val="left" w:pos="0" w:leader="none"/>
        </w:tabs>
        <w:ind w:left="566" w:hanging="566"/>
        <w:rPr/>
      </w:pPr>
      <w:r>
        <w:rPr/>
        <w:t>Skerdþius buvo reikalingas visiems.</w:t>
      </w:r>
    </w:p>
    <w:p>
      <w:pPr>
        <w:pStyle w:val="Normal"/>
        <w:numPr>
          <w:ilvl w:val="0"/>
          <w:numId w:val="1"/>
        </w:numPr>
        <w:tabs>
          <w:tab w:val="clear" w:pos="720"/>
          <w:tab w:val="left" w:pos="0" w:leader="none"/>
        </w:tabs>
        <w:ind w:left="1286" w:hanging="566"/>
        <w:rPr/>
      </w:pPr>
      <w:r>
        <w:rPr/>
        <w:t>Lapinas geriausiai ganë gyvulius.</w:t>
      </w:r>
    </w:p>
    <w:p>
      <w:pPr>
        <w:pStyle w:val="Normal"/>
        <w:numPr>
          <w:ilvl w:val="0"/>
          <w:numId w:val="1"/>
        </w:numPr>
        <w:tabs>
          <w:tab w:val="clear" w:pos="720"/>
          <w:tab w:val="left" w:pos="0" w:leader="none"/>
        </w:tabs>
        <w:ind w:left="1286" w:hanging="566"/>
        <w:rPr/>
      </w:pPr>
      <w:r>
        <w:rPr/>
        <w:t>Senojo þmogaus dovanomis dþiaugdavosi visi.</w:t>
      </w:r>
    </w:p>
    <w:p>
      <w:pPr>
        <w:pStyle w:val="Normal"/>
        <w:numPr>
          <w:ilvl w:val="0"/>
          <w:numId w:val="1"/>
        </w:numPr>
        <w:tabs>
          <w:tab w:val="clear" w:pos="720"/>
          <w:tab w:val="left" w:pos="0" w:leader="none"/>
        </w:tabs>
        <w:ind w:left="1286" w:hanging="566"/>
        <w:rPr/>
      </w:pPr>
      <w:r>
        <w:rPr/>
        <w:t>Be senio pokðtø kaime buvo liûdna ir tylu.</w:t>
      </w:r>
    </w:p>
    <w:p>
      <w:pPr>
        <w:pStyle w:val="Normal"/>
        <w:numPr>
          <w:ilvl w:val="0"/>
          <w:numId w:val="1"/>
        </w:numPr>
        <w:tabs>
          <w:tab w:val="clear" w:pos="720"/>
          <w:tab w:val="left" w:pos="0" w:leader="none"/>
        </w:tabs>
        <w:ind w:left="1286" w:hanging="566"/>
        <w:rPr/>
      </w:pPr>
      <w:r>
        <w:rPr/>
        <w:t>Skerdþiui þmonës negalëjo atsidëkoti geruoju:</w:t>
      </w:r>
    </w:p>
    <w:p>
      <w:pPr>
        <w:pStyle w:val="Normal"/>
        <w:numPr>
          <w:ilvl w:val="0"/>
          <w:numId w:val="1"/>
        </w:numPr>
        <w:tabs>
          <w:tab w:val="clear" w:pos="720"/>
          <w:tab w:val="left" w:pos="0" w:leader="none"/>
        </w:tabs>
        <w:ind w:left="1466" w:hanging="566"/>
        <w:rPr/>
      </w:pPr>
      <w:r>
        <w:rPr/>
        <w:t>vyrai visuomet paðiepdavo Lapinà</w:t>
      </w:r>
    </w:p>
    <w:p>
      <w:pPr>
        <w:pStyle w:val="Normal"/>
        <w:numPr>
          <w:ilvl w:val="0"/>
          <w:numId w:val="1"/>
        </w:numPr>
        <w:tabs>
          <w:tab w:val="clear" w:pos="720"/>
          <w:tab w:val="left" w:pos="0" w:leader="none"/>
        </w:tabs>
        <w:ind w:left="283" w:hanging="283"/>
        <w:rPr/>
      </w:pPr>
      <w:r>
        <w:rPr/>
        <w:t>Seneliui neliko prasmës gyventi.</w:t>
      </w:r>
    </w:p>
    <w:p>
      <w:pPr>
        <w:pStyle w:val="Normal"/>
        <w:rPr/>
      </w:pPr>
      <w:r>
        <w:rPr/>
      </w:r>
    </w:p>
    <w:p>
      <w:pPr>
        <w:pStyle w:val="Normal"/>
        <w:rPr/>
      </w:pPr>
      <w:r>
        <w:rPr/>
      </w:r>
    </w:p>
    <w:p>
      <w:pPr>
        <w:pStyle w:val="Normal"/>
        <w:ind w:left="720" w:hanging="0"/>
        <w:rPr/>
      </w:pPr>
      <w:r>
        <w:rPr/>
        <w:t>Vinco Krëvës sukurtas herojus skerdþius savo kaime buvo seniausias ir garbingiausias, taèiau vis tiek mëgo papokðtauti. Jo dirbamas darbas buvo svarbus visiem kaimieèiam, nes jis ganë galvijus. Be to, jis ganë karves tik miðke, kad èia jos galëtø gerai prisiganyti, taèiau èia jas buvo galima labai lengvai pamesti ið akiø. Lapinas buvo didþiausias melagiø melagis, bet vis tiek juo patikëdavo ne tik vaikai, bet ir suaugæ vyrai.</w:t>
      </w:r>
    </w:p>
    <w:p>
      <w:pPr>
        <w:pStyle w:val="Normal"/>
        <w:ind w:left="720" w:hanging="0"/>
        <w:rPr/>
      </w:pPr>
      <w:r>
        <w:rPr/>
        <w:t>Senis gerai priþiûrëjo gyvulius, todël namø ðeimininkës savo karvutes patikëdavo tik jam ir jo priþiûrimiems piemenukams. Lapinas þinojo, kokios þolës galvijams patinka ir varydavo juos á geriausias ganyklas, o gráþdamas dar nuvarydavo karves prie vandens, kurio jos atsigërusios atrodë pilnesnës ir riebesnës. Tuo labai dþiaugdavosi ðeimininkës.</w:t>
      </w:r>
    </w:p>
    <w:p>
      <w:pPr>
        <w:pStyle w:val="Normal"/>
        <w:ind w:left="720" w:hanging="0"/>
        <w:rPr/>
      </w:pPr>
      <w:r>
        <w:rPr/>
        <w:t>Beganydamas galvijus skerdþius dar sugebëdavo pririnkti ávairiø uogø, skaniø ir sveikø, taip pat skerdþius pririnkdavo daug vaistaþoliø, kuriomis vëliau gydydavo susirgusiuosius ar jau serganèius þmones ið kaimo. Senelis beveik vienintelis paþinojo daugumà þoliø ir þoleliø, todël kitø praðymu pririnkdavo jø pilnas kiðenes. O uþ tai moteriðkës atsidëkodavo pasikviesdamos pietø. Lapinas, kad ir buvo senas, mokëjo gaminti gerus ir tvirtus namø  apyvokos árankius. Moterys ðiuos galëdavo gauti tik ið Lapino, nes savø vyrø ir sûnø iðpraðyti negalëdavo. O gavusios praðytø daiktø moteriðkës kviesdavosi senelá pas save, kad galëtø duonos, kiauðiniø ar dar kokio maisto ádëti.</w:t>
      </w:r>
    </w:p>
    <w:p>
      <w:pPr>
        <w:pStyle w:val="Normal"/>
        <w:ind w:left="720" w:hanging="0"/>
        <w:rPr/>
      </w:pPr>
      <w:r>
        <w:rPr/>
        <w:t>Senis skerdþius þinojo daug pokðtø ir apgauliø, kuriomis patikëti galëjo bet kas. Senis gráþdamas namo pripasakodavo ávairiø baisybiø ir ðiaip nebûtø dalykø, kad vaikai po to bijodavo eiti prie pelkës ir á jas mëtydavo akmenimis manydami, jog ten kaþkur slepiasi miðkiniai. O kartais pamatæ pirtá ðalia kelio aplenkdavo jà ið tolo arba bëgdavo lyg genami laumiø, kurios lyg mirtinai uþkutent norëtø. Neretai garsiu melagiu patikëdavo suaugæ, subrendæ vyrai, bet po to supratæ apgaulæ jie juokdavosi tik ið savæs, kad vël taip lengvai patikëjo. Be apsukraus senelio pokðtø kaime ásivyraudavo tyla, o tik á kaimà gráþus Lapinui, ið karto imdavo peðtis vaikai, pjautis pradëdavo ðunys, taip visus vaikus mylëjo Lapinas. Jis mëgo, kai vaikai muðasi ir ðunys pjaunasi. Moteris jis mylëjo labiausiai, gerbë jas visuomet ir papraðius ko nors, tuoj pat kità dienà ið miðko parneðdavo, bet reikalui esant papeikdavo moterø maistà ar namus. Todël namiðkës stengësi átikti Lapinui visuomet ir visur.</w:t>
      </w:r>
    </w:p>
    <w:p>
      <w:pPr>
        <w:pStyle w:val="Normal"/>
        <w:ind w:left="720" w:hanging="0"/>
        <w:rPr/>
      </w:pPr>
      <w:r>
        <w:rPr/>
        <w:t>Mirus skerdþiaus þmonai, senis tapo þymiai tylesnis ir maþiau ðypsodavosi, taèiau kaimo vyrai naudojosi tuo ir ëmë já ypaè uþgaulioti. Vyriðkiai visà laikà klausinëdavo, ar dar ruoðiasi vesti ar jau rado sau tinkamà þmonà, taèiau skerdþius dar sugebëdavo atsimuðti ir paèius vyrus apgauti.</w:t>
      </w:r>
    </w:p>
    <w:p>
      <w:pPr>
        <w:pStyle w:val="Normal"/>
        <w:ind w:left="720" w:hanging="0"/>
        <w:rPr/>
      </w:pPr>
      <w:r>
        <w:rPr/>
        <w:t>Vëliau visi jau þmonës ëmë pyktis su Lapinu, net ûkininkas Grainis paþadëjo nukirsti ðimtametæ liepà, Lapinas taip átûþo, kad Grainá iðvadino bedieviu þmogumi, kuris negerbia ir nemyli medþiø. Bet Grainis net nebandë klausytis.</w:t>
      </w:r>
    </w:p>
    <w:p>
      <w:pPr>
        <w:pStyle w:val="Normal"/>
        <w:ind w:left="720" w:hanging="0"/>
        <w:rPr/>
      </w:pPr>
      <w:r>
        <w:rPr/>
        <w:t>Pagaliau, neturëdanas kà veikti, piktasis Grainis nukirto liepà, taip padarydamas didþiausià klaidà. Gráþæs ið miðko skerdþius nustëro nebeiðvydæs graþiosios liepos ir, palikæs savo daiktus sveèiuose, gráþo namo ir, nusivylæs gyvenimu, perðalæs susirgo, bet jis jau nematë prasmës gyventi ir nebenorëjo pasveikti. Skerdþius Lapinas þinant visiems kaimo þmonëms mirë neramiai sapnuodamas keistus sapnus, kurie kvietë já dangun.</w:t>
      </w:r>
    </w:p>
    <w:p>
      <w:pPr>
        <w:pStyle w:val="Normal"/>
        <w:ind w:left="720" w:hanging="0"/>
        <w:rPr/>
      </w:pPr>
      <w:r>
        <w:rPr/>
      </w:r>
    </w:p>
    <w:p>
      <w:pPr>
        <w:pStyle w:val="Normal"/>
        <w:ind w:left="720" w:hanging="0"/>
        <w:rPr/>
      </w:pPr>
      <w:r>
        <w:rPr/>
        <w:t>MAd_BOy</w:t>
      </w:r>
    </w:p>
    <w:sectPr>
      <w:type w:val="nextPage"/>
      <w:pgSz w:w="11906" w:h="16838"/>
      <w:pgMar w:left="1843" w:right="8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2:43:00Z</dcterms:created>
  <dc:creator>Boridas</dc:creator>
  <dc:description/>
  <dc:language>en-US</dc:language>
  <cp:lastModifiedBy>Boridas</cp:lastModifiedBy>
  <dcterms:modified xsi:type="dcterms:W3CDTF">2000-01-16T19:16:00Z</dcterms:modified>
  <cp:revision>11</cp:revision>
  <dc:subject/>
  <dc:title>VIII klasei</dc:title>
</cp:coreProperties>
</file>