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TimesLT" w:cs="TimesLT" w:ascii="TimesLT" w:hAnsi="TimesLT"/>
        </w:rPr>
        <w:t>Maþmeninës prekybos plëtojimasis 1991-1996 metais vyko didëjant ûkio nuosmukiui, maþëjant gyventojø realiosioms pajamoms bei jø perkamajai galiai. Labai sumaþëjo maþmeninës prekybos apyvartos fizinë apimtis (mûsø apytikriais skaièiavimais, 1993 m. ji sudarë tik 25-28 proc. 1990 m. lygio), savotiðkai buvo vystomas prekybinis tinklas. Todël m</w:t>
      </w:r>
      <w:r>
        <w:rPr>
          <w:rFonts w:eastAsia="TimesLT" w:cs="TimesLT" w:ascii="TimesLT" w:hAnsi="TimesLT"/>
          <w:lang w:val="lt-LT"/>
        </w:rPr>
        <w:t>ūsų darbo tikslas yra vertas dėmesio - įvertinti Lietuvos Respublikos mažmeninės prekybos įmonių bei jų apyvartos raidą, nustatyti pagrindinius veiksnius, turėjusius įtakos  tokiems jų pokyčiams bei įvertinti tai pagal statistinius duomenis.</w:t>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tabs>
          <w:tab w:val="left" w:pos="720" w:leader="none"/>
        </w:tabs>
        <w:jc w:val="center"/>
        <w:rPr>
          <w:rFonts w:ascii="TimesLT" w:hAnsi="TimesLT" w:eastAsia="TimesLT" w:cs="TimesLT"/>
          <w:b/>
          <w:b/>
          <w:bCs/>
        </w:rPr>
      </w:pPr>
      <w:r>
        <w:rPr>
          <w:rFonts w:eastAsia="TimesLT" w:cs="TimesLT" w:ascii="TimesLT" w:hAnsi="TimesLT"/>
          <w:b/>
          <w:bCs/>
        </w:rPr>
        <w:t>MAÞMENINËS PREKYBOS DINAMIKA IR STRUKTÛRA</w:t>
      </w:r>
    </w:p>
    <w:p>
      <w:pPr>
        <w:pStyle w:val="Normal"/>
        <w:tabs>
          <w:tab w:val="left" w:pos="720" w:leader="none"/>
        </w:tabs>
        <w:jc w:val="center"/>
        <w:rPr>
          <w:rFonts w:ascii="TimesLT" w:hAnsi="TimesLT" w:eastAsia="TimesLT" w:cs="TimesLT"/>
          <w:b/>
          <w:b/>
          <w:bCs/>
        </w:rPr>
      </w:pPr>
      <w:r>
        <w:rPr>
          <w:rFonts w:eastAsia="TimesLT" w:cs="TimesLT" w:ascii="TimesLT" w:hAnsi="TimesLT"/>
          <w:b/>
          <w:bCs/>
        </w:rPr>
      </w:r>
    </w:p>
    <w:p>
      <w:pPr>
        <w:pStyle w:val="Normal"/>
        <w:tabs>
          <w:tab w:val="left" w:pos="720" w:leader="none"/>
        </w:tabs>
        <w:jc w:val="center"/>
        <w:rPr>
          <w:rFonts w:ascii="TimesLT" w:hAnsi="TimesLT" w:eastAsia="TimesLT" w:cs="TimesLT"/>
          <w:b/>
          <w:b/>
          <w:bCs/>
        </w:rPr>
      </w:pPr>
      <w:r>
        <w:rPr>
          <w:rFonts w:eastAsia="TimesLT" w:cs="TimesLT" w:ascii="TimesLT" w:hAnsi="TimesLT"/>
          <w:b/>
          <w:bCs/>
        </w:rPr>
      </w:r>
    </w:p>
    <w:p>
      <w:pPr>
        <w:pStyle w:val="Normal"/>
        <w:tabs>
          <w:tab w:val="left" w:pos="720" w:leader="none"/>
        </w:tabs>
        <w:jc w:val="both"/>
        <w:rPr>
          <w:rFonts w:ascii="TimesLT" w:hAnsi="TimesLT" w:eastAsia="TimesLT" w:cs="TimesLT"/>
        </w:rPr>
      </w:pPr>
      <w:r>
        <w:rPr>
          <w:rFonts w:eastAsia="TimesLT" w:cs="TimesLT" w:ascii="TimesLT" w:hAnsi="TimesLT"/>
        </w:rPr>
        <w:tab/>
        <w:t>Dinamiðka maþmeninë prekyba: jos ámoniø tinklas, formos, metodai, prekiø ir paslaugø asortimentas reikalauja nuolat stebëti besikeièianèià situacijà, kad laiku pereitume prie struktûriniø poslinkiø, galëtume ið anksto numatyti ir prognozuoti tolesnius savo veiksmus, vystymosi kryptis.</w:t>
      </w:r>
    </w:p>
    <w:p>
      <w:pPr>
        <w:pStyle w:val="Normal"/>
        <w:tabs>
          <w:tab w:val="left" w:pos="720" w:leader="none"/>
        </w:tabs>
        <w:jc w:val="both"/>
        <w:rPr>
          <w:rFonts w:ascii="TimesLT" w:hAnsi="TimesLT" w:eastAsia="TimesLT" w:cs="TimesLT"/>
        </w:rPr>
      </w:pPr>
      <w:r>
        <w:rPr>
          <w:rFonts w:eastAsia="TimesLT" w:cs="TimesLT" w:ascii="TimesLT" w:hAnsi="TimesLT"/>
        </w:rPr>
        <w:tab/>
        <w:t>Vakarø ðaliø praktika rodo, kad smulkios komercinës bei verslo ámonës vidutiniðkai gyvuoja 3-5 metus. Per pirmus 2-3 metus pasitraukia ið rinkos kas treèia smulki ámonë. Tik nedidelë ámoniø dalis (15-20proc.) ástengia perþengti 5 ir daugiau metø slengstá. Analogiðkai, gal kiek palankesnis likimas laukia vidutiniø ir stambesniø verslo ámoniø.</w:t>
      </w:r>
    </w:p>
    <w:p>
      <w:pPr>
        <w:pStyle w:val="Normal"/>
        <w:tabs>
          <w:tab w:val="left" w:pos="720" w:leader="none"/>
        </w:tabs>
        <w:jc w:val="both"/>
        <w:rPr>
          <w:rFonts w:ascii="TimesLT" w:hAnsi="TimesLT" w:eastAsia="TimesLT" w:cs="TimesLT"/>
        </w:rPr>
      </w:pPr>
      <w:r>
        <w:rPr>
          <w:rFonts w:eastAsia="TimesLT" w:cs="TimesLT" w:ascii="TimesLT" w:hAnsi="TimesLT"/>
        </w:rPr>
        <w:tab/>
        <w:t xml:space="preserve">Tokià situacijà ir struktûros pasikeitimus galëtø iliustruoti buvusios VFR teritorijos maþmeninës prekybos ámoniø maþëjimas daugiausia smulkiø firmø sàskaita. </w:t>
      </w:r>
    </w:p>
    <w:p>
      <w:pPr>
        <w:pStyle w:val="Normal"/>
        <w:tabs>
          <w:tab w:val="left" w:pos="720" w:leader="none"/>
        </w:tabs>
        <w:jc w:val="both"/>
        <w:rPr>
          <w:rFonts w:ascii="TimesLT" w:hAnsi="TimesLT" w:eastAsia="TimesLT" w:cs="TimesLT"/>
        </w:rPr>
      </w:pPr>
      <w:r>
        <w:rPr>
          <w:rFonts w:eastAsia="TimesLT" w:cs="TimesLT" w:ascii="TimesLT" w:hAnsi="TimesLT"/>
        </w:rPr>
        <w:tab/>
        <w:t>Pasaulyje, kur iðsivysèiusi prekiø rinka, pastebima, jog vyksta stipri ámoniø ir apyvartos koncentracija:</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toliau absoliuèiai maþëja maþmeninës prekybos ámoniø;</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astebimas ypaè smulkiø ámoniø (tiek absoliutaus, tiek ir dalies bendrame ámoniø skaièiuje) maþëjimas, analogiðkas ðiø ámoniø apyvartos kitimas kiek maþesniais tempais;</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ypaè stambios prekybos ámonës (metinë prekiø apyvarta per 10 mln. DM) sudaro apie 1 proc., bet jø apyvartos dalis pasiekë 50 proc ribà ir turi tendencijà toliau didëti;</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ypaè nestabilios ir nepastovios neorganizuotos maþos ir vidutinës ámonës;</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astebimas tolesnis absoliutus prekybos plotø didëjimas, maþëjant ámoniø skaièiui, kas reiðkia, jog dar sparèiau didëja vidutinis vienos parduotuvës plotas. Ypaè ryðki ði tendencija vadinamøjø kapitalo ámoniø ir filialø sistemoje, siekiant investuoti kapitalà á patalpas ir árenginius personalo poreikiø bei jo iðlaidø maþinimo  sàskaita;</w:t>
      </w:r>
    </w:p>
    <w:p>
      <w:pPr>
        <w:pStyle w:val="Normal"/>
        <w:numPr>
          <w:ilvl w:val="0"/>
          <w:numId w:val="1"/>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didëjant techniniams finansiniams parduotuviø parametrams, sparèiai didëja vidutinë parduotuviø apyvarta, nors kiti ekonominiai finansiniai rodikliai taip sparèiai ir nekyla;</w:t>
      </w:r>
    </w:p>
    <w:p>
      <w:pPr>
        <w:pStyle w:val="Normal"/>
        <w:numPr>
          <w:ilvl w:val="0"/>
          <w:numId w:val="1"/>
        </w:numPr>
        <w:tabs>
          <w:tab w:val="clear" w:pos="720"/>
          <w:tab w:val="left" w:pos="0" w:leader="none"/>
          <w:tab w:val="left" w:pos="437" w:leader="none"/>
        </w:tabs>
        <w:ind w:left="0" w:hanging="283"/>
        <w:jc w:val="both"/>
        <w:rPr>
          <w:rFonts w:ascii="TimesLT" w:hAnsi="TimesLT" w:eastAsia="TimesLT" w:cs="TimesLT"/>
        </w:rPr>
      </w:pPr>
      <w:r>
        <w:rPr>
          <w:rFonts w:eastAsia="TimesLT" w:cs="TimesLT" w:ascii="TimesLT" w:hAnsi="TimesLT"/>
        </w:rPr>
        <w:t>pastebimas aiðkus parduotuviø pasistûmëjimas á didesnës apyvartos dydþio klases, taèiau ámoniø koncentravimo procesas sukelia spartø þemesniø parduotuviø klasiø apyvartos dalies maþëjimà.</w:t>
      </w:r>
    </w:p>
    <w:p>
      <w:pPr>
        <w:pStyle w:val="Normal"/>
        <w:tabs>
          <w:tab w:val="left" w:pos="720" w:leader="none"/>
        </w:tabs>
        <w:jc w:val="both"/>
        <w:rPr>
          <w:rFonts w:ascii="TimesLT" w:hAnsi="TimesLT" w:eastAsia="TimesLT" w:cs="TimesLT"/>
        </w:rPr>
      </w:pPr>
      <w:r>
        <w:rPr>
          <w:rFonts w:eastAsia="TimesLT" w:cs="TimesLT" w:ascii="TimesLT" w:hAnsi="TimesLT"/>
        </w:rPr>
        <w:tab/>
        <w:t>Maþmeninës prekybos ámoniø dinamikos ir struktûriniø poslinkiø prieþastys:</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rogresuojantis teritorinis gyventojø susitelkimas palankiai veikia prekybos ámoniø  formas;</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irkëjus teigiamai veikia galimybë ásigyti daugiau prekiø po vienu stogu;</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maþmeninë prekyba reikalauja vis didesniø investicijø tam paèiam prekiø apyvartos dydþiui, nes perëjimas prie moderniø prekybos metodø ir naujos technikos leidþia pakeisti personalà á daiktines darbo priemones. Didesnës ámonës ágauna pranaðumà dël didëjanèio kapitalo investavimo, stambiø prekybos ámoniø ir savanoriðkø prekybos ámoniø grupiø konkurencija sukelia koncentracijos efektà;</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savanoriðkos ámoniø grupës ir sàjungos dël ekonominiø finansiniø interesø priverstos orientuotis á tam tikros rinkos segmentus, kas sukelia ámoniø stambinimo  procesà;</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stambioms ámonëms ir grupëms perimant smulkias ámones ir filialus, taip pat didëja apyvartos koncentracija;</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stambios ámonës, siekdamos pritraukti pirkëjus, turi geresnes galimybes naudoti ávairius prekiavimo bûdus ir metodus (telemarketingà, steigti specialios paskirties bei tipines universalines parduotuves ir pa.);</w:t>
      </w:r>
    </w:p>
    <w:p>
      <w:pPr>
        <w:pStyle w:val="Normal"/>
        <w:numPr>
          <w:ilvl w:val="0"/>
          <w:numId w:val="2"/>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kitos pramonës ðakos, finansinës struktûros (bankai, finansavimo ir investicijø bendrovës, draudimo kompanijos) bendrais pagrindais steigia stambias maþmeninës prekybos ámones, kartais iðnuomoja arba pritraukia komersantø pajø (apyvartinio kapitalo ánaðus) ir sudaro jiems galimybes susijungti á stambias ámones;</w:t>
      </w:r>
    </w:p>
    <w:p>
      <w:pPr>
        <w:pStyle w:val="Normal"/>
        <w:numPr>
          <w:ilvl w:val="0"/>
          <w:numId w:val="2"/>
        </w:numPr>
        <w:tabs>
          <w:tab w:val="clear" w:pos="720"/>
          <w:tab w:val="left" w:pos="0" w:leader="none"/>
          <w:tab w:val="left" w:pos="437" w:leader="none"/>
        </w:tabs>
        <w:ind w:left="0" w:hanging="283"/>
        <w:jc w:val="both"/>
        <w:rPr>
          <w:rFonts w:ascii="TimesLT" w:hAnsi="TimesLT" w:eastAsia="TimesLT" w:cs="TimesLT"/>
        </w:rPr>
      </w:pPr>
      <w:r>
        <w:rPr>
          <w:rFonts w:eastAsia="TimesLT" w:cs="TimesLT" w:ascii="TimesLT" w:hAnsi="TimesLT"/>
        </w:rPr>
        <w:t>ámoniø koncentracijos procesas turi tendencijà ir toliau didëti, bet kartu turi ir natûralias ribas. Stambëjant ámonëms, tolstama nuo pirkëjø, kartu silpnëja ryðiai su jais. Atsiranda galimybës pasireikðti smulkiems ir nepriklausomiems verslininkams.</w:t>
      </w:r>
    </w:p>
    <w:p>
      <w:pPr>
        <w:pStyle w:val="Normal"/>
        <w:tabs>
          <w:tab w:val="left" w:pos="720" w:leader="none"/>
        </w:tabs>
        <w:jc w:val="both"/>
        <w:rPr>
          <w:rFonts w:ascii="TimesLT" w:hAnsi="TimesLT" w:eastAsia="TimesLT" w:cs="TimesLT"/>
        </w:rPr>
      </w:pPr>
      <w:r>
        <w:rPr>
          <w:rFonts w:eastAsia="TimesLT" w:cs="TimesLT" w:ascii="TimesLT" w:hAnsi="TimesLT"/>
        </w:rPr>
        <w:tab/>
        <w:t xml:space="preserve">Statistika rodo, kad ámoniø skaièiaus ir atitinkamai tø paèiø ámoniø apyvartos dalys daþniausiai turi maþai kà bendra. Maþesniø ámoniø skaièius didesnis, atitinkamai ir jø dalis didesnë, bet apyvartos bendra dalis maþesnë. Ir atvirkðèiai, kaip matome, stambesniø ámoniø skaièius nëra toks didelis, taèiau apyvartos dalys gana didelës. </w:t>
      </w:r>
    </w:p>
    <w:p>
      <w:pPr>
        <w:pStyle w:val="Normal"/>
        <w:tabs>
          <w:tab w:val="left" w:pos="720" w:leader="none"/>
        </w:tabs>
        <w:jc w:val="both"/>
        <w:rPr>
          <w:rFonts w:ascii="TimesLT" w:hAnsi="TimesLT" w:eastAsia="TimesLT" w:cs="TimesLT"/>
        </w:rPr>
      </w:pPr>
      <w:r>
        <w:rPr>
          <w:rFonts w:eastAsia="TimesLT" w:cs="TimesLT" w:ascii="TimesLT" w:hAnsi="TimesLT"/>
        </w:rPr>
        <w:tab/>
        <w:t>Vertinant dinamikà, bûtina nustatyti bazinius, grandininius, tarpusavio kitimo bei vidutinius metinius kitimo tempus.</w:t>
      </w:r>
    </w:p>
    <w:p>
      <w:pPr>
        <w:pStyle w:val="Normal"/>
        <w:tabs>
          <w:tab w:val="left" w:pos="720" w:leader="none"/>
        </w:tabs>
        <w:jc w:val="both"/>
        <w:rPr/>
      </w:pPr>
      <w:r>
        <w:rPr>
          <w:rFonts w:eastAsia="TimesLT" w:cs="TimesLT" w:ascii="TimesLT" w:hAnsi="TimesLT"/>
        </w:rPr>
        <w:tab/>
        <w:t>Vertinant sudëties pasikeitimà, bûtina nustatyti struktûrà bei jos pasikeitimà procentais ir punktais. Galiausiai reikia susieti dinaminius ir struktûrinius poslinkius, ypaè svarbu iðsiaiðkinti, ar struktûriniai poslinkiai neturëjo átakos dinamikai.</w:t>
      </w:r>
      <w:r>
        <w:rPr>
          <w:rFonts w:eastAsia="TimesLT" w:cs="TimesLT" w:ascii="TimesLT" w:hAnsi="TimesLT"/>
          <w:b/>
          <w:bCs/>
        </w:rPr>
        <w:t xml:space="preserve"> (V.SÛDÞIUS. KOMERCINËS ÁMONËS MOKSLAS)</w:t>
      </w:r>
    </w:p>
    <w:p>
      <w:pPr>
        <w:pStyle w:val="Normal"/>
        <w:tabs>
          <w:tab w:val="left" w:pos="720" w:leader="none"/>
        </w:tabs>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rPr>
        <w:tab/>
      </w:r>
      <w:r>
        <w:rPr>
          <w:rFonts w:eastAsia="TimesLT" w:cs="TimesLT" w:ascii="TimesLT" w:hAnsi="TimesLT"/>
          <w:b/>
          <w:bCs/>
        </w:rPr>
        <w:t xml:space="preserve">                               MA</w:t>
      </w:r>
      <w:r>
        <w:rPr>
          <w:rFonts w:eastAsia="TimesLT" w:cs="TimesLT" w:ascii="TimesLT" w:hAnsi="TimesLT"/>
          <w:b/>
          <w:bCs/>
          <w:lang w:val="lt-LT"/>
        </w:rPr>
        <w:t>ŽMENINĖS PREKYBOS ĮMONIŲ TINKLA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tab/>
      </w:r>
      <w:r>
        <w:rPr>
          <w:rFonts w:eastAsia="TimesLT" w:cs="TimesLT" w:ascii="TimesLT" w:hAnsi="TimesLT"/>
        </w:rPr>
        <w:t>Norint ávertinti Lietuvos maþmeninës prekiø apyvartos ir prekybos ámoniø raidà, manome, kad pirmiausia reikëtø apibûdinti maþmeninës prekybos ámones, apþvelgiant jø tipus bei raidà Lietuvoje, nes tai padës mums suvokti bendrà Lietuvos maþmeninës prekybos padëtá. Kalbant apie teritoriná maþmeninës prekybos organizavimà, mûsø nuomone, reikëtø apibûdinti maþmeninës prekybos teritorinio organizavimo pagrindiná elementà, t.y., prekybos objektà, kuriø visuma sudaro mûsø tyrimo objektà, ir tai, koks buvo jø kitimas Lietuvoje 1991- 1996 metais.</w:t>
      </w:r>
    </w:p>
    <w:p>
      <w:pPr>
        <w:pStyle w:val="Normal"/>
        <w:jc w:val="both"/>
        <w:rPr>
          <w:rFonts w:ascii="TimesLT" w:hAnsi="TimesLT" w:eastAsia="TimesLT" w:cs="TimesLT"/>
        </w:rPr>
      </w:pPr>
      <w:r>
        <w:rPr>
          <w:rFonts w:eastAsia="TimesLT" w:cs="TimesLT" w:ascii="TimesLT" w:hAnsi="TimesLT"/>
        </w:rPr>
        <w:tab/>
        <w:t xml:space="preserve">Prekiø judëjimo sitemoje maþmeninë prekyba sudaro jos antrà grandá, kuri yra tarp didmeninës prekybos ir vartotojø Kaip teigia V.Èaplikas, -“ tai savarankiðka teritorinë struktûra, turinti sudëtingos sistemos bruoþus, nes jos vidinë sandara pasiþymi gausia ámoniø tipø ávairove, kuriuos tikslinga tapatinti su pagrindiniais elementais”.O tokie elementai ir sudaro sistemos visumà, jos organizaciná pagrindà. Maþmeninës prekybos teritorinës sandaros pagrindinis elementas yra jos maþiausia struktûrinë dalis, kuri turi aiðkiø visumos bruoþø ir gali teritorijoje savarankiðkai funkcionuoti. </w:t>
      </w:r>
    </w:p>
    <w:p>
      <w:pPr>
        <w:pStyle w:val="Normal"/>
        <w:ind w:firstLine="720"/>
        <w:jc w:val="both"/>
        <w:rPr>
          <w:rFonts w:ascii="TimesLT" w:hAnsi="TimesLT" w:eastAsia="TimesLT" w:cs="TimesLT"/>
        </w:rPr>
      </w:pPr>
      <w:r>
        <w:rPr>
          <w:rFonts w:eastAsia="TimesLT" w:cs="TimesLT" w:ascii="TimesLT" w:hAnsi="TimesLT"/>
        </w:rPr>
        <w:t>Vertinant maþmeninæ prekybà, mes  naudojame ne ámonës, bet prekybos objekto sàvokà, nes tai  maþiausia struktûrinë nagrinëjamos teritorinës sandaros dalis. Ðiuo atveju prekybos objektà suprantame kaip tam tikrà vietà arba erdvës dalá, pritaikytà nuolat arba laikinai pardavinëti plataus vartojimo prekes. Jø visuma ir sudaro maþmeninæ sistemà didmeninëje ar maþmeninëje teritorijoje. Vidinës struktûros poþiûriu objektà sudaro prekës, atitinkami árengimai ir subjektai ( darbuotojai), kurie uþtikrina prekiø pardavimo procesà, to objekto funkcionavimà.</w:t>
      </w:r>
    </w:p>
    <w:p>
      <w:pPr>
        <w:pStyle w:val="Normal"/>
        <w:ind w:firstLine="720"/>
        <w:jc w:val="both"/>
        <w:rPr>
          <w:rFonts w:ascii="TimesLT" w:hAnsi="TimesLT" w:eastAsia="TimesLT" w:cs="TimesLT"/>
        </w:rPr>
      </w:pPr>
      <w:r>
        <w:rPr>
          <w:rFonts w:eastAsia="TimesLT" w:cs="TimesLT" w:ascii="TimesLT" w:hAnsi="TimesLT"/>
        </w:rPr>
        <w:t>Prekybos objektà reikia laikyti pirmine, visuotine ir universalia elemento sàvoka, o kitas - þyminèias visos sistemos tam tikras sudedamàsias arba klasifikacines dalis. Taigi ðie prekybos objektai ir sudaro maþmeninæ prekybà.</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ab/>
        <w:t xml:space="preserve">Beveik visi nauji prekybos objektai ásikûrë prekybinio aptarnavimo centruose (tarprajoniniuose, rajoniniuose, vietiniuose). Eiliniuose kaimuose prekybos ámoniø skaièius ir jø prekybos plotas nedaug pakito (Lietkoopsàjungos duomenimis, kaimo vietovëse 1993 m. pab. Ðios prekybos sistemos parduotuviø skaièius sudarë 83,3 proc., o parduotuviø prekybos plotas - 86,8 proc. 1990 m. pab. Buvusio kiekio). Todël galima manyti, kad prekybinio aptarnavimo centrø vaidmuo maþmeninëje prekyboje padidëjo , o eiliniø gyvenvieèiø - sumaþëjo. Taigi toliau vyksta procesas, kuris iðryðkëjo ankstesniais metais, t.y. , maþmeninës prekybos (ámoniø ir prekiø apyvartos) koncentracija prekybinio aptarnavimo centruose. Taèiau skirtumas yra tas, kad ankstesniais metais lëtesnis prekybos tinklo ir prekiø apyvartos augimas eilinëse gyvenvietëse buvo lydimas gyventojø skaièiaus jose maþëjimo ir dël to lyginamieji rodikliai (apyvarta vienam gyventojui ir parduotuviø prekybos plotas 1000-iui gyventojø) ðiose gyvenvietëse augo net sparèiau nei prekybinio aptarnavimo centruose. Tuo tarpu dabar gyventojø skaièius kaime stabilizavosi ir net pastebima nedidelë augimo tendencija. </w:t>
      </w:r>
    </w:p>
    <w:p>
      <w:pPr>
        <w:pStyle w:val="Normal"/>
        <w:ind w:firstLine="720"/>
        <w:jc w:val="both"/>
        <w:rPr>
          <w:rFonts w:ascii="TimesLT" w:hAnsi="TimesLT" w:eastAsia="TimesLT" w:cs="TimesLT"/>
        </w:rPr>
      </w:pPr>
      <w:r>
        <w:rPr>
          <w:rFonts w:eastAsia="TimesLT" w:cs="TimesLT" w:ascii="TimesLT" w:hAnsi="TimesLT"/>
        </w:rPr>
        <w:t xml:space="preserve">Pagal veiklos stabilumà (stabilumà èia suprantame kaip svarbiausià objekto veikimo teritorijoje poþymá), skiriamos trys pagrindinës prekybos objektø grupës: </w:t>
      </w:r>
      <w:r>
        <w:rPr>
          <w:rFonts w:eastAsia="TimesLT" w:cs="TimesLT" w:ascii="TimesLT" w:hAnsi="TimesLT"/>
          <w:i/>
          <w:iCs/>
        </w:rPr>
        <w:t>nuolatiniai (stacionarûs), mobilûs  bei laikini prekybos objektai.</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b/>
          <w:b/>
          <w:bCs/>
        </w:rPr>
      </w:pPr>
      <w:r>
        <w:rPr>
          <w:rFonts w:eastAsia="TimesLT" w:cs="TimesLT" w:ascii="TimesLT" w:hAnsi="TimesLT"/>
          <w:b/>
          <w:bCs/>
        </w:rPr>
        <w:t>Stacionarûs (nuolatiniai) prekybos objektai</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ab/>
      </w:r>
      <w:r>
        <w:rPr>
          <w:rFonts w:eastAsia="TimesLT" w:cs="TimesLT" w:ascii="TimesLT" w:hAnsi="TimesLT"/>
          <w:b/>
          <w:bCs/>
          <w:i/>
          <w:iCs/>
        </w:rPr>
        <w:t>Parduotuvës.</w:t>
      </w:r>
      <w:r>
        <w:rPr>
          <w:rFonts w:eastAsia="TimesLT" w:cs="TimesLT" w:ascii="TimesLT" w:hAnsi="TimesLT"/>
        </w:rPr>
        <w:t xml:space="preserve">   Parduotuvës dominuoja visoje maþmeninëje prekyboje. Aukðto ekonominio lygio ðalyse parduotuvëms tenka net iki 90% bendros maþmeninës prekiø apyvartos. Lietuvoje - ????????</w:t>
      </w:r>
    </w:p>
    <w:p>
      <w:pPr>
        <w:pStyle w:val="Normal"/>
        <w:jc w:val="both"/>
        <w:rPr>
          <w:rFonts w:ascii="TimesLT" w:hAnsi="TimesLT" w:eastAsia="TimesLT" w:cs="TimesLT"/>
        </w:rPr>
      </w:pPr>
      <w:r>
        <w:rPr>
          <w:rFonts w:eastAsia="TimesLT" w:cs="TimesLT" w:ascii="TimesLT" w:hAnsi="TimesLT"/>
        </w:rPr>
        <w:tab/>
        <w:t>Daugelyje pasaulio ðaliø, taip pat ir Lietuvoje, skaièiuojamas prekybos patalpø plotas parodomas oficialioje statistikoje. Ðio ploto rodikliai turi ir platesnæ reikðmæ, nes parodo ir socialiná - ekonominá ðalies lygá, gyventojø aptarnavimo pajëgumà. Mûsø nagrinëjamo laikotarpio pradþioje Lietuvoje  ðis rodiklis buvo palyginti þemas, taèiau jis kinta teigiama linkme, t.y. didëja, ir tai, neatsiþvelgiant á kitus rodiklius, yra teigiamas bruoþas.</w:t>
      </w:r>
    </w:p>
    <w:p>
      <w:pPr>
        <w:pStyle w:val="Normal"/>
        <w:ind w:firstLine="720"/>
        <w:jc w:val="both"/>
        <w:rPr>
          <w:rFonts w:ascii="TimesLT" w:hAnsi="TimesLT" w:eastAsia="TimesLT" w:cs="TimesLT"/>
        </w:rPr>
      </w:pPr>
      <w:r>
        <w:rPr>
          <w:rFonts w:eastAsia="TimesLT" w:cs="TimesLT" w:ascii="TimesLT" w:hAnsi="TimesLT"/>
        </w:rPr>
        <w:t xml:space="preserve">Lietuvoje 1991-1996 metais, vykstant ekonominëms reformoms, privatizacijai, esant nestabiliai padëèiai,  daþnai keitësi parduotuviø profilis, nes jos stengësi prisitaikyti prie greit besikeièianèiø sàlygø, iðlikdamos pelningos (jø profilis buvo keièiamas pagal gyventojø poreikius).Ypaè tuo buvo suinteresuoti privaèiø parduotuviø savininkai, todël tuo laikotarpiu pastebima maþesniø privaèiø parduotuviø, o ne valstybiniø, spartesnë raida. </w:t>
      </w:r>
    </w:p>
    <w:p>
      <w:pPr>
        <w:pStyle w:val="Normal"/>
        <w:ind w:firstLine="720"/>
        <w:jc w:val="both"/>
        <w:rPr>
          <w:rFonts w:ascii="TimesLT" w:hAnsi="TimesLT" w:eastAsia="TimesLT" w:cs="TimesLT"/>
          <w:b/>
          <w:b/>
          <w:bCs/>
        </w:rPr>
      </w:pPr>
      <w:r>
        <w:rPr>
          <w:rFonts w:eastAsia="TimesLT" w:cs="TimesLT" w:ascii="TimesLT" w:hAnsi="TimesLT"/>
          <w:b/>
          <w:bCs/>
          <w:i/>
          <w:iCs/>
        </w:rPr>
        <w:t>I.</w:t>
      </w:r>
      <w:r>
        <w:rPr>
          <w:rFonts w:eastAsia="TimesLT" w:cs="TimesLT" w:ascii="TimesLT" w:hAnsi="TimesLT"/>
        </w:rPr>
        <w:t xml:space="preserve"> </w:t>
      </w:r>
      <w:r>
        <w:rPr>
          <w:rFonts w:eastAsia="TimesLT" w:cs="TimesLT" w:ascii="TimesLT" w:hAnsi="TimesLT"/>
          <w:b/>
          <w:bCs/>
          <w:i/>
          <w:iCs/>
        </w:rPr>
        <w:t>Siauros specializacijos parduotuvës.</w:t>
      </w:r>
      <w:r>
        <w:rPr>
          <w:rFonts w:eastAsia="TimesLT" w:cs="TimesLT" w:ascii="TimesLT" w:hAnsi="TimesLT"/>
        </w:rPr>
        <w:t xml:space="preserve"> Ðios specializacijos parduotuvës Lietuvoje susikoncentravæ senose miesto dalyse: tai istoriðkai susiformavusio prekybos tinklo dalis. Naujø siauros specializacijos parduotuviø beveik nestatoma, nes visa prekyba krypsta á universalesnæ specializacijà: parduotuvëse telkiamas platesnis ir ávairesnis prekiø asortimentas. Taèiau esant laisvam patalpø plotui, ypaè dabar persitvarkant Lietuvos prekybai rinkos ûkio pagrindais, tokiø parduotuviø miestuose atsirado nemaþa, ypaè popieriaus, kompiuterinës technikos, foto prekiø, þaislø, aprangos ir net baldø.</w:t>
      </w:r>
    </w:p>
    <w:p>
      <w:pPr>
        <w:pStyle w:val="Normal"/>
        <w:jc w:val="both"/>
        <w:rPr/>
      </w:pPr>
      <w:r>
        <w:rPr>
          <w:rFonts w:eastAsia="TimesLT" w:cs="TimesLT" w:ascii="TimesLT" w:hAnsi="TimesLT"/>
        </w:rPr>
        <w:tab/>
        <w:t>?</w:t>
      </w:r>
      <w:r>
        <w:rPr>
          <w:rFonts w:eastAsia="TimesLT" w:cs="TimesLT" w:ascii="TimesLT" w:hAnsi="TimesLT"/>
          <w:b/>
          <w:bCs/>
          <w:i/>
          <w:iCs/>
        </w:rPr>
        <w:t>III. Kombinuotos parduotuvës.</w:t>
      </w:r>
      <w:r>
        <w:rPr>
          <w:rFonts w:eastAsia="TimesLT" w:cs="TimesLT" w:ascii="TimesLT" w:hAnsi="TimesLT"/>
          <w:b/>
          <w:bCs/>
        </w:rPr>
        <w:t xml:space="preserve"> </w:t>
      </w:r>
      <w:r>
        <w:rPr>
          <w:rFonts w:eastAsia="TimesLT" w:cs="TimesLT" w:ascii="TimesLT" w:hAnsi="TimesLT"/>
        </w:rPr>
        <w:t>Tokios parduotuvës jungia kelias giminingesnes gamybines prekiø grupes: pieno-mësos produktai, drabuþiai-galanterija-parfumerija, audiniai-drabuþiai ir pan. Taèiau tokios parduotuvës neperspektyvios, naujø nestatoma, liks tik kaip istorinis prekybos reliktas. Pertvarkant miestø prekybos tinklà, kombinuotos parduotuvës jungiamos á didesná universaliná prekiø prekybos objektø kompleksà ar koká nors prekybos centrà.</w:t>
      </w:r>
    </w:p>
    <w:p>
      <w:pPr>
        <w:pStyle w:val="Normal"/>
        <w:ind w:firstLine="720"/>
        <w:jc w:val="both"/>
        <w:rPr/>
      </w:pPr>
      <w:r>
        <w:rPr>
          <w:rFonts w:eastAsia="TimesLT" w:cs="TimesLT" w:ascii="TimesLT" w:hAnsi="TimesLT"/>
          <w:b/>
          <w:bCs/>
          <w:i/>
          <w:iCs/>
        </w:rPr>
        <w:t>IV. Kasdienës paklausos prekiø parduotuvës</w:t>
      </w:r>
      <w:r>
        <w:rPr>
          <w:rFonts w:eastAsia="TimesLT" w:cs="TimesLT" w:ascii="TimesLT" w:hAnsi="TimesLT"/>
          <w:b/>
          <w:bCs/>
        </w:rPr>
        <w:t xml:space="preserve"> </w:t>
      </w:r>
      <w:r>
        <w:rPr>
          <w:rFonts w:eastAsia="TimesLT" w:cs="TimesLT" w:ascii="TimesLT" w:hAnsi="TimesLT"/>
          <w:b/>
          <w:bCs/>
          <w:i/>
          <w:iCs/>
        </w:rPr>
        <w:t>(arba universalios maisto</w:t>
      </w:r>
      <w:r>
        <w:rPr>
          <w:rFonts w:eastAsia="TimesLT" w:cs="TimesLT" w:ascii="TimesLT" w:hAnsi="TimesLT"/>
          <w:b/>
          <w:bCs/>
        </w:rPr>
        <w:t xml:space="preserve"> </w:t>
      </w:r>
      <w:r>
        <w:rPr>
          <w:rFonts w:eastAsia="TimesLT" w:cs="TimesLT" w:ascii="TimesLT" w:hAnsi="TimesLT"/>
          <w:b/>
          <w:bCs/>
          <w:i/>
          <w:iCs/>
        </w:rPr>
        <w:t xml:space="preserve">prekiø parduotuvës. </w:t>
      </w:r>
      <w:r>
        <w:rPr>
          <w:rFonts w:eastAsia="TimesLT" w:cs="TimesLT" w:ascii="TimesLT" w:hAnsi="TimesLT"/>
        </w:rPr>
        <w:t xml:space="preserve">Lietuvoje ðio tipo parduotuvës pradëtos statyti septintojo deðimtmeèio pabaigoje Vilniuje, naujai statomame Þirmûnø rajone. Vëliau paplito ir kituose miestuose, ypaè naujos statybos kvartaluose, tapo dominuojanèiu maisto prekiø prekybos parduotuviø tipu.. Tai buvo paþangi prekybos objektø tipologijos, bendros viso tinklo sruktûros kryptis. Prasidëjus privatizacijai tas parduotuves pradëta dalinti, nuomuoti privatiems asmenims, ávairioms naujai susikûrusioms bendrovëms. Daugelyje jø buvo likviduota savitarna, plotas iðskirstytas naujiems prekiø skyriams, sekcijoms. Atsirado ir naujai pastatytø bei árengtø ðio tipo parduotuviø. Tai “Naktigonë“, “Pas Juozapà”, “Rah” parduotuvës Vilniuje. Nors jos pilnai ir neatitinka tarptautinio supermarketo reikalavimus, taèiau dël iðplësto, kokybiðkesnio ir gerai reprezentuoto prekiø asortimento, kultûringesnio aptarnavimo - toliau nuþengë uþ buvusias universalines parduotuves, pradeda formuoti ðio tipo ámoniø naujà struktûrà teritoriniame gyventojø aptarnavime </w:t>
      </w:r>
    </w:p>
    <w:p>
      <w:pPr>
        <w:pStyle w:val="Normal"/>
        <w:ind w:firstLine="720"/>
        <w:jc w:val="both"/>
        <w:rPr/>
      </w:pPr>
      <w:r>
        <w:rPr>
          <w:rFonts w:eastAsia="TimesLT" w:cs="TimesLT" w:ascii="TimesLT" w:hAnsi="TimesLT"/>
          <w:b/>
          <w:bCs/>
          <w:i/>
          <w:iCs/>
        </w:rPr>
        <w:t>V. Universalinës parduotuvës</w:t>
      </w:r>
      <w:r>
        <w:rPr>
          <w:rFonts w:eastAsia="TimesLT" w:cs="TimesLT" w:ascii="TimesLT" w:hAnsi="TimesLT"/>
        </w:rPr>
        <w:t xml:space="preserve"> Nemaþai universaliniø parduotuviø yra pastaèiusi Lietuvos vartotojø kooperacija, ypaè administraciniø rajonø centruose, taèiau visos jos nedidelës, nevirðija 2500 - 3000 kv.m. prekybos ploto. </w:t>
      </w:r>
    </w:p>
    <w:p>
      <w:pPr>
        <w:pStyle w:val="Normal"/>
        <w:ind w:firstLine="720"/>
        <w:jc w:val="both"/>
        <w:rPr/>
      </w:pPr>
      <w:r>
        <w:rPr>
          <w:rFonts w:eastAsia="TimesLT" w:cs="TimesLT" w:ascii="TimesLT" w:hAnsi="TimesLT"/>
          <w:b/>
          <w:bCs/>
          <w:i/>
          <w:iCs/>
        </w:rPr>
        <w:t>VI. Kompleksinës parduotuvës.</w:t>
      </w:r>
      <w:r>
        <w:rPr>
          <w:rFonts w:eastAsia="TimesLT" w:cs="TimesLT" w:ascii="TimesLT" w:hAnsi="TimesLT"/>
        </w:rPr>
        <w:t xml:space="preserve"> </w:t>
      </w:r>
    </w:p>
    <w:p>
      <w:pPr>
        <w:pStyle w:val="Normal"/>
        <w:ind w:firstLine="720"/>
        <w:jc w:val="both"/>
        <w:rPr/>
      </w:pPr>
      <w:r>
        <w:rPr>
          <w:rFonts w:eastAsia="TimesLT" w:cs="TimesLT" w:ascii="TimesLT" w:hAnsi="TimesLT"/>
          <w:b/>
          <w:bCs/>
          <w:i/>
          <w:iCs/>
        </w:rPr>
        <w:t>VII. Prekybos namai.</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t>Tokiø parduotuviø nemaþai atsirado visoje Rytø Europoje, taip pat ir Lietuvoje. Tà reiktø sieti su ekonomikos, visos rinkos pertvarkymu, nes dar tebesiformuoja nauji prekiø gavimo ðaltiniai ir prekybos ámoniø konkurencija, nëra normaliø vartojimo tradicijø, vartotojø interesais grindþiamos prekiø asortimento formavimo politikos. Dël to minëtà parduotuvës tipà reikëtø vertinti kaip laikinà pereinamojo laikotarpio reiðkiná.</w:t>
      </w:r>
    </w:p>
    <w:p>
      <w:pPr>
        <w:pStyle w:val="Normal"/>
        <w:jc w:val="both"/>
        <w:rPr>
          <w:rFonts w:ascii="TimesLT" w:hAnsi="TimesLT" w:eastAsia="TimesLT" w:cs="TimesLT"/>
        </w:rPr>
      </w:pPr>
      <w:r>
        <w:rPr>
          <w:rFonts w:eastAsia="TimesLT" w:cs="TimesLT" w:ascii="TimesLT" w:hAnsi="TimesLT"/>
        </w:rPr>
        <w:tab/>
        <w:t>Bûtent su Lietuvos ekonomikos pertvarkymu1991- 1996  metais siejamas ir smulkiø maþmeninës prekybos ámoniø, tokiø, kaip kioskai, pagausëjimas.Ðá  laikotarpá bûtø netgi galima pavadinti “kioskø laikotarpiu”, nes juose buvo galima nusipirkti paèiø ávairiausiø prekiø. Kioskø pagrindinis poþymis yra tas, kad jie neturi prekybos salës, nedideli, prekiø asortimentas siauras ir daþniausiai pirkëjus aptarnauja vienas darbuotojas. Svarbu tai, kad kioskai pigûs, lengvai eksplotuojami, greitai gali pradëti arba nutraukti savo veiklà, patogûs tiems asmenims, kurie nori dirbti savarankiðkai, bûti nepriklausomi nuo didesniø prekybos struktûrø.</w:t>
      </w:r>
    </w:p>
    <w:p>
      <w:pPr>
        <w:pStyle w:val="Normal"/>
        <w:jc w:val="both"/>
        <w:rPr>
          <w:rFonts w:ascii="TimesLT" w:hAnsi="TimesLT" w:eastAsia="TimesLT" w:cs="TimesLT"/>
        </w:rPr>
      </w:pPr>
      <w:r>
        <w:rPr>
          <w:rFonts w:eastAsia="TimesLT" w:cs="TimesLT" w:ascii="TimesLT" w:hAnsi="TimesLT"/>
        </w:rPr>
        <w:tab/>
        <w:t>.............Vertinimas    Kitimas</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b/>
          <w:b/>
          <w:bCs/>
        </w:rPr>
      </w:pPr>
      <w:r>
        <w:rPr>
          <w:rFonts w:eastAsia="TimesLT" w:cs="TimesLT" w:ascii="TimesLT" w:hAnsi="TimesLT"/>
          <w:b/>
          <w:bCs/>
        </w:rPr>
        <w:t>Prekybinës traukos zonos supratima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tab/>
      </w:r>
    </w:p>
    <w:p>
      <w:pPr>
        <w:pStyle w:val="Normal"/>
        <w:ind w:firstLine="720"/>
        <w:jc w:val="both"/>
        <w:rPr>
          <w:rFonts w:ascii="TimesLT" w:hAnsi="TimesLT" w:eastAsia="TimesLT" w:cs="TimesLT"/>
        </w:rPr>
      </w:pPr>
      <w:r>
        <w:rPr>
          <w:rFonts w:eastAsia="TimesLT" w:cs="TimesLT" w:ascii="TimesLT" w:hAnsi="TimesLT"/>
        </w:rPr>
        <w:t>“</w:t>
      </w:r>
      <w:r>
        <w:rPr>
          <w:rFonts w:eastAsia="TimesLT" w:cs="TimesLT" w:ascii="TimesLT" w:hAnsi="TimesLT"/>
        </w:rPr>
        <w:t xml:space="preserve">Maþmeninës prekybos objektai vykdo tam tikras funkcijas, kurios pasireiðkia per sàveikà su aplinka, su kitomis struktûromis, jø elementais” (V.Èaplikas). </w:t>
      </w:r>
    </w:p>
    <w:p>
      <w:pPr>
        <w:pStyle w:val="Normal"/>
        <w:ind w:firstLine="720"/>
        <w:jc w:val="both"/>
        <w:rPr>
          <w:rFonts w:ascii="TimesLT" w:hAnsi="TimesLT" w:eastAsia="TimesLT" w:cs="TimesLT"/>
        </w:rPr>
      </w:pPr>
      <w:r>
        <w:rPr>
          <w:rFonts w:eastAsia="TimesLT" w:cs="TimesLT" w:ascii="TimesLT" w:hAnsi="TimesLT"/>
        </w:rPr>
        <w:t>Maþmeninës prekybos objekto teritorinis funkcionavimas pasireiðkia tam tikro sàveikos lauko aplink já susidarymu. Ðis laukas ir vadinamas prekybinës traukos zona. Praktiðkai tai yra atitinkamas pirkëjø kontingentas, kurá tas objektas aptarnauja, parduoda jiems prekes bei teikia ávairias paslaugas.  Ðio prekybos ámonës veiklos lanko dydis  bei ypatumai daug priklauso nuo  prekybinio aptarnavimo, jo kokybës, prekiø kainø.</w:t>
      </w:r>
    </w:p>
    <w:p>
      <w:pPr>
        <w:pStyle w:val="Normal"/>
        <w:ind w:firstLine="720"/>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b/>
          <w:b/>
          <w:bCs/>
        </w:rPr>
      </w:pPr>
      <w:r>
        <w:rPr>
          <w:rFonts w:eastAsia="TimesLT" w:cs="TimesLT" w:ascii="TimesLT" w:hAnsi="TimesLT"/>
          <w:b/>
          <w:bCs/>
        </w:rPr>
        <w:t>Prekybos objektø pakopos, jø supratimas ir susidarymas</w:t>
      </w:r>
    </w:p>
    <w:p>
      <w:pPr>
        <w:pStyle w:val="Normal"/>
        <w:jc w:val="center"/>
        <w:rPr>
          <w:rFonts w:ascii="TimesLT" w:hAnsi="TimesLT" w:eastAsia="TimesLT" w:cs="TimesLT"/>
          <w:b/>
          <w:b/>
          <w:bCs/>
        </w:rPr>
      </w:pPr>
      <w:r>
        <w:rPr>
          <w:rFonts w:eastAsia="TimesLT" w:cs="TimesLT" w:ascii="TimesLT" w:hAnsi="TimesLT"/>
          <w:b/>
          <w:bCs/>
        </w:rPr>
      </w:r>
    </w:p>
    <w:p>
      <w:pPr>
        <w:pStyle w:val="Normal"/>
        <w:ind w:firstLine="720"/>
        <w:jc w:val="both"/>
        <w:rPr>
          <w:rFonts w:ascii="TimesLT" w:hAnsi="TimesLT" w:eastAsia="TimesLT" w:cs="TimesLT"/>
        </w:rPr>
      </w:pPr>
      <w:r>
        <w:rPr>
          <w:rFonts w:eastAsia="TimesLT" w:cs="TimesLT" w:ascii="TimesLT" w:hAnsi="TimesLT"/>
        </w:rPr>
        <w:t xml:space="preserve">Toliau nagrinëjant teritorinæ prekybos objektø struktûrà, reikëtø atkreipti dëmesá á prekybos objektø pakopas, jø susidarymà.Kaip teigia V.Èaplikas, “veikiantis teritorijoje maþmeninës prekybos objektø tinklas sudaro tam tikrà hierarchinæ struktûrà arba pakopiðkumà. Tà pakopiðkumà sàlygoja prekiø asortimento ypatumai, skirtingas atskirø prekiø ásigyjimo daþnumas”. </w:t>
      </w:r>
    </w:p>
    <w:p>
      <w:pPr>
        <w:pStyle w:val="Normal"/>
        <w:ind w:firstLine="720"/>
        <w:jc w:val="both"/>
        <w:rPr>
          <w:rFonts w:ascii="TimesLT" w:hAnsi="TimesLT" w:eastAsia="TimesLT" w:cs="TimesLT"/>
        </w:rPr>
      </w:pPr>
      <w:r>
        <w:rPr>
          <w:rFonts w:eastAsia="TimesLT" w:cs="TimesLT" w:ascii="TimesLT" w:hAnsi="TimesLT"/>
        </w:rPr>
        <w:t>Prekiø asortimento, o taip pat ir parduotuviø, kurios prekiauja ðiomis prekëmis, skirstymas lemia ir pagrindines prekybos teritorines struktûras arba, kaip daþniau áprasta vadinti, maþmeninio prekybos tinklo pakopas. Mes atskirà tinklo pakopà suprantame kaip tam tikro prekiø asortimento prekybos objektus, kurie teritorijoje yra atitinkamai, daþniausia atskirai, dislokuoti.</w:t>
      </w:r>
    </w:p>
    <w:p>
      <w:pPr>
        <w:pStyle w:val="Normal"/>
        <w:ind w:firstLine="720"/>
        <w:jc w:val="both"/>
        <w:rPr>
          <w:rFonts w:ascii="TimesLT" w:hAnsi="TimesLT" w:eastAsia="TimesLT" w:cs="TimesLT"/>
        </w:rPr>
      </w:pPr>
      <w:r>
        <w:rPr>
          <w:rFonts w:eastAsia="TimesLT" w:cs="TimesLT" w:ascii="TimesLT" w:hAnsi="TimesLT"/>
        </w:rPr>
        <w:t xml:space="preserve">Plaèiausià ir tinkamiausià prekybos objektø tinklà turi kasdienës paklausos prekës, retesná - periodinës ir reèiausià - epizodinës paklausos prekës. </w:t>
      </w:r>
    </w:p>
    <w:p>
      <w:pPr>
        <w:pStyle w:val="Normal"/>
        <w:jc w:val="both"/>
        <w:rPr>
          <w:rFonts w:ascii="TimesLT" w:hAnsi="TimesLT" w:eastAsia="TimesLT" w:cs="TimesLT"/>
        </w:rPr>
      </w:pPr>
      <w:r>
        <w:rPr>
          <w:rFonts w:eastAsia="TimesLT" w:cs="TimesLT" w:ascii="TimesLT" w:hAnsi="TimesLT"/>
        </w:rPr>
        <w:tab/>
        <w:t>Prekybos tinklo pakopø skaièius priklauso nuo pasirinkto kriterijaus, nagrinëjamos teritorijos pobûdþio. Prekiø asortimento paklausos daþnumo kriterijus daþniausiai taikomas skiriant prekybos tinklo pakopas, taèiau galima nustatyti tik dvi tokias tinklo teritorines struktûras, pvz., maisto ir pramoniniø prekiø. Beje, smulkiose kaimo gyvenvietëse daugiau kaip vienos prekybos tinklo pakopos nerasime, o nagrinëjant pusmilijoninio ar didesnio gyventojø skaièiaus miestà ir jo visà prekybinës traukos zonà, tikslinga iðskirti ne tik tris, bet ir daugiau tinklo struktûriniø daliø.</w:t>
      </w:r>
    </w:p>
    <w:p>
      <w:pPr>
        <w:pStyle w:val="Normal"/>
        <w:ind w:firstLine="720"/>
        <w:jc w:val="both"/>
        <w:rPr>
          <w:rFonts w:ascii="TimesLT" w:hAnsi="TimesLT" w:eastAsia="TimesLT" w:cs="TimesLT"/>
        </w:rPr>
      </w:pPr>
      <w:r>
        <w:rPr>
          <w:rFonts w:eastAsia="TimesLT" w:cs="TimesLT" w:ascii="TimesLT" w:hAnsi="TimesLT"/>
        </w:rPr>
        <w:t>Prekybos tinklo skirstymas á pakopas pagal prekiø paklausos daþnumà turi svarbià socialinæ ir ekonominæ prasmæ. Socialinë prasmë - daþnesnës paklausos prekës priartinamos prie pirkëjo gyvenamosios vietos. Nedidelis ðiø parduotuviø veiklos spindulys trumpina pirkëjø kelià ir laikà pasiekti prekybos ámones, kartu ir ásigyti prekes. Parduotuvës, kurios prekiauja retesnës ar retos paklausos prekëmis, pirkëjø reèiau lankomos, jomis gali prekiauti maþiau prekybos objektø. Tankus jø tinklas dël maþesnio pirkëjø skaièiaus bûtø ekonominiu poþiûriu maþiau arba visai nerentabilus. Taigi kuo prekiø paklausa daþnesnë, tuo jø dislokavimo vietø skaièius teritorijoje yra didesnis ir kuo ji retesnë, tuo maþiau yra tokiø vietø (prekybos objektø).</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Kokios tos pakopos?</w:t>
      </w:r>
    </w:p>
    <w:p>
      <w:pPr>
        <w:pStyle w:val="Normal"/>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t>Taèiau  visà prekybos tinklà suskirstyti á tris pakopas ne visada tikslinga ir galima, nes atskiras periodinës ir epizodinës paklausos prekiø asortimentas yra artimai tarpusavyje susietas. Pvz., nëra prasmës skirti atskirø parduotuviø ar jø prekybos plotø pigiems ir brangiems juvelyriniams dirbiniams, meno kûriniams, automobiliams ir jø prieþiûros priemonëms ar atsarginëms dalims. Ypaè tokio skirtingo prekiø pagal paklausos daþnumà susiliejimo reikalauja prekybos organizavimas, atsiþvelgiant á vartojimo kompleksus. Jie tam tikru mastu ir pradëjo racionalizuoti, tobulinti pakopinæ sistemà, maþinti jos pakopiðkumà.</w:t>
      </w:r>
    </w:p>
    <w:p>
      <w:pPr>
        <w:pStyle w:val="Normal"/>
        <w:ind w:firstLine="720"/>
        <w:jc w:val="both"/>
        <w:rPr>
          <w:rFonts w:ascii="TimesLT" w:hAnsi="TimesLT" w:eastAsia="TimesLT" w:cs="TimesLT"/>
        </w:rPr>
      </w:pPr>
      <w:r>
        <w:rPr>
          <w:rFonts w:eastAsia="TimesLT" w:cs="TimesLT" w:ascii="TimesLT" w:hAnsi="TimesLT"/>
        </w:rPr>
        <w:t>Ið kitos pusës, prekybos tinklo pakopiðkumui svarbu ir gyventojø mobilumas, galimybës lengvai ir greitai pasiekti prekybinio aptarnavimo vietas, ávairaus rango centrus. Pirmos pakopos, t.y. kasdienio aptarnavimo objektø veiklos zona, jos dydis pas mus ilgà laikà buvo reglamentuojamas, turëjo siekti ne daugiau 500m.</w:t>
      </w:r>
    </w:p>
    <w:p>
      <w:pPr>
        <w:pStyle w:val="Normal"/>
        <w:ind w:firstLine="720"/>
        <w:jc w:val="both"/>
        <w:rPr>
          <w:rFonts w:ascii="TimesLT" w:hAnsi="TimesLT" w:eastAsia="TimesLT" w:cs="TimesLT"/>
        </w:rPr>
      </w:pPr>
      <w:r>
        <w:rPr>
          <w:rFonts w:eastAsia="TimesLT" w:cs="TimesLT" w:ascii="TimesLT" w:hAnsi="TimesLT"/>
        </w:rPr>
        <w:t>Vakaruose, kur vos ne visos ðeimos turi transporto priemones, ðio rodiklio jau nesilaikoma. Didelë dalis gyventojø vyksta automobiliais ásigyti ir kasdienës paklausos prekiø. Tai ágalina gerokai padidinti ðiø parduotuviø veiklos spindulá, kartu ir visà átakos zonà. Todël labai sumaþëjo ðiø ámoniø, jos stambinamos. Tik ðio veiksnio dëka ir galima paaiðkinti spartø supermarketø daugëjimà, jø virsmà á dar didesnes ámones - hipermarketus. Jø prekiø asortimentas ne tik iðsiplëtë, bet faktiðkai apëmë visas periodinës paklausos prekes, jas sutelkë, net vienoje prekybos salëje su kasdienës paklausos prekëmis. Viso maþmeninës prekybos tinklo poþiûriu tai labai efektyvus - prekybai organizuoti ir gyventojams - dviejø tinklo pakopø susiliejimas.</w:t>
      </w:r>
    </w:p>
    <w:p>
      <w:pPr>
        <w:pStyle w:val="Normal"/>
        <w:ind w:firstLine="720"/>
        <w:jc w:val="both"/>
        <w:rPr>
          <w:rFonts w:ascii="TimesLT" w:hAnsi="TimesLT" w:eastAsia="TimesLT" w:cs="TimesLT"/>
        </w:rPr>
      </w:pPr>
      <w:r>
        <w:rPr>
          <w:rFonts w:eastAsia="TimesLT" w:cs="TimesLT" w:ascii="TimesLT" w:hAnsi="TimesLT"/>
        </w:rPr>
        <w:t xml:space="preserve">Taèiau Lietuvai tokia situacija dar labai tolima, galbût koká deðimtmetá dar teks laikytis 500 m pirmos pakopos objektø pasiekimo spindulio. Tai vers turëti tankø ir nedideliø ðios pakopos objektø tinklà, sudëtingesnæ jo teritorinæ struktûrà. Esmë èia ne tik didelis automobiliø skaièius, bet ir jø kasdienis mobilumas, pritaikymas naudotis prekybiniam aptarnavimui. </w:t>
      </w:r>
    </w:p>
    <w:p>
      <w:pPr>
        <w:pStyle w:val="Normal"/>
        <w:jc w:val="both"/>
        <w:rPr>
          <w:rFonts w:ascii="TimesLT" w:hAnsi="TimesLT" w:eastAsia="TimesLT" w:cs="TimesLT"/>
        </w:rPr>
      </w:pPr>
      <w:r>
        <w:rPr>
          <w:rFonts w:eastAsia="TimesLT" w:cs="TimesLT" w:ascii="TimesLT" w:hAnsi="TimesLT"/>
        </w:rPr>
        <w:tab/>
        <w:t>Kitos dvi pakopos - antra ir treèia kol kas tokiø problemø nekelia, nes tai retesnës paklausos prekës, joms ásigyti gyventojams dideliø laiko sànaudø nereikia. Ðiø objektø pasiekimas, kartu ir jø veiklos zonos niekada nebuvo grieþtai reglamentuotos. Buvo tik moksliniø rekomendacijø, kad antros pakopos objektus gyventojai vieðuoju transportu pasiektø ne ilgiau kaip per pusvalandá, o treèios - maþdaug per valandà (maksimalus laikas). Taèiau ne daug kas priklauso nuo prekybos, jos objektø tinklo organizavimo. Daugiau lemia gyventojø ir gyvenvieèiø tankumas, keleivinio transporto lygis, jo veiklos efektyvumas. Prekybos ðioje srityje efekto pasiekiama koncentruojant prekiø asortimentà ir paslaugas, statant prekybos centrus. Prekybos centrø tipai, jø klasifikacija tiesiogiai susijusi su hierarchine arba pakopine gyventojø aptarnavimo sistema.</w:t>
      </w:r>
    </w:p>
    <w:p>
      <w:pPr>
        <w:pStyle w:val="Normal"/>
        <w:jc w:val="center"/>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b/>
          <w:b/>
          <w:bCs/>
        </w:rPr>
      </w:pPr>
      <w:r>
        <w:rPr>
          <w:rFonts w:eastAsia="TimesLT" w:cs="TimesLT" w:ascii="TimesLT" w:hAnsi="TimesLT"/>
          <w:b/>
          <w:bCs/>
        </w:rPr>
        <w:t xml:space="preserve"> </w:t>
      </w:r>
      <w:r>
        <w:rPr>
          <w:rFonts w:eastAsia="TimesLT" w:cs="TimesLT" w:ascii="TimesLT" w:hAnsi="TimesLT"/>
          <w:b/>
          <w:bCs/>
        </w:rPr>
        <w:tab/>
        <w:tab/>
        <w:tab/>
        <w:tab/>
        <w:tab/>
        <w:t>APYVARTA</w:t>
      </w:r>
    </w:p>
    <w:p>
      <w:pPr>
        <w:pStyle w:val="Normal"/>
        <w:ind w:firstLine="720"/>
        <w:jc w:val="center"/>
        <w:rPr>
          <w:rFonts w:ascii="TimesLT" w:hAnsi="TimesLT" w:eastAsia="TimesLT" w:cs="TimesLT"/>
          <w:b/>
          <w:b/>
          <w:bCs/>
        </w:rPr>
      </w:pPr>
      <w:r>
        <w:rPr>
          <w:rFonts w:eastAsia="TimesLT" w:cs="TimesLT" w:ascii="TimesLT" w:hAnsi="TimesLT"/>
          <w:b/>
          <w:bCs/>
        </w:rPr>
      </w:r>
    </w:p>
    <w:p>
      <w:pPr>
        <w:pStyle w:val="Normal"/>
        <w:jc w:val="center"/>
        <w:rPr/>
      </w:pPr>
      <w:r>
        <w:rPr>
          <w:rFonts w:eastAsia="TimesLT" w:cs="TimesLT" w:ascii="TimesLT" w:hAnsi="TimesLT"/>
        </w:rPr>
        <w:t>MA</w:t>
      </w:r>
      <w:r>
        <w:rPr>
          <w:rFonts w:eastAsia="TimesLT" w:cs="TimesLT" w:ascii="TimesLT" w:hAnsi="TimesLT"/>
          <w:lang w:val="lt-LT"/>
        </w:rPr>
        <w:t>ŽMENINĖS PREKYBOS APYVARTOS FORMAVIMAS</w:t>
      </w:r>
    </w:p>
    <w:p>
      <w:pPr>
        <w:pStyle w:val="Normal"/>
        <w:jc w:val="center"/>
        <w:rPr>
          <w:rFonts w:ascii="TimesLT" w:hAnsi="TimesLT" w:eastAsia="TimesLT" w:cs="TimesLT"/>
          <w:lang w:val="lt-LT"/>
        </w:rPr>
      </w:pPr>
      <w:r>
        <w:rPr>
          <w:rFonts w:eastAsia="TimesLT" w:cs="TimesLT" w:ascii="TimesLT" w:hAnsi="TimesLT"/>
          <w:lang w:val="lt-LT"/>
        </w:rPr>
        <w:t>(PAJUODŽIO DESERTACIJA)</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ab/>
        <w:t xml:space="preserve">Mažmeninės prekybos apyvarta formuojasi iš pirkinių, kuriuos prekybos tinkle įsigyja: vietiniai gyventojai, pirkėjai atvykę iš kitų vietovių, t.y. nevietiniai gyventojai ir įmonės, įstaigos bei organizacijos (smulkus urmas)(žr.    Pav.).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23">
                <wp:simplePos x="0" y="0"/>
                <wp:positionH relativeFrom="column">
                  <wp:posOffset>1508760</wp:posOffset>
                </wp:positionH>
                <wp:positionV relativeFrom="paragraph">
                  <wp:posOffset>84455</wp:posOffset>
                </wp:positionV>
                <wp:extent cx="2103755" cy="5492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1038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18.8pt;margin-top:6.65pt;width:165.6pt;height:43.2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 xml:space="preserve">Vietinių gyventojų pirkimo </w: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 xml:space="preserve">fondai      </w:t>
      </w:r>
    </w:p>
    <w:p>
      <w:pPr>
        <w:pStyle w:val="Normal"/>
        <w:jc w:val="both"/>
        <w:rPr>
          <w:rFonts w:ascii="TimesLT" w:hAnsi="TimesLT" w:eastAsia="TimesLT" w:cs="TimesLT"/>
          <w:lang w:val="lt-LT"/>
        </w:rPr>
      </w:pPr>
      <w:r>
        <w:rPr>
          <w:rFonts w:eastAsia="TimesLT" w:cs="TimesLT" w:ascii="TimesLT" w:hAnsi="TimesLT"/>
          <w:lang w:val="lt-LT"/>
        </w:rPr>
        <w:t xml:space="preserve">     </w:t>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36">
                <wp:simplePos x="0" y="0"/>
                <wp:positionH relativeFrom="column">
                  <wp:posOffset>1417320</wp:posOffset>
                </wp:positionH>
                <wp:positionV relativeFrom="paragraph">
                  <wp:posOffset>635</wp:posOffset>
                </wp:positionV>
                <wp:extent cx="1188720" cy="365760"/>
                <wp:effectExtent l="0" t="5080" r="5080" b="0"/>
                <wp:wrapNone/>
                <wp:docPr id="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0pt" to="205.15pt,28.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635</wp:posOffset>
                </wp:positionV>
                <wp:extent cx="1097280" cy="365760"/>
                <wp:effectExtent l="5080" t="5080" r="0" b="0"/>
                <wp:wrapNone/>
                <wp:docPr id="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pt" to="298.7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64770</wp:posOffset>
                </wp:positionV>
                <wp:extent cx="1555115" cy="64071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15552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5.1pt;width:122.4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337560</wp:posOffset>
                </wp:positionH>
                <wp:positionV relativeFrom="paragraph">
                  <wp:posOffset>95885</wp:posOffset>
                </wp:positionV>
                <wp:extent cx="1646555" cy="64071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164664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2.8pt;margin-top:7.55pt;width:129.6pt;height:50.4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Vietinių gyventojų pir-                                                                  Vietinių gyventojų pir-</w: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 xml:space="preserve">kiniai savame rajone                                                                     kiniai kituose rajonuose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38">
                <wp:simplePos x="0" y="0"/>
                <wp:positionH relativeFrom="column">
                  <wp:posOffset>960120</wp:posOffset>
                </wp:positionH>
                <wp:positionV relativeFrom="paragraph">
                  <wp:posOffset>11430</wp:posOffset>
                </wp:positionV>
                <wp:extent cx="1371600" cy="1371600"/>
                <wp:effectExtent l="5080" t="5080" r="635" b="635"/>
                <wp:wrapNone/>
                <wp:docPr id="6"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0.9pt" to="183.55pt,108.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29">
                <wp:simplePos x="0" y="0"/>
                <wp:positionH relativeFrom="column">
                  <wp:posOffset>3337560</wp:posOffset>
                </wp:positionH>
                <wp:positionV relativeFrom="paragraph">
                  <wp:posOffset>165735</wp:posOffset>
                </wp:positionV>
                <wp:extent cx="1372235" cy="549275"/>
                <wp:effectExtent l="12700" t="12700" r="12700" b="12700"/>
                <wp:wrapNone/>
                <wp:docPr id="7" name=""/>
                <a:graphic xmlns:a="http://schemas.openxmlformats.org/drawingml/2006/main">
                  <a:graphicData uri="http://schemas.microsoft.com/office/word/2010/wordprocessingShape">
                    <wps:wsp>
                      <wps:cNvSpPr/>
                      <wps:nvSpPr>
                        <wps:cNvPr id="3" name=""/>
                        <wps:cNvSpPr/>
                      </wps:nvSpPr>
                      <wps:spPr>
                        <a:xfrm>
                          <a:off x="0" y="0"/>
                          <a:ext cx="137232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262.8pt;margin-top:13.05pt;width:108pt;height:43.2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rPr>
      </w:pP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Smulkus urma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39">
                <wp:simplePos x="0" y="0"/>
                <wp:positionH relativeFrom="column">
                  <wp:posOffset>2971800</wp:posOffset>
                </wp:positionH>
                <wp:positionV relativeFrom="paragraph">
                  <wp:posOffset>22860</wp:posOffset>
                </wp:positionV>
                <wp:extent cx="1005840" cy="274320"/>
                <wp:effectExtent l="635" t="5080" r="5080" b="6985"/>
                <wp:wrapNone/>
                <wp:docPr id="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8pt" to="313.15pt,23.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31">
                <wp:simplePos x="0" y="0"/>
                <wp:positionH relativeFrom="column">
                  <wp:posOffset>1417320</wp:posOffset>
                </wp:positionH>
                <wp:positionV relativeFrom="paragraph">
                  <wp:posOffset>27305</wp:posOffset>
                </wp:positionV>
                <wp:extent cx="2103755" cy="91503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2103840" cy="915120"/>
                        </a:xfrm>
                        <a:prstGeom prst="rect">
                          <a:avLst/>
                        </a:prstGeom>
                        <a:noFill/>
                        <a:ln w="25560">
                          <a:solidFill>
                            <a:srgbClr val="000000"/>
                          </a:solidFill>
                          <a:round/>
                        </a:ln>
                      </wps:spPr>
                      <wps:bodyPr/>
                    </wps:wsp>
                  </a:graphicData>
                </a:graphic>
              </wp:anchor>
            </w:drawing>
          </mc:Choice>
          <mc:Fallback>
            <w:pict>
              <v:rect id="shape_0" stroked="t" o:allowincell="f" style="position:absolute;margin-left:111.6pt;margin-top:2.15pt;width:165.6pt;height:72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Maþmeninës prekybos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pyvarta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0">
                <wp:simplePos x="0" y="0"/>
                <wp:positionH relativeFrom="column">
                  <wp:posOffset>2423160</wp:posOffset>
                </wp:positionH>
                <wp:positionV relativeFrom="paragraph">
                  <wp:posOffset>128270</wp:posOffset>
                </wp:positionV>
                <wp:extent cx="0" cy="365760"/>
                <wp:effectExtent l="69850" t="0" r="69850" b="508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0.1pt" to="190.8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32">
                <wp:simplePos x="0" y="0"/>
                <wp:positionH relativeFrom="column">
                  <wp:posOffset>1691640</wp:posOffset>
                </wp:positionH>
                <wp:positionV relativeFrom="paragraph">
                  <wp:posOffset>36830</wp:posOffset>
                </wp:positionV>
                <wp:extent cx="1555115" cy="640715"/>
                <wp:effectExtent l="12700" t="12700" r="12700" b="12700"/>
                <wp:wrapNone/>
                <wp:docPr id="11" name=""/>
                <a:graphic xmlns:a="http://schemas.openxmlformats.org/drawingml/2006/main">
                  <a:graphicData uri="http://schemas.microsoft.com/office/word/2010/wordprocessingShape">
                    <wps:wsp>
                      <wps:cNvSpPr/>
                      <wps:nvSpPr>
                        <wps:cNvPr id="5" name=""/>
                        <wps:cNvSpPr/>
                      </wps:nvSpPr>
                      <wps:spPr>
                        <a:xfrm>
                          <a:off x="0" y="0"/>
                          <a:ext cx="15552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133.2pt;margin-top:2.9pt;width:122.4pt;height:50.4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Nevietiniø gyventojø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pirkiniai</w:t>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1">
                <wp:simplePos x="0" y="0"/>
                <wp:positionH relativeFrom="column">
                  <wp:posOffset>1143000</wp:posOffset>
                </wp:positionH>
                <wp:positionV relativeFrom="paragraph">
                  <wp:posOffset>231140</wp:posOffset>
                </wp:positionV>
                <wp:extent cx="1188720" cy="182880"/>
                <wp:effectExtent l="5080" t="34290" r="0" b="5080"/>
                <wp:wrapNone/>
                <wp:docPr id="12"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8.2pt" to="183.55pt,32.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2">
                <wp:simplePos x="0" y="0"/>
                <wp:positionH relativeFrom="column">
                  <wp:posOffset>2606040</wp:posOffset>
                </wp:positionH>
                <wp:positionV relativeFrom="paragraph">
                  <wp:posOffset>50165</wp:posOffset>
                </wp:positionV>
                <wp:extent cx="1097280" cy="182880"/>
                <wp:effectExtent l="0" t="31115" r="5080" b="5080"/>
                <wp:wrapNone/>
                <wp:docPr id="13"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95pt" to="291.55pt,18.3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142875</wp:posOffset>
                </wp:positionV>
                <wp:extent cx="1920875" cy="640715"/>
                <wp:effectExtent l="12700" t="12700" r="12700" b="12700"/>
                <wp:wrapNone/>
                <wp:docPr id="14" name=""/>
                <a:graphic xmlns:a="http://schemas.openxmlformats.org/drawingml/2006/main">
                  <a:graphicData uri="http://schemas.microsoft.com/office/word/2010/wordprocessingShape">
                    <wps:wsp>
                      <wps:cNvSpPr/>
                      <wps:nvSpPr>
                        <wps:cNvPr id="6" name=""/>
                        <wps:cNvSpPr/>
                      </wps:nvSpPr>
                      <wps:spPr>
                        <a:xfrm>
                          <a:off x="0" y="0"/>
                          <a:ext cx="19209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18pt;margin-top:11.25pt;width:151.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697480</wp:posOffset>
                </wp:positionH>
                <wp:positionV relativeFrom="paragraph">
                  <wp:posOffset>142875</wp:posOffset>
                </wp:positionV>
                <wp:extent cx="1920875" cy="64071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19209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212.4pt;margin-top:11.25pt;width:151.2pt;height:50.4pt;mso-wrap-style:none;v-text-anchor:middle">
                <v:fill o:detectmouseclick="t" on="false"/>
                <v:stroke color="black" weight="25560" joinstyle="round" endcap="flat"/>
                <w10:wrap type="none"/>
              </v:rect>
            </w:pict>
          </mc:Fallback>
        </mc:AlternateConten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2606040</wp:posOffset>
                </wp:positionH>
                <wp:positionV relativeFrom="paragraph">
                  <wp:posOffset>53340</wp:posOffset>
                </wp:positionV>
                <wp:extent cx="732155" cy="183515"/>
                <wp:effectExtent l="1905" t="1905" r="1905" b="1905"/>
                <wp:wrapNone/>
                <wp:docPr id="16"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205.2pt;margin-top:4.2pt;width:57.6pt;height:14.4pt;mso-wrap-style:none;v-text-anchor:middle">
                <v:fill o:detectmouseclick="t" on="false"/>
                <v:stroke color="white" weight="3240" joinstyle="round" endcap="flat"/>
                <w10:wrap type="none"/>
              </v:rect>
            </w:pict>
          </mc:Fallback>
        </mc:AlternateContent>
      </w:r>
      <w:r>
        <w:rPr>
          <w:rFonts w:eastAsia="TimesLT" w:cs="TimesLT" w:ascii="TimesLT" w:hAnsi="TimesLT"/>
        </w:rPr>
        <w:t xml:space="preserve">        </w:t>
      </w:r>
      <w:r>
        <w:rPr>
          <w:rFonts w:eastAsia="TimesLT" w:cs="TimesLT" w:ascii="TimesLT" w:hAnsi="TimesLT"/>
        </w:rPr>
        <w:t xml:space="preserve">Miesto átakos zonos pagrin-                                  Miesto átaklos zonos perofe-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inës ir papildomos juostos                                       rinës juostos gyventojø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gyventojø pirkiniai                                                       pirkiniai </w:t>
      </w:r>
    </w:p>
    <w:p>
      <w:pPr>
        <w:pStyle w:val="Normal"/>
        <w:tabs>
          <w:tab w:val="left" w:pos="720" w:leader="none"/>
        </w:tabs>
        <w:jc w:val="both"/>
        <w:rPr>
          <w:rFonts w:ascii="TimesLT" w:hAnsi="TimesLT" w:eastAsia="TimesLT" w:cs="TimesLT"/>
        </w:rPr>
      </w:pPr>
      <w:r>
        <w:rPr>
          <w:rFonts w:eastAsia="TimesLT" w:cs="TimesLT" w:ascii="TimesLT" w:hAnsi="TimesLT"/>
        </w:rPr>
        <w:t xml:space="preserve">      </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Maþmeninës prekiø apyvartos analizë</w:t>
      </w:r>
    </w:p>
    <w:p>
      <w:pPr>
        <w:pStyle w:val="Normal"/>
        <w:jc w:val="both"/>
        <w:rPr>
          <w:rFonts w:ascii="TimesLT" w:hAnsi="TimesLT" w:eastAsia="TimesLT" w:cs="TimesLT"/>
        </w:rPr>
      </w:pPr>
      <w:r>
        <w:rPr>
          <w:rFonts w:eastAsia="TimesLT" w:cs="TimesLT" w:ascii="TimesLT" w:hAnsi="TimesLT"/>
        </w:rPr>
      </w:r>
    </w:p>
    <w:p>
      <w:pPr>
        <w:pStyle w:val="Normal"/>
        <w:numPr>
          <w:ilvl w:val="0"/>
          <w:numId w:val="3"/>
        </w:numPr>
        <w:tabs>
          <w:tab w:val="clear" w:pos="720"/>
          <w:tab w:val="left" w:pos="0" w:leader="none"/>
        </w:tabs>
        <w:ind w:left="1003" w:hanging="283"/>
        <w:jc w:val="both"/>
        <w:rPr>
          <w:rFonts w:ascii="TimesLT" w:hAnsi="TimesLT" w:eastAsia="TimesLT" w:cs="TimesLT"/>
        </w:rPr>
      </w:pPr>
      <w:r>
        <w:rPr>
          <w:rFonts w:eastAsia="TimesLT" w:cs="TimesLT" w:ascii="TimesLT" w:hAnsi="TimesLT"/>
        </w:rPr>
        <w:t>Reikðmë, uþdavini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Maþmeninë prekiø apyvarta yra vienas ið pagrindiniø rodikliø, pagal kurá ávertinama ûkinë prekybos ámoniø veikla. Á jà áeina prekiø, skirtø asmeniniam vartojimui bei einamiesiems ûkiniams poreikiams. Ðiuo metu Lietuvos gyventojai iðleidþia apie 80 proc. savo pajamø prekiø pirkimui, o  per maþmeninæ prekybà gauna net apie 90 proc. asmeninio vartojimo fondo. Rinkos ekonomikos sàlygomis, kai inflecijos lygis yra 3 proc. per dienà, maþmeninës prekiø apyvartos vertë sumaþëjo vertinant socialiná visuomenës vystymà, materialinio ir kultûrinio gyvenimo lygá. Ðiomis sàlygomis maþmeninæ prekiø apyvartà reikia ávertinti ir esamomis , ir palyginamosiomis kainomis. Norint ávertinti maþmeninæ prekiø apyvartà palyginamosiomis kainomis, bûtina jo faktiná dydá per tam  tikrà laikotarpá, nuo kurio pasikeitë kainos, padalinti ið kainø indekso. Analizuojant reikëtø nustatyti, kaip vystosi maþmeninë prekiø apyvarta, kaip patenkinama pirkëjø paklausa prekëms, kaip prekybinës ámonës gerina apyvartos struktûrà, aprûpindami maþmeninæ prekybà aukðtos kokybës prekëmis, formuodami protingà vartotojø elgsenà, estetiná \moniø elgesá, jø gerovæ.</w:t>
      </w:r>
    </w:p>
    <w:p>
      <w:pPr>
        <w:pStyle w:val="Normal"/>
        <w:jc w:val="both"/>
        <w:rPr>
          <w:rFonts w:ascii="TimesLT" w:hAnsi="TimesLT" w:eastAsia="TimesLT" w:cs="TimesLT"/>
        </w:rPr>
      </w:pPr>
      <w:r>
        <w:rPr>
          <w:rFonts w:eastAsia="TimesLT" w:cs="TimesLT" w:ascii="TimesLT" w:hAnsi="TimesLT"/>
        </w:rPr>
        <w:tab/>
        <w:t>Taigi, pagrindiniai maþmeninës prekiø apyvartos uþdaviniai gali bûti tokie:</w:t>
      </w:r>
    </w:p>
    <w:p>
      <w:pPr>
        <w:pStyle w:val="Normal"/>
        <w:numPr>
          <w:ilvl w:val="0"/>
          <w:numId w:val="4"/>
        </w:numPr>
        <w:tabs>
          <w:tab w:val="clear" w:pos="720"/>
          <w:tab w:val="left" w:pos="0" w:leader="none"/>
        </w:tabs>
        <w:ind w:left="1286" w:hanging="566"/>
        <w:jc w:val="both"/>
        <w:rPr>
          <w:rFonts w:ascii="TimesLT" w:hAnsi="TimesLT" w:eastAsia="TimesLT" w:cs="TimesLT"/>
        </w:rPr>
      </w:pPr>
      <w:r>
        <w:rPr>
          <w:rFonts w:eastAsia="TimesLT" w:cs="TimesLT" w:ascii="TimesLT" w:hAnsi="TimesLT"/>
        </w:rPr>
        <w:t>planø vukdymo patikrinimas, vartotojø paklausos patenkinimo atskiroms prekëms, ilgalaikiø normatyvø ásisavinimas pagal prekybos veiklos rodiklius, ekonominiø ir socialiniø vystymo tendencijø nustatymas;</w:t>
      </w:r>
    </w:p>
    <w:p>
      <w:pPr>
        <w:pStyle w:val="Normal"/>
        <w:numPr>
          <w:ilvl w:val="0"/>
          <w:numId w:val="4"/>
        </w:numPr>
        <w:tabs>
          <w:tab w:val="clear" w:pos="720"/>
          <w:tab w:val="left" w:pos="0" w:leader="none"/>
        </w:tabs>
        <w:ind w:left="1286" w:hanging="566"/>
        <w:jc w:val="both"/>
        <w:rPr>
          <w:rFonts w:ascii="Times New Roman Baltic" w:hAnsi="Times New Roman Baltic" w:eastAsia="Times New Roman Baltic" w:cs="Times New Roman Baltic"/>
        </w:rPr>
      </w:pPr>
      <w:r>
        <w:rPr>
          <w:rFonts w:eastAsia="TimesLT" w:cs="TimesLT" w:ascii="TimesLT" w:hAnsi="TimesLT"/>
        </w:rPr>
        <w:t>veiksniø, daranèiø átakos maþmeninei prekiø apyvartai ir jos dinamikai, tyrimai, kiekybiniai iðmatavimai ir apibendrinimai, kompleksinis ámonës prekybinës veiklos ávertinimas;</w:t>
      </w:r>
    </w:p>
    <w:p>
      <w:pPr>
        <w:pStyle w:val="Normal"/>
        <w:numPr>
          <w:ilvl w:val="0"/>
          <w:numId w:val="4"/>
        </w:numPr>
        <w:tabs>
          <w:tab w:val="clear" w:pos="720"/>
          <w:tab w:val="left" w:pos="0" w:leader="none"/>
        </w:tabs>
        <w:ind w:left="1286" w:hanging="566"/>
        <w:jc w:val="both"/>
        <w:rPr>
          <w:rFonts w:ascii="Times New Roman Baltic" w:hAnsi="Times New Roman Baltic" w:eastAsia="Times New Roman Baltic" w:cs="Times New Roman Baltic"/>
        </w:rPr>
      </w:pPr>
      <w:r>
        <w:rPr>
          <w:rFonts w:eastAsia="TimesLT" w:cs="TimesLT" w:ascii="TimesLT" w:hAnsi="TimesLT"/>
        </w:rPr>
        <w:t>maþmeninës prekiø apyvartos, vartotojø aptarnavimo kokybës, materialinës-techninës bazës panaudojimo efektyvumo, prekiniø ir darbo jëgos atsargø didinimo galimybiø iðaiðkinimas;</w:t>
      </w:r>
    </w:p>
    <w:p>
      <w:pPr>
        <w:pStyle w:val="Normal"/>
        <w:numPr>
          <w:ilvl w:val="0"/>
          <w:numId w:val="4"/>
        </w:numPr>
        <w:tabs>
          <w:tab w:val="clear" w:pos="720"/>
          <w:tab w:val="left" w:pos="0" w:leader="none"/>
        </w:tabs>
        <w:ind w:left="1286" w:hanging="566"/>
        <w:jc w:val="both"/>
        <w:rPr>
          <w:rFonts w:ascii="Times New Roman Baltic" w:hAnsi="Times New Roman Baltic" w:eastAsia="Times New Roman Baltic" w:cs="Times New Roman Baltic"/>
        </w:rPr>
      </w:pPr>
      <w:r>
        <w:rPr>
          <w:rFonts w:eastAsia="TimesLT" w:cs="TimesLT" w:ascii="TimesLT" w:hAnsi="TimesLT"/>
        </w:rPr>
        <w:t>optimaliø vadovavimo sprendimø dël prekybinës ámonës maþmeninës prekiø apyvartos ágyvendinimas.</w:t>
      </w:r>
    </w:p>
    <w:p>
      <w:pPr>
        <w:pStyle w:val="Normal"/>
        <w:tabs>
          <w:tab w:val="clear" w:pos="720"/>
          <w:tab w:val="left" w:pos="0" w:leader="none"/>
        </w:tabs>
        <w:jc w:val="both"/>
        <w:rPr>
          <w:rFonts w:ascii="TimesLT" w:hAnsi="TimesLT" w:eastAsia="TimesLT" w:cs="TimesLT"/>
        </w:rPr>
      </w:pPr>
      <w:r>
        <w:rPr>
          <w:rFonts w:eastAsia="TimesLT" w:cs="TimesLT" w:ascii="TimesLT" w:hAnsi="TimesLT"/>
        </w:rPr>
        <w:tab/>
        <w:t>Maþmeninës prekiø apyvartos analizës procese naudojami ekonominio ir socialinio ámonës vystymo plano, buhalterinës ir statistinës apskaitos, normø, taktiniø ir strateginiø ekonominio ir socialinio vystymo prognoziø ir kitø informacijos ðaltiniø duomenys bei stebëtojø asmeninë medþiaga.</w:t>
      </w:r>
    </w:p>
    <w:p>
      <w:pPr>
        <w:pStyle w:val="Normal"/>
        <w:tabs>
          <w:tab w:val="clear" w:pos="720"/>
          <w:tab w:val="left" w:pos="0" w:leader="none"/>
        </w:tabs>
        <w:jc w:val="both"/>
        <w:rPr>
          <w:rFonts w:ascii="TimesLT" w:hAnsi="TimesLT" w:eastAsia="TimesLT" w:cs="TimesLT"/>
        </w:rPr>
      </w:pPr>
      <w:r>
        <w:rPr>
          <w:rFonts w:eastAsia="TimesLT" w:cs="TimesLT" w:ascii="TimesLT" w:hAnsi="TimesLT"/>
        </w:rPr>
      </w:r>
    </w:p>
    <w:p>
      <w:pPr>
        <w:pStyle w:val="Normal"/>
        <w:numPr>
          <w:ilvl w:val="0"/>
          <w:numId w:val="5"/>
        </w:numPr>
        <w:tabs>
          <w:tab w:val="clear" w:pos="720"/>
          <w:tab w:val="left" w:pos="0" w:leader="none"/>
        </w:tabs>
        <w:ind w:left="283" w:hanging="283"/>
        <w:jc w:val="both"/>
        <w:rPr>
          <w:rFonts w:ascii="TimesLT" w:hAnsi="TimesLT" w:eastAsia="TimesLT" w:cs="TimesLT"/>
        </w:rPr>
      </w:pPr>
      <w:r>
        <w:rPr>
          <w:rFonts w:eastAsia="TimesLT" w:cs="TimesLT" w:ascii="TimesLT" w:hAnsi="TimesLT"/>
        </w:rPr>
        <w:t>Maþmeninës prekiø apyvartos plano vykdymo bei dinamikos analizë</w:t>
      </w:r>
    </w:p>
    <w:p>
      <w:pPr>
        <w:pStyle w:val="Normal"/>
        <w:tabs>
          <w:tab w:val="clear" w:pos="720"/>
          <w:tab w:val="left" w:pos="0" w:leader="none"/>
        </w:tabs>
        <w:jc w:val="both"/>
        <w:rPr>
          <w:rFonts w:ascii="TimesLT" w:hAnsi="TimesLT" w:eastAsia="TimesLT" w:cs="TimesLT"/>
        </w:rPr>
      </w:pPr>
      <w:r>
        <w:rPr>
          <w:rFonts w:eastAsia="TimesLT" w:cs="TimesLT" w:ascii="TimesLT" w:hAnsi="TimesLT"/>
        </w:rPr>
      </w:r>
    </w:p>
    <w:p>
      <w:pPr>
        <w:pStyle w:val="Normal"/>
        <w:tabs>
          <w:tab w:val="clear" w:pos="720"/>
          <w:tab w:val="left" w:pos="0" w:leader="none"/>
        </w:tabs>
        <w:jc w:val="both"/>
        <w:rPr>
          <w:rFonts w:ascii="TimesLT" w:hAnsi="TimesLT" w:eastAsia="TimesLT" w:cs="TimesLT"/>
        </w:rPr>
      </w:pPr>
      <w:r>
        <w:rPr>
          <w:rFonts w:eastAsia="TimesLT" w:cs="TimesLT" w:ascii="TimesLT" w:hAnsi="TimesLT"/>
        </w:rPr>
        <w:tab/>
        <w:t>Maþmeninë prekiø apyvarta prekybos ámonëms - tai viena svarbiausiø miesto prekiø apyvartos daliø ir tam tikra prasme dengia gyvenamosios vietos perkamuosius fondus. Todël apyvartos plano vykdymà ir dinamikà reikia studijuoti kartu tiriant miesto ir gyventojø perkamosios galios analizæ. Tokia analizë padeda iðaiðkinti teigiamas ir neigiamas prekybos ámoniø veiklos puses bei ávertinti apyvartos dydá. Kartu iðaiðkinama maþmeninës prekiø apyvartos vienam gyventojui vystymo dësningumai. Vidutinës faktinës realizacijos apimties vienam þmogui palyginimas su fiziologinëmis maisto prekiø vartotojimo normomis vienam þmogui ir su raciono normomis - pagal nemaisto prekes leidþia mums ávertinti gyventojø materialinio pasitenkinimo lygá.</w:t>
      </w:r>
    </w:p>
    <w:p>
      <w:pPr>
        <w:pStyle w:val="Normal"/>
        <w:tabs>
          <w:tab w:val="clear" w:pos="720"/>
          <w:tab w:val="left" w:pos="0" w:leader="none"/>
        </w:tabs>
        <w:jc w:val="both"/>
        <w:rPr>
          <w:rFonts w:ascii="TimesLT" w:hAnsi="TimesLT" w:eastAsia="TimesLT" w:cs="TimesLT"/>
        </w:rPr>
      </w:pPr>
      <w:r>
        <w:rPr>
          <w:rFonts w:eastAsia="TimesLT" w:cs="TimesLT" w:ascii="TimesLT" w:hAnsi="TimesLT"/>
        </w:rPr>
        <w:t>&gt;&gt;&gt;&gt;&gt;&gt;&gt;&gt;&gt;&gt;&gt;&gt;&gt;&gt;&gt;&gt;&gt;&gt;&gt;&gt;&gt;&gt;&gt;&gt;&gt;&gt;&gt;&gt;&gt;&gt;&gt;&gt;&gt;&gt;&gt;&gt;&gt;&gt;&gt;&gt;&gt;&gt;&gt;&gt;&gt;.&gt;&gt;&gt;</w:t>
      </w:r>
    </w:p>
    <w:p>
      <w:pPr>
        <w:pStyle w:val="Normal"/>
        <w:tabs>
          <w:tab w:val="clear" w:pos="720"/>
          <w:tab w:val="left" w:pos="0" w:leader="none"/>
        </w:tabs>
        <w:jc w:val="both"/>
        <w:rPr>
          <w:rFonts w:ascii="TimesLT" w:hAnsi="TimesLT" w:eastAsia="TimesLT" w:cs="TimesLT"/>
        </w:rPr>
      </w:pPr>
      <w:r>
        <w:rPr>
          <w:rFonts w:eastAsia="TimesLT" w:cs="TimesLT" w:ascii="TimesLT" w:hAnsi="TimesLT"/>
        </w:rPr>
        <w:t>LENTELË</w:t>
      </w:r>
    </w:p>
    <w:p>
      <w:pPr>
        <w:pStyle w:val="Normal"/>
        <w:tabs>
          <w:tab w:val="clear" w:pos="720"/>
          <w:tab w:val="left" w:pos="0" w:leader="none"/>
        </w:tabs>
        <w:jc w:val="both"/>
        <w:rPr>
          <w:rFonts w:ascii="TimesLT" w:hAnsi="TimesLT" w:eastAsia="TimesLT" w:cs="TimesLT"/>
        </w:rPr>
      </w:pPr>
      <w:r>
        <w:rPr>
          <w:rFonts w:eastAsia="TimesLT" w:cs="TimesLT" w:ascii="TimesLT" w:hAnsi="TimesLT"/>
        </w:rPr>
        <w:tab/>
        <w:t>Apyvartos dinamikos analizë atliekama ne tik lyginant su praëjusiu periodu, bet ir su faktiniais keliø metø rodikliais (faktinëmis ir lyginamosiomis kainomis).</w:t>
      </w:r>
    </w:p>
    <w:p>
      <w:pPr>
        <w:pStyle w:val="Normal"/>
        <w:tabs>
          <w:tab w:val="clear" w:pos="720"/>
          <w:tab w:val="left" w:pos="0" w:leader="none"/>
        </w:tabs>
        <w:jc w:val="both"/>
        <w:rPr>
          <w:rFonts w:ascii="TimesLT" w:hAnsi="TimesLT" w:eastAsia="TimesLT" w:cs="TimesLT"/>
        </w:rPr>
      </w:pPr>
      <w:r>
        <w:rPr>
          <w:rFonts w:eastAsia="TimesLT" w:cs="TimesLT" w:ascii="TimesLT" w:hAnsi="TimesLT"/>
        </w:rPr>
        <w:tab/>
        <w:t>Prekybinë ámonë turi tokius duomenis apie apyvartos vystymosi dinamikà.</w:t>
      </w:r>
    </w:p>
    <w:p>
      <w:pPr>
        <w:pStyle w:val="Normal"/>
        <w:tabs>
          <w:tab w:val="clear" w:pos="720"/>
          <w:tab w:val="left" w:pos="0" w:leader="none"/>
        </w:tabs>
        <w:jc w:val="both"/>
        <w:rPr>
          <w:rFonts w:ascii="TimesLT" w:hAnsi="TimesLT" w:eastAsia="TimesLT" w:cs="TimesLT"/>
        </w:rPr>
      </w:pPr>
      <w:r>
        <w:rPr>
          <w:rFonts w:eastAsia="TimesLT" w:cs="TimesLT" w:ascii="TimesLT" w:hAnsi="TimesLT"/>
        </w:rPr>
        <w:t>LENTELË</w:t>
      </w:r>
    </w:p>
    <w:p>
      <w:pPr>
        <w:pStyle w:val="Normal"/>
        <w:tabs>
          <w:tab w:val="clear" w:pos="720"/>
          <w:tab w:val="left" w:pos="0" w:leader="none"/>
        </w:tabs>
        <w:jc w:val="both"/>
        <w:rPr>
          <w:rFonts w:ascii="TimesLT" w:hAnsi="TimesLT" w:eastAsia="TimesLT" w:cs="TimesLT"/>
        </w:rPr>
      </w:pPr>
      <w:r>
        <w:rPr>
          <w:rFonts w:eastAsia="TimesLT" w:cs="TimesLT" w:ascii="TimesLT" w:hAnsi="TimesLT"/>
        </w:rPr>
        <w:tab/>
        <w:t>Analizuojant apyvartos dinamikà bûtina nustatyti vidutiná metiná jo augimo tempà. Vidutinis metinis apyvartos padidëjimo tempas ir kitø ûkinës veiklos rodikliø augimo tempas gali bûti skaièiuojamas logoritmo pagalba pagal tokià formulæ:</w:t>
      </w:r>
    </w:p>
    <w:p>
      <w:pPr>
        <w:pStyle w:val="Normal"/>
        <w:tabs>
          <w:tab w:val="clear" w:pos="720"/>
          <w:tab w:val="left" w:pos="0" w:leader="none"/>
        </w:tabs>
        <w:jc w:val="both"/>
        <w:rPr>
          <w:rFonts w:ascii="TimesLT" w:hAnsi="TimesLT" w:eastAsia="TimesLT" w:cs="TimesLT"/>
        </w:rPr>
      </w:pPr>
      <w:r>
        <w:rPr>
          <w:rFonts w:eastAsia="TimesLT" w:cs="TimesLT" w:ascii="TimesLT" w:hAnsi="TimesLT"/>
        </w:rPr>
      </w:r>
    </w:p>
    <w:p>
      <w:pPr>
        <w:pStyle w:val="Normal"/>
        <w:tabs>
          <w:tab w:val="clear" w:pos="720"/>
          <w:tab w:val="left" w:pos="0" w:leader="none"/>
        </w:tabs>
        <w:jc w:val="both"/>
        <w:rPr>
          <w:rFonts w:ascii="TimesLT" w:hAnsi="TimesLT" w:eastAsia="TimesLT" w:cs="TimesLT"/>
        </w:rPr>
      </w:pPr>
      <w:r>
        <mc:AlternateContent>
          <mc:Choice Requires="wps">
            <w:drawing>
              <wp:anchor behindDoc="0" distT="0" distB="0" distL="0" distR="0" simplePos="0" locked="0" layoutInCell="0" allowOverlap="1" relativeHeight="28">
                <wp:simplePos x="0" y="0"/>
                <wp:positionH relativeFrom="column">
                  <wp:posOffset>1479550</wp:posOffset>
                </wp:positionH>
                <wp:positionV relativeFrom="paragraph">
                  <wp:posOffset>-4445</wp:posOffset>
                </wp:positionV>
                <wp:extent cx="91440" cy="457200"/>
                <wp:effectExtent l="5080" t="5080" r="5080" b="5080"/>
                <wp:wrapNone/>
                <wp:docPr id="17"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pt,-0.35pt" to="123.65pt,3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70990</wp:posOffset>
                </wp:positionH>
                <wp:positionV relativeFrom="paragraph">
                  <wp:posOffset>-444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pt,-0.35pt" to="159.65pt,-0.35pt" stroked="t" o:allowincell="f" style="position:absolute">
                <v:stroke color="black" weight="9360" joinstyle="round" endcap="flat"/>
                <v:fill o:detectmouseclick="t" on="false"/>
                <w10:wrap type="none"/>
              </v:line>
            </w:pict>
          </mc:Fallback>
        </mc:AlternateContent>
      </w:r>
      <w:r>
        <w:rPr>
          <w:rFonts w:eastAsia="TimesLT" w:cs="TimesLT" w:ascii="TimesLT" w:hAnsi="TimesLT"/>
        </w:rPr>
        <w:tab/>
        <w:t xml:space="preserve">                       n-1</w:t>
      </w:r>
    </w:p>
    <w:p>
      <w:pPr>
        <w:pStyle w:val="Normal"/>
        <w:tabs>
          <w:tab w:val="clear" w:pos="720"/>
          <w:tab w:val="left" w:pos="0" w:leader="none"/>
        </w:tabs>
        <w:jc w:val="both"/>
        <w:rPr/>
      </w:pPr>
      <w:r>
        <mc:AlternateContent>
          <mc:Choice Requires="wps">
            <w:drawing>
              <wp:anchor behindDoc="0" distT="0" distB="0" distL="0" distR="0" simplePos="0" locked="0" layoutInCell="0" allowOverlap="1" relativeHeight="24">
                <wp:simplePos x="0" y="0"/>
                <wp:positionH relativeFrom="column">
                  <wp:posOffset>1113790</wp:posOffset>
                </wp:positionH>
                <wp:positionV relativeFrom="paragraph">
                  <wp:posOffset>26035</wp:posOffset>
                </wp:positionV>
                <wp:extent cx="365760" cy="0"/>
                <wp:effectExtent l="5080" t="5080" r="508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pt,2.05pt" to="116.4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79550</wp:posOffset>
                </wp:positionH>
                <wp:positionV relativeFrom="paragraph">
                  <wp:posOffset>26035</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pt,2.05pt" to="116.5pt,23.6pt" stroked="t" o:allowincell="f" style="position:absolute">
                <v:stroke color="black" weight="9360" joinstyle="round" endcap="flat"/>
                <v:fill o:detectmouseclick="t" on="false"/>
                <w10:wrap type="none"/>
              </v:line>
            </w:pict>
          </mc:Fallback>
        </mc:AlternateContent>
      </w:r>
      <w:r>
        <w:rPr>
          <w:rFonts w:eastAsia="Times New Roman Baltic" w:cs="Times New Roman Baltic" w:ascii="Times New Roman Baltic" w:hAnsi="Times New Roman Baltic"/>
        </w:rPr>
        <w:tab/>
        <w:t>Taugimas</w:t>
      </w:r>
      <w:r>
        <w:rPr>
          <w:rFonts w:eastAsia="Symbol" w:cs="Symbol" w:ascii="Symbol" w:hAnsi="Symbol"/>
        </w:rPr>
        <w:t>=</w:t>
      </w:r>
      <w:r>
        <w:rPr>
          <w:rFonts w:eastAsia="Times New Roman Baltic" w:cs="Times New Roman Baltic" w:ascii="Times New Roman Baltic" w:hAnsi="Times New Roman Baltic"/>
        </w:rPr>
        <w:t xml:space="preserve">         Xn/X0</w:t>
      </w:r>
      <w:r>
        <w:rPr>
          <w:rFonts w:eastAsia="TimesLT" w:cs="TimesLT" w:ascii="TimesLT" w:hAnsi="TimesLT"/>
        </w:rPr>
        <w:tab/>
      </w:r>
    </w:p>
    <w:p>
      <w:pPr>
        <w:pStyle w:val="Normal"/>
        <w:tabs>
          <w:tab w:val="clear" w:pos="720"/>
          <w:tab w:val="left" w:pos="0" w:leader="none"/>
        </w:tabs>
        <w:jc w:val="both"/>
        <w:rPr>
          <w:rFonts w:ascii="TimesLT" w:hAnsi="TimesLT" w:eastAsia="TimesLT" w:cs="TimesLT"/>
        </w:rPr>
      </w:pPr>
      <w:r>
        <w:rPr>
          <w:rFonts w:eastAsia="TimesLT" w:cs="TimesLT" w:ascii="TimesLT" w:hAnsi="TimesLT"/>
        </w:rPr>
      </w:r>
    </w:p>
    <w:p>
      <w:pPr>
        <w:pStyle w:val="Normal"/>
        <w:tabs>
          <w:tab w:val="clear" w:pos="720"/>
          <w:tab w:val="left" w:pos="0" w:leader="none"/>
        </w:tabs>
        <w:jc w:val="both"/>
        <w:rPr>
          <w:rFonts w:ascii="TimesLT" w:hAnsi="TimesLT" w:eastAsia="TimesLT" w:cs="TimesLT"/>
        </w:rPr>
      </w:pPr>
      <w:r>
        <w:rPr>
          <w:rFonts w:eastAsia="TimesLT" w:cs="TimesLT" w:ascii="TimesLT" w:hAnsi="TimesLT"/>
        </w:rPr>
        <w:tab/>
        <w:t>Taugimas - vidutinis metinis tam tikro rodiklio augimo tempas</w:t>
      </w:r>
    </w:p>
    <w:p>
      <w:pPr>
        <w:pStyle w:val="Normal"/>
        <w:tabs>
          <w:tab w:val="clear" w:pos="720"/>
          <w:tab w:val="left" w:pos="0" w:leader="none"/>
        </w:tabs>
        <w:jc w:val="both"/>
        <w:rPr>
          <w:rFonts w:ascii="TimesLT" w:hAnsi="TimesLT" w:eastAsia="TimesLT" w:cs="TimesLT"/>
        </w:rPr>
      </w:pPr>
      <w:r>
        <w:rPr>
          <w:rFonts w:eastAsia="TimesLT" w:cs="TimesLT" w:ascii="TimesLT" w:hAnsi="TimesLT"/>
        </w:rPr>
        <w:tab/>
        <w:t>Xn - tam tikras rodiklis atsiskaitomuoju laikotarpiu</w:t>
      </w:r>
    </w:p>
    <w:p>
      <w:pPr>
        <w:pStyle w:val="Normal"/>
        <w:tabs>
          <w:tab w:val="clear" w:pos="720"/>
          <w:tab w:val="left" w:pos="0" w:leader="none"/>
        </w:tabs>
        <w:jc w:val="both"/>
        <w:rPr>
          <w:rFonts w:ascii="TimesLT" w:hAnsi="TimesLT" w:eastAsia="TimesLT" w:cs="TimesLT"/>
        </w:rPr>
      </w:pPr>
      <w:r>
        <w:rPr>
          <w:rFonts w:eastAsia="TimesLT" w:cs="TimesLT" w:ascii="TimesLT" w:hAnsi="TimesLT"/>
        </w:rPr>
        <w:tab/>
        <w:t>X0 - tam tikras rodiklis baziniu laikotarpiu</w:t>
      </w:r>
    </w:p>
    <w:p>
      <w:pPr>
        <w:pStyle w:val="Normal"/>
        <w:tabs>
          <w:tab w:val="clear" w:pos="720"/>
          <w:tab w:val="left" w:pos="0" w:leader="none"/>
        </w:tabs>
        <w:jc w:val="both"/>
        <w:rPr>
          <w:rFonts w:ascii="TimesLT" w:hAnsi="TimesLT" w:eastAsia="TimesLT" w:cs="TimesLT"/>
        </w:rPr>
      </w:pPr>
      <w:r>
        <w:rPr>
          <w:rFonts w:eastAsia="TimesLT" w:cs="TimesLT" w:ascii="TimesLT" w:hAnsi="TimesLT"/>
        </w:rPr>
        <w:tab/>
        <w:t>n -  periodø skaièius</w:t>
      </w:r>
    </w:p>
    <w:p>
      <w:pPr>
        <w:pStyle w:val="Normal"/>
        <w:tabs>
          <w:tab w:val="clear" w:pos="720"/>
          <w:tab w:val="left" w:pos="0" w:leader="none"/>
        </w:tabs>
        <w:jc w:val="both"/>
        <w:rPr>
          <w:rFonts w:ascii="TimesLT" w:hAnsi="TimesLT" w:eastAsia="TimesLT" w:cs="TimesLT"/>
        </w:rPr>
      </w:pPr>
      <w:r>
        <w:rPr>
          <w:rFonts w:eastAsia="TimesLT" w:cs="TimesLT" w:ascii="TimesLT" w:hAnsi="TimesLT"/>
        </w:rPr>
        <w:tab/>
        <w:t>Jei tiriamuoju laikotarpiu ávyko organizaciniø struktûriniø pakeitimø prekybinës organizacijos tinkle, tada bûtina atitinkamai pakoreguoti maþmeninës prekiø apyvartos apimtá (jei tai nebuvo padaryta anksèiau) ir analizë turi bûti atlikta pagal lyginamàjá ámoniø skaièiø. Tai leidþia nustatyti apyvartos prieaugá dël materialinës-techninës prekybinës bazës panaudojimo efektyvumo padidëjimo. Kad nustatytume prekybinës ámonës apyvartà pagal lyginamàjá parduotuviø skaièiø, sudarome lentelæ.</w:t>
      </w:r>
    </w:p>
    <w:p>
      <w:pPr>
        <w:pStyle w:val="Normal"/>
        <w:tabs>
          <w:tab w:val="clear" w:pos="720"/>
          <w:tab w:val="left" w:pos="0" w:leader="none"/>
        </w:tabs>
        <w:jc w:val="both"/>
        <w:rPr>
          <w:rFonts w:ascii="TimesLT" w:hAnsi="TimesLT" w:eastAsia="TimesLT" w:cs="TimesLT"/>
        </w:rPr>
      </w:pPr>
      <w:r>
        <w:rPr>
          <w:rFonts w:eastAsia="TimesLT" w:cs="TimesLT" w:ascii="TimesLT" w:hAnsi="TimesLT"/>
        </w:rPr>
        <w:t>LENTELË</w:t>
      </w:r>
    </w:p>
    <w:p>
      <w:pPr>
        <w:pStyle w:val="Normal"/>
        <w:tabs>
          <w:tab w:val="clear" w:pos="720"/>
          <w:tab w:val="left" w:pos="0" w:leader="none"/>
        </w:tabs>
        <w:jc w:val="both"/>
        <w:rPr>
          <w:rFonts w:ascii="TimesLT" w:hAnsi="TimesLT" w:eastAsia="TimesLT" w:cs="TimesLT"/>
        </w:rPr>
      </w:pPr>
      <w:r>
        <w:rPr>
          <w:rFonts w:eastAsia="TimesLT" w:cs="TimesLT" w:ascii="TimesLT" w:hAnsi="TimesLT"/>
        </w:rPr>
        <w:tab/>
        <w:t>Analizuojant apyvartos dinamikà svarbu teisingai nustatyti bazinius metus. Ið dalies jie gali bûti pradþia numatant tam tikras tendencijas, daranèias didelæ átakà tiriamiems rodikliams arba metams, kuriais ávyko organizaciniai-struktûriniai pakitimai ir pan.</w:t>
      </w:r>
    </w:p>
    <w:p>
      <w:pPr>
        <w:pStyle w:val="Normal"/>
        <w:tabs>
          <w:tab w:val="clear" w:pos="720"/>
          <w:tab w:val="left" w:pos="0" w:leader="none"/>
        </w:tabs>
        <w:jc w:val="both"/>
        <w:rPr>
          <w:rFonts w:ascii="TimesLT" w:hAnsi="TimesLT" w:eastAsia="TimesLT" w:cs="TimesLT"/>
        </w:rPr>
      </w:pPr>
      <w:r>
        <w:rPr>
          <w:rFonts w:eastAsia="TimesLT" w:cs="TimesLT" w:ascii="TimesLT" w:hAnsi="TimesLT"/>
        </w:rPr>
        <w:tab/>
        <w:t>Maþmeninës prekiø apyvartos plano vykdymo ir dinamikos analizë atliekama ne tik metams, bet net ketvirèiams , metams ar net trumpesniam laikui. Tai padeda nustatyti, kaip ritmiðkai vystosi maþmeninë prekiø apyvarta, kaip vienodai patenkinama vatotojø paklausa.</w:t>
      </w:r>
    </w:p>
    <w:p>
      <w:pPr>
        <w:pStyle w:val="Normal"/>
        <w:tabs>
          <w:tab w:val="clear" w:pos="720"/>
          <w:tab w:val="left" w:pos="0" w:leader="none"/>
        </w:tabs>
        <w:jc w:val="both"/>
        <w:rPr>
          <w:rFonts w:ascii="Times New Roman Baltic" w:hAnsi="Times New Roman Baltic" w:eastAsia="Times New Roman Baltic" w:cs="Times New Roman Baltic"/>
        </w:rPr>
      </w:pPr>
      <w:r>
        <w:rPr>
          <w:rFonts w:eastAsia="TimesLT" w:cs="TimesLT" w:ascii="TimesLT" w:hAnsi="TimesLT"/>
        </w:rPr>
        <w:tab/>
        <w:t>Jei turima reikiama informacoja</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b/>
          <w:b/>
          <w:bCs/>
        </w:rPr>
      </w:pPr>
      <w:r>
        <w:rPr>
          <w:rFonts w:eastAsia="TimesLT" w:cs="TimesLT" w:ascii="TimesLT" w:hAnsi="TimesLT"/>
          <w:b/>
          <w:bCs/>
        </w:rPr>
        <w:t>Keisti arba visai priderinti prie kito skyriaus</w:t>
      </w:r>
    </w:p>
    <w:p>
      <w:pPr>
        <w:pStyle w:val="Normal"/>
        <w:jc w:val="center"/>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rPr>
      </w:pPr>
      <w:r>
        <w:rPr>
          <w:rFonts w:eastAsia="TimesLT" w:cs="TimesLT" w:ascii="TimesLT" w:hAnsi="TimesLT"/>
          <w:b/>
          <w:bCs/>
        </w:rPr>
        <w:t>MAÞMENINË PREKYBA RINKOS EKONOMIKOJE</w:t>
      </w:r>
    </w:p>
    <w:p>
      <w:pPr>
        <w:pStyle w:val="Normal"/>
        <w:jc w:val="center"/>
        <w:rPr>
          <w:rFonts w:ascii="TimesLT" w:hAnsi="TimesLT" w:eastAsia="TimesLT" w:cs="TimesLT"/>
          <w:b/>
          <w:b/>
          <w:bCs/>
        </w:rPr>
      </w:pPr>
      <w:r>
        <w:rPr>
          <w:rFonts w:eastAsia="TimesLT" w:cs="TimesLT" w:ascii="TimesLT" w:hAnsi="TimesLT"/>
          <w:b/>
          <w:bCs/>
        </w:rPr>
      </w:r>
    </w:p>
    <w:p>
      <w:pPr>
        <w:pStyle w:val="Normal"/>
        <w:ind w:firstLine="720"/>
        <w:jc w:val="both"/>
        <w:rPr>
          <w:rFonts w:ascii="TimesLT" w:hAnsi="TimesLT" w:eastAsia="TimesLT" w:cs="TimesLT"/>
        </w:rPr>
      </w:pPr>
      <w:r>
        <w:rPr>
          <w:rFonts w:eastAsia="TimesLT" w:cs="TimesLT" w:ascii="TimesLT" w:hAnsi="TimesLT"/>
        </w:rPr>
        <w:t xml:space="preserve">Lietuvoje, pradëjus vykdyti ekonominæ reformà, buvo stengiamasi ið planinës ekonomikos pereiti prie rinkos ekonomikos. Taèiau nuo paèios pradþios skyrësi tikroji rinkos ekonomikos samprata ir jos samprata Lietuvoje. Taigi ðiame skyriuje mes norëtume iðsiaiðkinti ir ávertinti tuos esminius skirtumus, turëjusius átakos maþmeninei prekybai. </w:t>
      </w:r>
    </w:p>
    <w:p>
      <w:pPr>
        <w:pStyle w:val="Normal"/>
        <w:ind w:firstLine="720"/>
        <w:jc w:val="both"/>
        <w:rPr>
          <w:rFonts w:ascii="TimesLT" w:hAnsi="TimesLT" w:eastAsia="TimesLT" w:cs="TimesLT"/>
        </w:rPr>
      </w:pPr>
      <w:r>
        <w:rPr>
          <w:rFonts w:eastAsia="TimesLT" w:cs="TimesLT" w:ascii="TimesLT" w:hAnsi="TimesLT"/>
        </w:rPr>
        <w:t xml:space="preserve"> “</w:t>
      </w:r>
      <w:r>
        <w:rPr>
          <w:rFonts w:eastAsia="TimesLT" w:cs="TimesLT" w:ascii="TimesLT" w:hAnsi="TimesLT"/>
        </w:rPr>
        <w:t>Mums áskiepytas poþiûris, kad rinka - tai yra kaþkas objektyvaus, joje vykstantys procesai visiðkai objektyvûs, ja tereikia pasikliauti, ir ji viskà sureguliuosianti. Rinka yra þmoniø sprendimø visuma, erdvë, kurioje veiksmais ir pinigais dalyvauja þmonës”,- konferencijoje sakë praneðimà apie Lietuvos pramonës ekonomikos problemas skaitæs  Pramonës ir prekybos ministerijos sekretorius A.Ignotas.</w:t>
      </w:r>
    </w:p>
    <w:p>
      <w:pPr>
        <w:pStyle w:val="Normal"/>
        <w:jc w:val="both"/>
        <w:rPr>
          <w:rFonts w:ascii="TimesLT" w:hAnsi="TimesLT" w:eastAsia="TimesLT" w:cs="TimesLT"/>
        </w:rPr>
      </w:pPr>
      <w:r>
        <w:rPr>
          <w:rFonts w:eastAsia="TimesLT" w:cs="TimesLT" w:ascii="TimesLT" w:hAnsi="TimesLT"/>
        </w:rPr>
        <w:tab/>
        <w:t>Be to, Lietuvoje buvo ásivyravæs buitinis rinkos supratimas. Buvo manoma, kad tai tik mainai ir turgus. Net oficialûs pareigûnai 1991-1993 metais tvirtino, kad jie “gali paleisti kainas”. Tai visiðkai neteisingas, visuomenæ klaidinantis supratimas, o svarbiausia, tai daug kainuojanti klaida, vedanti þmones á nuskurdimà. Neteisinga rinkos santykiø traktuotë atmetë ekonomikos vystymàsi. Gamyba nedidëjo, nebuvo teikiamos paslaugos, nacionalinë ðalies ekonomika negamino reikalingos produkcijos, kuri tenkintø þmoniø poreikius, vyravo importas, o eksportas maþëjo. (Ekonominës istorijos pamokos Lietuvoje. Aljansas ).</w:t>
      </w:r>
    </w:p>
    <w:p>
      <w:pPr>
        <w:pStyle w:val="Normal"/>
        <w:jc w:val="both"/>
        <w:rPr>
          <w:rFonts w:ascii="TimesLT" w:hAnsi="TimesLT" w:eastAsia="TimesLT" w:cs="TimesLT"/>
        </w:rPr>
      </w:pPr>
      <w:r>
        <w:rPr>
          <w:rFonts w:eastAsia="TimesLT" w:cs="TimesLT" w:ascii="TimesLT" w:hAnsi="TimesLT"/>
        </w:rPr>
        <w:tab/>
        <w:t>Bûtent pagal tokià rinkos sampratà mûsø ðalyje ir buvo formuojama prekyba.</w:t>
      </w:r>
    </w:p>
    <w:p>
      <w:pPr>
        <w:pStyle w:val="Normal"/>
        <w:ind w:firstLine="720"/>
        <w:jc w:val="both"/>
        <w:rPr>
          <w:rFonts w:ascii="TimesLT" w:hAnsi="TimesLT" w:eastAsia="TimesLT" w:cs="TimesLT"/>
        </w:rPr>
      </w:pPr>
      <w:r>
        <w:rPr>
          <w:rFonts w:eastAsia="TimesLT" w:cs="TimesLT" w:ascii="TimesLT" w:hAnsi="TimesLT"/>
        </w:rPr>
        <w:t xml:space="preserve">Vertinant situacijà Lietuvoje mûsø nagrinëjamu laikotarpiu , pastebimi þymûs pasikeitimai ðiuo aspektu. Paèioje pradþioje patiems vartotojams svarbiausia buvo gauti prekes, net nekalbant apie paslaugas, teikiamas su prekëmis. Tai galima paaiðkinti ir tuo, kad paslaugos yra savotiðka paklausos didinimo priemonë. Bet tuo metu prekiø pasiûla buvo þymiai maþesnë uþ paklausà ( buvo visuotinis prekiø deficitas) ir jokios priemonës paklausai didinti buvo nereikalingos. Taèiau laikui bëgant situacija keitësi. Laikotarpio pabaigoje, padidëjus bendrai prekiø pasiûlai, padidëjo ir paslaugø pasiûla. </w:t>
      </w:r>
    </w:p>
    <w:p>
      <w:pPr>
        <w:pStyle w:val="Normal"/>
        <w:ind w:firstLine="720"/>
        <w:jc w:val="both"/>
        <w:rPr>
          <w:rFonts w:ascii="TimesLT" w:hAnsi="TimesLT" w:eastAsia="TimesLT" w:cs="TimesLT"/>
        </w:rPr>
      </w:pPr>
      <w:r>
        <w:rPr>
          <w:rFonts w:eastAsia="TimesLT" w:cs="TimesLT" w:ascii="TimesLT" w:hAnsi="TimesLT"/>
        </w:rPr>
        <w:t>Lietuvoje mûsø nagrinëjamø ðeðeriø metø laikotarpyje prekiø asortimentas iðsiplëtë, bet jis  dar nëra pakankamas. Kalbant apie prekiø kokybæ, pas mus vis dar neegzistuoja kokybës vertinimo sistemos. Nepakankamai iðvystytas maþmeninës prekybos tinklas, jo bûklë nestabili. Prekiø pardavimas galëtø bûti organizuojamas daug geriau(pradþioje nebuvo ið viso kreipiamas dëmesys á marketinginius elementus).</w:t>
      </w:r>
    </w:p>
    <w:p>
      <w:pPr>
        <w:pStyle w:val="Normal"/>
        <w:ind w:firstLine="720"/>
        <w:jc w:val="both"/>
        <w:rPr>
          <w:rFonts w:ascii="TimesLT" w:hAnsi="TimesLT" w:eastAsia="TimesLT" w:cs="TimesLT"/>
        </w:rPr>
      </w:pPr>
      <w:r>
        <w:rPr>
          <w:rFonts w:eastAsia="TimesLT" w:cs="TimesLT" w:ascii="TimesLT" w:hAnsi="TimesLT"/>
        </w:rPr>
        <w:t>Maþmeninës prekybos, kaip tam tikros ûkinës veiklos, ir maþmeninës prekybos ámoniø, kaip tà veiklà vykdanèiø institucijø vietà ir vaidmená ekonomikoje, rinkoje padeda suvokti prekybos funkcijø teorija.</w:t>
      </w:r>
    </w:p>
    <w:p>
      <w:pPr>
        <w:pStyle w:val="Normal"/>
        <w:ind w:firstLine="720"/>
        <w:jc w:val="both"/>
        <w:rPr>
          <w:rFonts w:ascii="TimesLT" w:hAnsi="TimesLT" w:eastAsia="TimesLT" w:cs="TimesLT"/>
        </w:rPr>
      </w:pPr>
      <w:r>
        <w:rPr>
          <w:rFonts w:eastAsia="TimesLT" w:cs="TimesLT" w:ascii="TimesLT" w:hAnsi="TimesLT"/>
        </w:rPr>
        <w:t xml:space="preserve">Prekybos funkcijos daugeliu atvejø traktuojamos kaip uþdaviniai, kurie privalo bûti vykdomi ðiuolaikiniame darbo pasidalijimu ir rinkos principais pagrástame ûkyje. </w:t>
      </w:r>
    </w:p>
    <w:p>
      <w:pPr>
        <w:pStyle w:val="Normal"/>
        <w:ind w:firstLine="720"/>
        <w:jc w:val="both"/>
        <w:rPr>
          <w:rFonts w:ascii="TimesLT" w:hAnsi="TimesLT" w:eastAsia="TimesLT" w:cs="TimesLT"/>
        </w:rPr>
      </w:pPr>
      <w:r>
        <w:rPr>
          <w:rFonts w:eastAsia="TimesLT" w:cs="TimesLT" w:ascii="TimesLT" w:hAnsi="TimesLT"/>
        </w:rPr>
        <w:t>Apibendrintai prekyba atlieka tokias funkcijas (A.Pajuodis): PAKEISTI (PERFRAZUOTI)</w:t>
      </w:r>
    </w:p>
    <w:p>
      <w:pPr>
        <w:pStyle w:val="Normal"/>
        <w:numPr>
          <w:ilvl w:val="0"/>
          <w:numId w:val="6"/>
        </w:numPr>
        <w:tabs>
          <w:tab w:val="clear" w:pos="720"/>
          <w:tab w:val="left" w:pos="0" w:leader="none"/>
        </w:tabs>
        <w:ind w:left="283" w:hanging="566"/>
        <w:jc w:val="both"/>
        <w:rPr>
          <w:rFonts w:ascii="TimesLT" w:hAnsi="TimesLT" w:eastAsia="TimesLT" w:cs="TimesLT"/>
        </w:rPr>
      </w:pPr>
      <w:r>
        <w:rPr>
          <w:rFonts w:eastAsia="TimesLT" w:cs="TimesLT" w:ascii="TimesLT" w:hAnsi="TimesLT"/>
        </w:rPr>
        <w:t>Teritorinio iðlyginimo;-Mûsø nuomone, Lietuvoje ðiø funkcijø vykdymà gali pagerinti tinklo iðvystymas.</w:t>
      </w:r>
    </w:p>
    <w:p>
      <w:pPr>
        <w:pStyle w:val="Normal"/>
        <w:numPr>
          <w:ilvl w:val="0"/>
          <w:numId w:val="6"/>
        </w:numPr>
        <w:tabs>
          <w:tab w:val="clear" w:pos="720"/>
          <w:tab w:val="left" w:pos="0" w:leader="none"/>
        </w:tabs>
        <w:ind w:left="283" w:hanging="566"/>
        <w:jc w:val="both"/>
        <w:rPr>
          <w:rFonts w:ascii="TimesLT" w:hAnsi="TimesLT" w:eastAsia="TimesLT" w:cs="TimesLT"/>
        </w:rPr>
      </w:pPr>
      <w:r>
        <w:rPr>
          <w:rFonts w:eastAsia="TimesLT" w:cs="TimesLT" w:ascii="TimesLT" w:hAnsi="TimesLT"/>
        </w:rPr>
        <w:t>Laiko iðlyginimo;-------|--------------</w:t>
      </w:r>
    </w:p>
    <w:p>
      <w:pPr>
        <w:pStyle w:val="Normal"/>
        <w:numPr>
          <w:ilvl w:val="0"/>
          <w:numId w:val="6"/>
        </w:numPr>
        <w:tabs>
          <w:tab w:val="clear" w:pos="720"/>
          <w:tab w:val="left" w:pos="0" w:leader="none"/>
        </w:tabs>
        <w:ind w:left="283" w:hanging="566"/>
        <w:jc w:val="both"/>
        <w:rPr>
          <w:rFonts w:ascii="TimesLT" w:hAnsi="TimesLT" w:eastAsia="TimesLT" w:cs="TimesLT"/>
        </w:rPr>
      </w:pPr>
      <w:r>
        <w:rPr>
          <w:rFonts w:eastAsia="TimesLT" w:cs="TimesLT" w:ascii="TimesLT" w:hAnsi="TimesLT"/>
        </w:rPr>
        <w:t>Kiekybinio iðlyginimo;-------------|----------</w:t>
      </w:r>
    </w:p>
    <w:p>
      <w:pPr>
        <w:pStyle w:val="Normal"/>
        <w:numPr>
          <w:ilvl w:val="0"/>
          <w:numId w:val="6"/>
        </w:numPr>
        <w:tabs>
          <w:tab w:val="clear" w:pos="720"/>
          <w:tab w:val="left" w:pos="0" w:leader="none"/>
        </w:tabs>
        <w:ind w:left="0" w:hanging="283"/>
        <w:jc w:val="both"/>
        <w:rPr>
          <w:rFonts w:ascii="TimesLT" w:hAnsi="TimesLT" w:eastAsia="TimesLT" w:cs="TimesLT"/>
        </w:rPr>
      </w:pPr>
      <w:r>
        <w:rPr>
          <w:rFonts w:eastAsia="TimesLT" w:cs="TimesLT" w:ascii="TimesLT" w:hAnsi="TimesLT"/>
        </w:rPr>
        <w:t>Kokybinio iðlyginimo; -O kaip vykdomos ðios funkcijos atsispindi apyvartos apimtyje.</w:t>
      </w:r>
    </w:p>
    <w:p>
      <w:pPr>
        <w:pStyle w:val="Normal"/>
        <w:jc w:val="both"/>
        <w:rPr>
          <w:rFonts w:ascii="TimesLT" w:hAnsi="TimesLT" w:eastAsia="TimesLT" w:cs="TimesLT"/>
        </w:rPr>
      </w:pPr>
      <w:r>
        <w:rPr>
          <w:rFonts w:eastAsia="TimesLT" w:cs="TimesLT" w:ascii="TimesLT" w:hAnsi="TimesLT"/>
        </w:rPr>
        <w:t xml:space="preserve">Informavimo ir konsultavimo. </w:t>
      </w:r>
    </w:p>
    <w:p>
      <w:pPr>
        <w:pStyle w:val="Normal"/>
        <w:jc w:val="both"/>
        <w:rPr>
          <w:rFonts w:ascii="TimesLT" w:hAnsi="TimesLT" w:eastAsia="TimesLT" w:cs="TimesLT"/>
        </w:rPr>
      </w:pPr>
      <w:r>
        <w:rPr>
          <w:rFonts w:eastAsia="TimesLT" w:cs="TimesLT" w:ascii="TimesLT" w:hAnsi="TimesLT"/>
        </w:rPr>
        <w:tab/>
        <w:t>Rinkos ekonomikos principai (verslo laisvë, laisva kainodara, konkurencija ir t.t.) ið esmës imant  skatina tokios prekybinio aptarnavimo  sistemos formavimàsi, kurioje bûtø atsiþvelgiama á vartotojø interesus, jø norus ir pageidavimus (to nebuvo suformavusios planinës ekonomikos sàlygos, todël naujai kuriamos rinkos ekonomikos viena ið svarbesniø uþduoèiø ir buvo tai iðvystyti). Tuo pat metu, kaip parodë patirtis, ûkio savireguliacijos mechanizmas ávairiais  poþiûriais yra nepakankamas subalansuotai maþmeninei prekybos struktûrai susidaryti. Dël to pastaraisiais deðimtmeèiais daugelyje ekonomiðkai iðsivysèiusiø ðaliø ne tik didþiulá mastà ágavo vartotojø judëjimas, bet ir padidëjo pastangos ástatymais bei poástatyminiais aktais reguliuoti maþmeninës prekybos ámoniø skaièiø, laiduojantis tinkamà vartotojø aprûpinimà prekëmis, sudarytos konkurencijos sàlygos, áëjimo á rinkà galimybës. Skatinama ávairiø realizacijos formø ir ámoniø tipø ávairovë, imamasi priemoniø palaikyti smulkias ir vidutines ámones. Ði tendencija ryðki pastaruoju metu ir Lietuvoje.</w:t>
      </w:r>
    </w:p>
    <w:p>
      <w:pPr>
        <w:pStyle w:val="Normal"/>
        <w:ind w:firstLine="720"/>
        <w:jc w:val="both"/>
        <w:rPr>
          <w:rFonts w:ascii="TimesLT" w:hAnsi="TimesLT" w:eastAsia="TimesLT" w:cs="TimesLT"/>
        </w:rPr>
      </w:pPr>
      <w:r>
        <w:rPr>
          <w:rFonts w:eastAsia="TimesLT" w:cs="TimesLT" w:ascii="TimesLT" w:hAnsi="TimesLT"/>
        </w:rPr>
        <w:t xml:space="preserve">Taigi rinkos ekonomikos pokyèiai per paskutiniuosius penkerius metus labiausiai juntami Lietuvos prekyboje.Mûsø nagrinëjamo laikotarpio pradþioje situacija Lietuvos rinkoje buvo labai sudëtinga ir neapibrëþta: prekiø rinka tapo brangesnë, bet tuo paèiu ir primityvesnë. Þymiai padidëjo pasiûlos-paklausos disproporcijos, sumaþëjo siûlomø  prekiø kiekis, pablogëjo jø kokybë. Lietuvos ûkio poreikiai nebuvo subalansuoti, nebuvo konkreèios materialiø nebuvo finansø bei ûkio perorientavimo poreikiø programos. </w:t>
      </w:r>
    </w:p>
    <w:p>
      <w:pPr>
        <w:pStyle w:val="Normal"/>
        <w:jc w:val="both"/>
        <w:rPr>
          <w:rFonts w:ascii="TimesLT" w:hAnsi="TimesLT" w:eastAsia="TimesLT" w:cs="TimesLT"/>
        </w:rPr>
      </w:pPr>
      <w:r>
        <w:rPr>
          <w:rFonts w:eastAsia="TimesLT" w:cs="TimesLT" w:ascii="TimesLT" w:hAnsi="TimesLT"/>
        </w:rPr>
        <w:tab/>
        <w:t>Taèiau mûsø nagrinëjamo laikotarpio pabaigoje jau beveik buvo iðspræstos pasiûlos-paklausos ir prekybos tinklo plëtotës miestuose problemos. Prekës priartëjo prie vartotojo. Tiesa, ðis procesas daugelyje Respublikos rajonø vyko pernelyg lëtai. Ðiuo metu ásivyravusi konkurencija, kova uþ pirkëjà sàlygojo aptarnavimo ir prekybos kultûros gerëjimà.(PREKYBOS MOKSLAS IR PRAKTIKA. L. BUTKEVIÈIUS. Rinkos ekonomika ir prekybos problemos . 1996)</w:t>
      </w:r>
    </w:p>
    <w:p>
      <w:pPr>
        <w:pStyle w:val="Normal"/>
        <w:jc w:val="both"/>
        <w:rPr>
          <w:rFonts w:ascii="TimesLT" w:hAnsi="TimesLT" w:eastAsia="TimesLT" w:cs="TimesLT"/>
        </w:rPr>
      </w:pPr>
      <w:r>
        <w:rPr>
          <w:rFonts w:eastAsia="TimesLT" w:cs="TimesLT" w:ascii="TimesLT" w:hAnsi="TimesLT"/>
        </w:rPr>
        <w:tab/>
        <w:t xml:space="preserve">  </w:t>
      </w:r>
    </w:p>
    <w:p>
      <w:pPr>
        <w:pStyle w:val="Normal"/>
        <w:jc w:val="both"/>
        <w:rPr>
          <w:rFonts w:ascii="TimesLT" w:hAnsi="TimesLT" w:eastAsia="TimesLT" w:cs="TimesLT"/>
        </w:rPr>
      </w:pPr>
      <w:r>
        <w:rPr>
          <w:rFonts w:eastAsia="TimesLT" w:cs="TimesLT" w:ascii="TimesLT" w:hAnsi="TimesLT"/>
        </w:rPr>
      </w:r>
    </w:p>
    <w:p>
      <w:pPr>
        <w:pStyle w:val="Normal"/>
        <w:ind w:firstLine="720"/>
        <w:jc w:val="center"/>
        <w:rPr>
          <w:rFonts w:ascii="TimesLT" w:hAnsi="TimesLT" w:eastAsia="TimesLT" w:cs="TimesLT"/>
          <w:b/>
          <w:b/>
          <w:bCs/>
        </w:rPr>
      </w:pPr>
      <w:r>
        <w:rPr>
          <w:rFonts w:eastAsia="TimesLT" w:cs="TimesLT" w:ascii="TimesLT" w:hAnsi="TimesLT"/>
          <w:b/>
          <w:bCs/>
        </w:rPr>
        <w:t>+VEIKSNIAI, TURËJÆ ÁTAKOS MAÞMENINËS PREKYBOS ÁMONIØ IR JØ APYVARTOS RAIDAI</w:t>
      </w:r>
    </w:p>
    <w:p>
      <w:pPr>
        <w:pStyle w:val="Normal"/>
        <w:ind w:firstLine="720"/>
        <w:jc w:val="both"/>
        <w:rPr>
          <w:rFonts w:ascii="TimesLT" w:hAnsi="TimesLT" w:eastAsia="TimesLT" w:cs="TimesLT"/>
          <w:b/>
          <w:b/>
          <w:bCs/>
        </w:rPr>
      </w:pPr>
      <w:r>
        <w:rPr>
          <w:rFonts w:eastAsia="TimesLT" w:cs="TimesLT" w:ascii="TimesLT" w:hAnsi="TimesLT"/>
          <w:b/>
          <w:bCs/>
        </w:rPr>
      </w:r>
    </w:p>
    <w:p>
      <w:pPr>
        <w:pStyle w:val="Normal"/>
        <w:numPr>
          <w:ilvl w:val="0"/>
          <w:numId w:val="7"/>
        </w:numPr>
        <w:tabs>
          <w:tab w:val="clear" w:pos="720"/>
          <w:tab w:val="left" w:pos="0" w:leader="none"/>
        </w:tabs>
        <w:ind w:left="1346" w:hanging="566"/>
        <w:jc w:val="both"/>
        <w:rPr>
          <w:rFonts w:ascii="TimesLT" w:hAnsi="TimesLT" w:eastAsia="TimesLT" w:cs="TimesLT"/>
          <w:b/>
          <w:b/>
          <w:bCs/>
        </w:rPr>
      </w:pPr>
      <w:r>
        <w:rPr>
          <w:rFonts w:eastAsia="TimesLT" w:cs="TimesLT" w:ascii="TimesLT" w:hAnsi="TimesLT"/>
          <w:b/>
          <w:bCs/>
        </w:rPr>
        <w:t>PRIVATIZACIJA.</w:t>
      </w:r>
    </w:p>
    <w:p>
      <w:pPr>
        <w:pStyle w:val="Normal"/>
        <w:ind w:left="780" w:hanging="0"/>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Maþmeninë prekyba yra mobiliausia ir greièiausiai reaguoja á ekonominias, socialinias, demografinias ir kitas permainas ir tai patvirtina statistiniai duomenys. Todël ðioje darbo dalyje mes pasistengsime iðskirti, iðanalizuoti ir ávertinti veiksnius, turëjusius didþiausià átakà Lietuvos maþmeninës prekybos raidai 1991 - 1996 metais.</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ind w:firstLine="720"/>
        <w:jc w:val="both"/>
        <w:rPr/>
      </w:pPr>
      <w:r>
        <w:rPr>
          <w:rFonts w:eastAsia="TimesLT" w:cs="TimesLT" w:ascii="TimesLT" w:hAnsi="TimesLT"/>
        </w:rPr>
        <w:t xml:space="preserve">Atkûrus Lietuvos nepriklausomybæ, prekyba, kaip ir visas ûkis buvo pradëta pertvarkyti, orientuojantis á rinkos ekonomikos modelá. Atsiradus verslo laisvei, prasidëjo intensyvus </w:t>
      </w:r>
      <w:r>
        <w:rPr>
          <w:rFonts w:eastAsia="TimesLT" w:cs="TimesLT" w:ascii="TimesLT" w:hAnsi="TimesLT"/>
          <w:b/>
          <w:bCs/>
          <w:u w:val="single"/>
        </w:rPr>
        <w:t>privaèios prekybos kûrimasis</w:t>
      </w:r>
      <w:r>
        <w:rPr>
          <w:rFonts w:eastAsia="TimesLT" w:cs="TimesLT" w:ascii="TimesLT" w:hAnsi="TimesLT"/>
        </w:rPr>
        <w:t>. Sparèiai , nors ir su dideliais trûkumais bei priimtø ástatymø ir kitø norminiø aktø paþeidimais vyko valstybinës prekybos privatizavimas, kurio metu buvo iðbalansuota rinka ir kilo didþiulë infliacija .Be to, valstybinio turto ”iðdalinimas” visiems Lietuvos pilieèiams po lygiai nesuþadino þmonëms iniciatyvos ir nesustiprino “savininko” poveikio veiklos efektyvumui. Taip pat vëlesnis valstybinio turto iðpardavimas akcijomis nepadëjo ámonëms apsirûpinti piniginiais aktyvais, kurie jiems buvo labai reikalingi ûkinei veiklai. O aukcione pinigais iðsipirkæ ámonæ, parduotuvæ ar kità privatizuojamà objektà, naujieji savininkai jau nebeturëjo uþ kà pirkti þaliavø, prekiø, reikalingø jø ûkinei veiklai. Taigi naujiesiems savininkams trûko ne þaliavø ar prekiø, o pinigø joms ásigyti.</w:t>
      </w:r>
    </w:p>
    <w:p>
      <w:pPr>
        <w:pStyle w:val="Normal"/>
        <w:tabs>
          <w:tab w:val="left" w:pos="720" w:leader="none"/>
        </w:tabs>
        <w:jc w:val="both"/>
        <w:rPr>
          <w:rFonts w:ascii="TimesLT" w:hAnsi="TimesLT" w:eastAsia="TimesLT" w:cs="TimesLT"/>
        </w:rPr>
      </w:pPr>
      <w:r>
        <w:rPr>
          <w:rFonts w:eastAsia="TimesLT" w:cs="TimesLT" w:ascii="TimesLT" w:hAnsi="TimesLT"/>
        </w:rPr>
        <w:tab/>
        <w:t>Privatizacija buvo atlikta labai staigiai, taèiau ðá procesà lydintys reiðkiniai - bankrotai, finansiniai skandalai, skolos - rodo, kad ne visuomet greitas darbas yra pats geriausias. Ið esmës ðis privatizavimas nieko , iðskyrus savininkø pakeitimà, neiðsprendë.</w:t>
      </w:r>
    </w:p>
    <w:p>
      <w:pPr>
        <w:pStyle w:val="Normal"/>
        <w:tabs>
          <w:tab w:val="left" w:pos="720" w:leader="none"/>
        </w:tabs>
        <w:jc w:val="both"/>
        <w:rPr>
          <w:rFonts w:ascii="TimesLT" w:hAnsi="TimesLT" w:eastAsia="TimesLT" w:cs="TimesLT"/>
        </w:rPr>
      </w:pPr>
      <w:r>
        <w:rPr>
          <w:rFonts w:eastAsia="TimesLT" w:cs="TimesLT" w:ascii="TimesLT" w:hAnsi="TimesLT"/>
        </w:rPr>
        <w:tab/>
        <w:t>Kitas svarbus elementas yra tas, kad nauji savininkai daþnai keitë savo ásigytø objektø profilá, nepaisydami Lietuvos Aukðèiausios Tarybos 1993 03 26 nutarimo Nr. 1-2444.Todël iðkilo pavojus, kad miestø ir rajonø gyventojai neturës kur ásigyti pieno, duonos ar kitø kasdieninës paklausos prekiø. Ðiuo laikotarpiu ið tikrøjø prasidëjo jau suformuotas miesto gyventojø prekybinio aptarnavimo sistemos griovimas. O ar reikëjo leisti jà griauti? Juk miesto prekybos tinklo, ámoniø tipai, specializacija, iðdëstymas teritorijoje buvo atliekama moksliniais pagrindais. Kokia nauda vietoj, tarkime, ûkiniø prekiø parduotuvës ir valgyklos steigti uþsienio firmø automobiliø pardavimà ar kitas parduotuves? ( “SOCIALINIØ MOKSLØ VIRSMAS POSOCIALISTINIØ ÐALIØ RAIDOS KONTEKSTE” V.Vengrauskas “Lietuvos prekybos problemos”)</w:t>
      </w:r>
    </w:p>
    <w:p>
      <w:pPr>
        <w:pStyle w:val="Normal"/>
        <w:tabs>
          <w:tab w:val="left" w:pos="720" w:leader="none"/>
        </w:tabs>
        <w:jc w:val="both"/>
        <w:rPr>
          <w:rFonts w:ascii="TimesLT" w:hAnsi="TimesLT" w:eastAsia="TimesLT" w:cs="TimesLT"/>
        </w:rPr>
      </w:pPr>
      <w:r>
        <w:rPr>
          <w:rFonts w:eastAsia="TimesLT" w:cs="TimesLT" w:ascii="TimesLT" w:hAnsi="TimesLT"/>
        </w:rPr>
        <w:tab/>
        <w:t xml:space="preserve">Valstybë iki 1994 m. pabaigos buvo numaèiusi privatizuoti visus valstybinës prekybos objektus. Taèiau nors jau buvo priimti  pirmieji ástatymai bei normatyviniai aktai, bet prekyba buvo plëtojama stichiðkai.Be to, miestø savivaldybës prekybos organizavimà ir plëtojimà buvo palikusios saviveiklai, nors èia kaip tik buvo jø reguliavimo sfera. Dël to buvusiø valstybiniø  prekybos objektø privatizavimas buvo tik priemonë privatinei prekybai sukurti, o jos veiklà turëjo reguliuoti ástatymai bei norminiai aktai.Jie turëjo garantuoti prekybinës veiklos laisvæ bei ginti vartotojø teises. Prekybos ámoniø skaièiaus, specializacijos, dydþio, iðdëstymo teritorijoje klausimø negalima palikti savieigai, t.y., galvoti, kad viskà savaime sureguliuos pasiûla ir paklausa.  </w:t>
      </w:r>
    </w:p>
    <w:p>
      <w:pPr>
        <w:pStyle w:val="Normal"/>
        <w:tabs>
          <w:tab w:val="left" w:pos="720" w:leader="none"/>
        </w:tabs>
        <w:jc w:val="both"/>
        <w:rPr>
          <w:rFonts w:ascii="TimesLT" w:hAnsi="TimesLT" w:eastAsia="TimesLT" w:cs="TimesLT"/>
        </w:rPr>
      </w:pPr>
      <w:r>
        <w:rPr>
          <w:rFonts w:eastAsia="TimesLT" w:cs="TimesLT" w:ascii="TimesLT" w:hAnsi="TimesLT"/>
        </w:rPr>
        <w:tab/>
        <w:t>Smulkiø komerciniø ámoniø veikla tapo kryptingesnë, baigësi privatizavimo procesas. Tik kai kurios stambios parduotuvës dar keièia savininkus. Ið esmës pagrindiniuose Lietuvos miestuose prekyba monopolizuota ir paskirstyta tarp dviejø-trijø grupuoèiø. Prekybos valdymas koncentruotas, taèiau nëra aukðto profesinio lygio nors gerai finansiðkai remiamas. Ámoniø komerciniai finansiniai rodikliai ir atitinkamai mokesèiai á biudþetà gerokai maþesni nei iki privatizavimo.</w:t>
      </w:r>
    </w:p>
    <w:p>
      <w:pPr>
        <w:pStyle w:val="Normal"/>
        <w:tabs>
          <w:tab w:val="left" w:pos="720" w:leader="none"/>
        </w:tabs>
        <w:jc w:val="both"/>
        <w:rPr>
          <w:rFonts w:ascii="TimesLT" w:hAnsi="TimesLT" w:eastAsia="TimesLT" w:cs="TimesLT"/>
        </w:rPr>
      </w:pPr>
      <w:r>
        <w:rPr>
          <w:rFonts w:eastAsia="TimesLT" w:cs="TimesLT" w:ascii="TimesLT" w:hAnsi="TimesLT"/>
        </w:rPr>
        <w:tab/>
        <w:t>Komerciniø ámoniø iðdëstymo, tipizavimo  klausimai visiðkai neiðspræsti. Todël kenèia ir verslas, ir gyventojai. Savivaldybiø padaliniai, kuruojantys prekyba ir paslaugas, ðiais klausimais nesidomëjo, daugiausia dëmesio skirdami privatizavimo proceso aptarnasvimui(Sûdþius V. Prekybos ámoniø veiklos plëtojimo problemos)</w:t>
      </w:r>
    </w:p>
    <w:p>
      <w:pPr>
        <w:pStyle w:val="Normal"/>
        <w:jc w:val="both"/>
        <w:rPr>
          <w:rFonts w:ascii="TimesLT" w:hAnsi="TimesLT" w:eastAsia="TimesLT" w:cs="TimesLT"/>
        </w:rPr>
      </w:pPr>
      <w:r>
        <w:rPr>
          <w:rFonts w:eastAsia="TimesLT" w:cs="TimesLT" w:ascii="TimesLT" w:hAnsi="TimesLT"/>
        </w:rPr>
        <w:t xml:space="preserve">                                                                          </w:t>
      </w:r>
    </w:p>
    <w:p>
      <w:pPr>
        <w:pStyle w:val="Normal"/>
        <w:jc w:val="both"/>
        <w:rPr>
          <w:rFonts w:ascii="TimesLT" w:hAnsi="TimesLT" w:eastAsia="TimesLT" w:cs="TimesLT"/>
          <w:b/>
          <w:b/>
          <w:bCs/>
        </w:rPr>
      </w:pPr>
      <w:r>
        <w:rPr>
          <w:rFonts w:eastAsia="TimesLT" w:cs="TimesLT" w:ascii="TimesLT" w:hAnsi="TimesLT"/>
          <w:b/>
          <w:bCs/>
        </w:rPr>
        <w:tab/>
        <w:t>2.ÐEÐËLINËS EKONOMIKOS ÁTAKA MAÞMENINEI PREKYBAI</w:t>
      </w:r>
    </w:p>
    <w:p>
      <w:pPr>
        <w:pStyle w:val="Normal"/>
        <w:jc w:val="both"/>
        <w:rPr>
          <w:rFonts w:ascii="TimesLT" w:hAnsi="TimesLT" w:eastAsia="TimesLT" w:cs="TimesLT"/>
          <w:b/>
          <w:b/>
          <w:bCs/>
        </w:rPr>
      </w:pPr>
      <w:r>
        <w:rPr>
          <w:rFonts w:eastAsia="TimesLT" w:cs="TimesLT" w:ascii="TimesLT" w:hAnsi="TimesLT"/>
          <w:b/>
          <w:bCs/>
        </w:rPr>
        <w:t>(13psl.;Purvinskas)</w:t>
      </w:r>
    </w:p>
    <w:p>
      <w:pPr>
        <w:pStyle w:val="Normal"/>
        <w:jc w:val="both"/>
        <w:rPr/>
      </w:pPr>
      <w:r>
        <w:rPr>
          <w:rFonts w:eastAsia="TimesLT" w:cs="TimesLT" w:ascii="TimesLT" w:hAnsi="TimesLT"/>
          <w:b/>
          <w:bCs/>
        </w:rPr>
        <w:tab/>
      </w:r>
      <w:r>
        <w:rPr>
          <w:rFonts w:eastAsia="TimesLT" w:cs="TimesLT" w:ascii="TimesLT" w:hAnsi="TimesLT"/>
          <w:b/>
          <w:bCs/>
          <w:u w:val="single"/>
        </w:rPr>
        <w:t>Ðeðëlinës ekonomikos</w:t>
      </w:r>
      <w:r>
        <w:rPr>
          <w:rFonts w:eastAsia="TimesLT" w:cs="TimesLT" w:ascii="TimesLT" w:hAnsi="TimesLT"/>
        </w:rPr>
        <w:t xml:space="preserve"> ásiverþimas á oficialiàjà ekonomikà padarë nemaþà þalà visam Lietuvos ûkiui, áskaitant ir prekybà. Mûsø tiriamu laikotarpiu visiðkai nebuvo reguliuojama ðeðëlinës ekonomikos milijonieriø (ar net milijardieriø) ásiverþimas á oficialiàjà ekonomikà. Prieðingai, jiems buvo sudarytos kuo palankiausios sàlygos monopolizuoti valstybinio turto privatizavimà ir tuo paèiu supirkti pelningiausius privatizavimo objektus.</w:t>
      </w:r>
    </w:p>
    <w:p>
      <w:pPr>
        <w:pStyle w:val="Normal"/>
        <w:jc w:val="both"/>
        <w:rPr>
          <w:rFonts w:ascii="TimesLT" w:hAnsi="TimesLT" w:eastAsia="TimesLT" w:cs="TimesLT"/>
        </w:rPr>
      </w:pPr>
      <w:r>
        <w:rPr>
          <w:rFonts w:eastAsia="TimesLT" w:cs="TimesLT" w:ascii="TimesLT" w:hAnsi="TimesLT"/>
        </w:rPr>
        <w:tab/>
        <w:t xml:space="preserve">Kaip þinia, rinkos ekonomika yra darbo ir  vertës mainø santykiai.Todël, jeigu buvo nuspræsta eiti á rinkos ekonomikà, tai reikëjo suvokti tiesà, kad ðeðëlinës ekonomikos milijonieriø ásiverþimas á oficialiàjà ekonomikà bus neiðvengiamas.Tuo tarpu ðeðëlinës ekonomikos biznieriai ne kuria, o tik “organizuoja” kapitalà ir vartojimà; kad vëliau ágytà pelnà vël ádëtø á bizná, o ne á vartojamø prekiø gamybà, siekiant patenkinti rinkos poreikius. </w:t>
      </w:r>
    </w:p>
    <w:p>
      <w:pPr>
        <w:pStyle w:val="Normal"/>
        <w:jc w:val="both"/>
        <w:rPr/>
      </w:pPr>
      <w:r>
        <w:rPr>
          <w:rFonts w:eastAsia="TimesLT" w:cs="TimesLT" w:ascii="TimesLT" w:hAnsi="TimesLT"/>
        </w:rPr>
        <w:tab/>
        <w:t xml:space="preserve"> Sudëtinga statistikos padëtis ir dabar, nes privatûs verslininkai vengia pateikti duomenø, sunku ávertinti “ðeðëlinæ” ekonomikà, kuriai priklauso ir vengiantys mokëti mokesèius. Tai labiau apsunkina analizæ ir sunku kartais daryti patikimas iðvadas. (L</w:t>
      </w:r>
      <w:r>
        <w:rPr/>
        <w:t xml:space="preserve">ietuvos ûkio </w:t>
      </w:r>
      <w:r>
        <w:rPr>
          <w:rFonts w:eastAsia="TimesLT" w:cs="TimesLT" w:ascii="TimesLT" w:hAnsi="TimesLT"/>
        </w:rPr>
        <w:t>raidos 1990-1994 metais preliminarinë analizë. Mokslo Lietuva)</w:t>
      </w:r>
    </w:p>
    <w:p>
      <w:pPr>
        <w:pStyle w:val="Normal"/>
        <w:jc w:val="both"/>
        <w:rPr>
          <w:rFonts w:ascii="TimesLT" w:hAnsi="TimesLT" w:eastAsia="TimesLT" w:cs="TimesLT"/>
        </w:rPr>
      </w:pPr>
      <w:r>
        <w:rPr>
          <w:rFonts w:eastAsia="TimesLT" w:cs="TimesLT" w:ascii="TimesLT" w:hAnsi="TimesLT"/>
        </w:rPr>
      </w:r>
    </w:p>
    <w:p>
      <w:pPr>
        <w:pStyle w:val="Normal"/>
        <w:tabs>
          <w:tab w:val="left" w:pos="720" w:leader="none"/>
        </w:tabs>
        <w:ind w:left="-283" w:hanging="0"/>
        <w:jc w:val="both"/>
        <w:rPr>
          <w:rFonts w:ascii="TimesLT" w:hAnsi="TimesLT" w:eastAsia="TimesLT" w:cs="TimesLT"/>
          <w:b/>
          <w:b/>
          <w:bCs/>
        </w:rPr>
      </w:pPr>
      <w:r>
        <w:rPr>
          <w:rFonts w:eastAsia="TimesLT" w:cs="TimesLT" w:ascii="TimesLT" w:hAnsi="TimesLT"/>
          <w:b/>
          <w:bCs/>
        </w:rPr>
        <w:tab/>
        <w:t>3. MONETARINË POLITIKA</w:t>
      </w:r>
    </w:p>
    <w:p>
      <w:pPr>
        <w:pStyle w:val="Normal"/>
        <w:tabs>
          <w:tab w:val="left" w:pos="720" w:leader="none"/>
        </w:tabs>
        <w:jc w:val="both"/>
        <w:rPr>
          <w:rFonts w:ascii="TimesLT" w:hAnsi="TimesLT" w:eastAsia="TimesLT" w:cs="TimesLT"/>
          <w:b/>
          <w:b/>
          <w:bCs/>
        </w:rPr>
      </w:pPr>
      <w:r>
        <w:rPr>
          <w:rFonts w:eastAsia="TimesLT" w:cs="TimesLT" w:ascii="TimesLT" w:hAnsi="TimesLT"/>
          <w:b/>
          <w:bCs/>
        </w:rPr>
      </w:r>
    </w:p>
    <w:p>
      <w:pPr>
        <w:pStyle w:val="Normal"/>
        <w:tabs>
          <w:tab w:val="left" w:pos="720" w:leader="none"/>
        </w:tabs>
        <w:jc w:val="both"/>
        <w:rPr>
          <w:rFonts w:ascii="TimesLT" w:hAnsi="TimesLT" w:eastAsia="TimesLT" w:cs="TimesLT"/>
        </w:rPr>
      </w:pPr>
      <w:r>
        <w:rPr>
          <w:rFonts w:eastAsia="TimesLT" w:cs="TimesLT" w:ascii="TimesLT" w:hAnsi="TimesLT"/>
        </w:rPr>
        <w:tab/>
        <w:t xml:space="preserve">Kalbant apie monetarinæ politikà mûsø naginëjamo laikotarpio pradþioje, galime pasakyti, kad ji  buvo labai nepastovi: per trumpà laikotarpá buvo tris kartus pakeista ðalies valiuta( nuo rubliø pereita prie talonø, nuo ðiø - prie litø), daþnai keitësi kainos, tuo paèiu didëjo infliacija, krito valiutos perkamoji galia, nacionalinis ûkis buvo gelbëjamas uþsienio investicijomis, kurios tik dar labiau didino valstybës skolà, nebuvo tinkamai sureguliuota bendra ðalies finansinë veikla. </w:t>
        <w:tab/>
        <w:t>Tas monetarinës politikos nepastovumas turëjo átakos ir maþmeninei prekybai, tuo paèiu apyvartos bei ámoniø raidai. Dël aukðto infliacijos lygio sumaþëjo þmoniø perkamoji galia, o tuo paèiu - maþmeninës prekybos apyvarta bei buvo blogesnës sàlygos plësti maþmeninës prekybos tinklà.</w:t>
      </w:r>
    </w:p>
    <w:p>
      <w:pPr>
        <w:pStyle w:val="Normal"/>
        <w:tabs>
          <w:tab w:val="left" w:pos="720" w:leader="none"/>
        </w:tabs>
        <w:jc w:val="both"/>
        <w:rPr>
          <w:rFonts w:ascii="TimesLT" w:hAnsi="TimesLT" w:eastAsia="TimesLT" w:cs="TimesLT"/>
        </w:rPr>
      </w:pPr>
      <w:r>
        <w:rPr>
          <w:rFonts w:eastAsia="TimesLT" w:cs="TimesLT" w:ascii="TimesLT" w:hAnsi="TimesLT"/>
        </w:rPr>
        <w:tab/>
        <w:t xml:space="preserve">Lietuvoje buvo imtasi priemoniø sutramdyti infliacijà, t.y. litas buvo susietas su doleriu. Taèiau infliacija dël to nesumaþëjo, nes jos prigimtis - ne monetarinë, todël iðkilo vidinis lito nuvertëjimas. Þinoma, lito susiejimas su doleriu turi ir teigiamà átakà, pav., uþsienio investitoriams, nes jie maþiau rizikuoja. </w:t>
      </w:r>
    </w:p>
    <w:p>
      <w:pPr>
        <w:pStyle w:val="Normal"/>
        <w:tabs>
          <w:tab w:val="left" w:pos="720" w:leader="none"/>
        </w:tabs>
        <w:jc w:val="both"/>
        <w:rPr>
          <w:rFonts w:ascii="TimesLT" w:hAnsi="TimesLT" w:eastAsia="TimesLT" w:cs="TimesLT"/>
        </w:rPr>
      </w:pPr>
      <w:r>
        <w:rPr>
          <w:rFonts w:eastAsia="TimesLT" w:cs="TimesLT" w:ascii="TimesLT" w:hAnsi="TimesLT"/>
        </w:rPr>
        <w:tab/>
        <w:t>Rinkos ekonomikos ásitvirtinimui Lietuvoje trukdë ir tai, kad buvo nesutvarkyti atsiskaitymai tarp ámoniø verslininkø ðalies viduje ir su NVS bei kitø ðaliø ámonëmis. Nors ir veikë veikë vertybiniø popieriø birþa, taèiau dar  ilgà laikà necirkuliavo vekseliai, o tai bûtø  galëjæ  pagerinti atsiskaitymus tarp ámoniø .</w:t>
      </w:r>
    </w:p>
    <w:p>
      <w:pPr>
        <w:pStyle w:val="Normal"/>
        <w:tabs>
          <w:tab w:val="left" w:pos="720" w:leader="none"/>
        </w:tabs>
        <w:jc w:val="both"/>
        <w:rPr>
          <w:rFonts w:ascii="TimesLT" w:hAnsi="TimesLT" w:eastAsia="TimesLT" w:cs="TimesLT"/>
        </w:rPr>
      </w:pPr>
      <w:r>
        <w:rPr>
          <w:rFonts w:eastAsia="TimesLT" w:cs="TimesLT" w:ascii="TimesLT" w:hAnsi="TimesLT"/>
        </w:rPr>
        <w:tab/>
        <w:t xml:space="preserve">Maþmeninës prekybos apyvartos didëjimui bei ámoniø tinklo plëtimuisi  trukdë ámoniø skolos. Pramonës ir prekybos ministerijos duomenimis,  ámoniø skola valstybei 1995 m.sudarë 1.2 milijardo litø. Tai buvo 1992-1993 metø palikimas. Taèiau tiriamo laikotarpio pabaigoje pramonës skolos beveik nedidëjo. Apie treèdalá jø buvo ketinama kapitalizuoti. Skolø kapitalizavimas - tai pramonës ámoniø iðlaisvinimas nuo sunkaus “maiðo nuo kojø”. Stingant apyvartiniø lëðø ir plëðikaujant bankams, nemokëdamos mokesèiø valstybei ámonës sprendë apyvartiniø lëðø stygiaus problemà. </w:t>
      </w:r>
    </w:p>
    <w:p>
      <w:pPr>
        <w:pStyle w:val="Normal"/>
        <w:tabs>
          <w:tab w:val="left" w:pos="720" w:leader="none"/>
        </w:tabs>
        <w:jc w:val="both"/>
        <w:rPr>
          <w:rFonts w:ascii="TimesLT" w:hAnsi="TimesLT" w:eastAsia="TimesLT" w:cs="TimesLT"/>
        </w:rPr>
      </w:pPr>
      <w:r>
        <w:rPr>
          <w:rFonts w:eastAsia="TimesLT" w:cs="TimesLT" w:ascii="TimesLT" w:hAnsi="TimesLT"/>
        </w:rPr>
        <w:tab/>
        <w:t xml:space="preserve">Ið skolø praturtëjo ne tik daugelis verslininkø, bankø, bet “turtëjo” ir valstybë, nesukurdama jokio pagrindo joms gràþinti. Lietuva daug pinigø skolinosi  ið uþsienio, ir vietoj to, kad juos bûtø dëjusi á gamybà, kur jie neðtø pelnà, iðleisdavo kitiems tikslams. Tokia politika nebuvo perspektyvi. </w:t>
      </w:r>
    </w:p>
    <w:p>
      <w:pPr>
        <w:pStyle w:val="Normal"/>
        <w:jc w:val="both"/>
        <w:rPr>
          <w:rFonts w:ascii="TimesLT" w:hAnsi="TimesLT" w:eastAsia="TimesLT" w:cs="TimesLT"/>
        </w:rPr>
      </w:pPr>
      <w:r>
        <w:rPr>
          <w:rFonts w:eastAsia="TimesLT" w:cs="TimesLT" w:ascii="TimesLT" w:hAnsi="TimesLT"/>
        </w:rPr>
        <w:tab/>
      </w:r>
    </w:p>
    <w:p>
      <w:pPr>
        <w:pStyle w:val="Normal"/>
        <w:ind w:firstLine="720"/>
        <w:jc w:val="both"/>
        <w:rPr>
          <w:rFonts w:ascii="TimesLT" w:hAnsi="TimesLT" w:eastAsia="TimesLT" w:cs="TimesLT"/>
          <w:b/>
          <w:b/>
          <w:bCs/>
        </w:rPr>
      </w:pPr>
      <w:r>
        <w:rPr>
          <w:rFonts w:eastAsia="TimesLT" w:cs="TimesLT" w:ascii="TimesLT" w:hAnsi="TimesLT"/>
          <w:b/>
          <w:bCs/>
        </w:rPr>
        <w:t>4. MOKESÈIØ SISTEMA</w:t>
      </w:r>
    </w:p>
    <w:p>
      <w:pPr>
        <w:pStyle w:val="Normal"/>
        <w:jc w:val="both"/>
        <w:rPr>
          <w:rFonts w:ascii="TimesLT" w:hAnsi="TimesLT" w:eastAsia="TimesLT" w:cs="TimesLT"/>
          <w:b/>
          <w:b/>
          <w:bCs/>
        </w:rPr>
      </w:pPr>
      <w:r>
        <w:rPr>
          <w:rFonts w:eastAsia="TimesLT" w:cs="TimesLT" w:ascii="TimesLT" w:hAnsi="TimesLT"/>
          <w:b/>
          <w:bCs/>
        </w:rPr>
        <w:t>(12 psl.)Purvinskas</w:t>
      </w:r>
    </w:p>
    <w:p>
      <w:pPr>
        <w:pStyle w:val="Normal"/>
        <w:jc w:val="both"/>
        <w:rPr/>
      </w:pPr>
      <w:r>
        <w:rPr>
          <w:rFonts w:eastAsia="TimesLT" w:cs="TimesLT" w:ascii="TimesLT" w:hAnsi="TimesLT"/>
          <w:b/>
          <w:bCs/>
        </w:rPr>
        <w:tab/>
      </w:r>
      <w:r>
        <w:rPr>
          <w:rFonts w:eastAsia="TimesLT" w:cs="TimesLT" w:ascii="TimesLT" w:hAnsi="TimesLT"/>
        </w:rPr>
        <w:t>Lietuvoje mûsø nagrinëjamu laikotarpiu sukurta mokesèiø sistema nebuvo suderinta su rinkos ekonomikos bei socialinës pusiausvyros principais, ji ne tik kad neskatino gamybos, verslø, prekybos ar kitokios ûkinës veiklos, bet ir jiems smarkiai trukdë.Ypaè dideliø mokesèiø, kvotø, licenzijø, muitø, nepastovios politikos, dirbtinai skatinamo visuomenës nepasitikëjimo ir valdininkø savivalës voratinkliu buvo apraizgyti Lietuvos verslininkai.Visa tai stûmë Lietuvos ûká, tuo paèiu ir maþmeninæ prekybà,  á gilios ekonominës krizës bûsenà, o þmones- á skurdà.</w:t>
      </w:r>
    </w:p>
    <w:p>
      <w:pPr>
        <w:pStyle w:val="Normal"/>
        <w:tabs>
          <w:tab w:val="left" w:pos="720" w:leader="none"/>
        </w:tabs>
        <w:jc w:val="both"/>
        <w:rPr>
          <w:rFonts w:ascii="TimesLT" w:hAnsi="TimesLT" w:eastAsia="TimesLT" w:cs="TimesLT"/>
        </w:rPr>
      </w:pPr>
      <w:r>
        <w:rPr>
          <w:rFonts w:eastAsia="TimesLT" w:cs="TimesLT" w:ascii="TimesLT" w:hAnsi="TimesLT"/>
        </w:rPr>
        <w:tab/>
        <w:t>Mokesèiai yra valstybës fiskalinis svertas, ir visiems tenka orientuotis á tam tikrà mokesèiø politikà, sprendþiant vienus ar kitus valstybës ekonomikos ugdymo uþdavinius.  Lietuvoje mûsø nagrinëjamu laikotarpiu buvo per dideli mokesèiai. Nebuvo subalansuotos subalansuotos mokesèiø sistemos, orientuotos á ekonominá augimà, verslo plëtojimà, ji nebuvo orientuota gamybai, prekybai, eksportui ir pan. skatinti , o   vyravo vien siauras, þinybinis motyvas - surinkti kuo daugiau pinigø. Mokant mokesèius vyravo diskriminacija. Tai þlugdë konkurencinæ aplinkà Lietuvoje, nes vieni ûkiniai subjektai sàþiningai mokëjo mokesèius, o kiti jø vengë, nemokëjo. Todël kai kuriems verslininkams buvo neefektyvu plëtoti savo bizná, nes jo konkurentas dirbo geresnëmis sàlygomis,  nemokëdamas mokesèiø arba mokëdamas  tik dalá .</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rPr>
        <w:tab/>
        <w:t>Muitø politikoje 1991-1996m. Lietuva vykdë protekcionistinæ politikà, t.y. stengësi apsaugoti vidaus  rinkà, siekdama sumaþinti konkurencijà viduje. Tuo metu iðryðkëjo kai kuriø pramonës ámoniø átaka siekiant apsaugoti savo ámones nuo uþsienio konkurencijos, bet dël viso to kentë vartotojas. Prekyboje buvo maþas prekiø asortimentas ir vartotojas buvo priverstas pirkti Lietuvos rinkos prekes, kurios yra pigesnës uþ apmuitintas uþsienines. Lietuvos prekeiviai nejausdami labai didelës konkurencijos ið uþsienio ðaliø pusës , neskubëjo plësti maþmeninës prekybos ámoniø tinklo, didinti prekiø apyvartos, nes jø prekës ir taip buvo perkamos. Tas mûsø nacionaliniø ámoniø asociacijø spaudimo Vyriausybei populistinis motyvas - apsaugoti nacionalinæ pramonæ - labai trukdë uþsienio investuotojams ateiti á Lietuvos rinkà. Tai rodo mûsø ûkiniø subjektø nesugebëjimà dirbti savo sektoriuje, kelti kainas vartotojui, nedidinant efektyvumo. Iðkreipta ir monopolinë konkurencija nëra rinkos santykiø kûrimo bûdas.</w:t>
      </w:r>
    </w:p>
    <w:p>
      <w:pPr>
        <w:pStyle w:val="Normal"/>
        <w:jc w:val="both"/>
        <w:rPr>
          <w:rFonts w:ascii="TimesLT" w:hAnsi="TimesLT" w:eastAsia="TimesLT" w:cs="TimesLT"/>
        </w:rPr>
      </w:pPr>
      <w:r>
        <w:rPr>
          <w:rFonts w:eastAsia="TimesLT" w:cs="TimesLT" w:ascii="TimesLT" w:hAnsi="TimesLT"/>
        </w:rPr>
        <w:tab/>
        <w:t>Taigi nei mokesèiø sistema, nei muitø politika nebuvo palankios maþmenei prekiø apyvartai didinti, nei tinklui plësti.</w:t>
      </w:r>
    </w:p>
    <w:p>
      <w:pPr>
        <w:pStyle w:val="Normal"/>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b/>
          <w:bCs/>
        </w:rPr>
        <w:tab/>
        <w:t>5. SOCIALINIAI VEIKSNIAI</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rPr>
        <w:tab/>
        <w:t xml:space="preserve">Vyriausybës vykdoma socialinë politika nebuvo orientuota á visuomenës sluoksnio,  padedanèio stabilizuoti ðalies ekonominá ir socialiná gyvenimà, interesus. Be to, ði rinkos politika neformavo stiprios socialinës bazës, uþtikrinanèios ðalies ekonominio ir politinio gyvenimo stabilumà. Uþ Vyriausybës vykdomà monetarinæ politikà mokëjo dirbantys Lietuvos þmonës. Paradoksalu, kad ið gaunamo darbo uþmokesèio þmogus negali iðgyventi, kai tas uþmokestis, ypaè þemës ûkyje ir bankrutuojanèiuose ûkiniuose subjektuose, savo skaitine verte buvo maþesnis uþ vidutinæ  senatvës pensijà ir gerokai atsiliko nuo realaus minimalaus gyvenimo lygio. Tai yra ne kas kita, kaip visuomenës daugumos nuskurdimas. </w:t>
      </w:r>
    </w:p>
    <w:p>
      <w:pPr>
        <w:pStyle w:val="Normal"/>
        <w:jc w:val="both"/>
        <w:rPr>
          <w:rFonts w:ascii="TimesLT" w:hAnsi="TimesLT" w:eastAsia="TimesLT" w:cs="TimesLT"/>
        </w:rPr>
      </w:pPr>
      <w:r>
        <w:rPr>
          <w:rFonts w:eastAsia="TimesLT" w:cs="TimesLT" w:ascii="TimesLT" w:hAnsi="TimesLT"/>
        </w:rPr>
        <w:tab/>
        <w:t>Lietuvos ûkio raida bûtø pastebimai sëkmingesnë, jei bûtø daugiau remtasi mûsø mokslininkø, gamybininkø , uþsienio lietuviø þiniomis ir patirtimi.</w:t>
      </w:r>
    </w:p>
    <w:p>
      <w:pPr>
        <w:pStyle w:val="Normal"/>
        <w:ind w:firstLine="720"/>
        <w:jc w:val="both"/>
        <w:rPr>
          <w:rFonts w:ascii="TimesLT" w:hAnsi="TimesLT" w:eastAsia="TimesLT" w:cs="TimesLT"/>
        </w:rPr>
      </w:pPr>
      <w:r>
        <w:rPr>
          <w:rFonts w:eastAsia="TimesLT" w:cs="TimesLT" w:ascii="TimesLT" w:hAnsi="TimesLT"/>
        </w:rPr>
        <w:t>Ekonominis rodiklis, patvirtinantis greità prekybos vystymàsi Lietuvos ûkyje - uþimtumas. Prasidëjus ûkio reformai daugiausia darbuotojø dirbo pramonëje (30 proc.), þemës ûkyje (18 proc.) ir statyboje (12 proc). Per reformos laikotarpá labiausiai sumaþëjo darbuotojø pramonëje ir statyboje , o daugëjo prekyboje bei finansiniø patarnavimø sferoje. Viso ûkio darbuotojø uþimtumo padidëjimas rodë ir prekybos darbuotojø uþimtumo padidëjimà.</w:t>
      </w:r>
    </w:p>
    <w:p>
      <w:pPr>
        <w:pStyle w:val="Normal"/>
        <w:ind w:firstLine="720"/>
        <w:jc w:val="both"/>
        <w:rPr>
          <w:rFonts w:ascii="TimesLT" w:hAnsi="TimesLT" w:eastAsia="TimesLT" w:cs="TimesLT"/>
        </w:rPr>
      </w:pPr>
      <w:r>
        <w:rPr>
          <w:rFonts w:eastAsia="TimesLT" w:cs="TimesLT" w:ascii="TimesLT" w:hAnsi="TimesLT"/>
        </w:rPr>
        <w:t xml:space="preserve">Rinkos ekonomikos pokyèiai turëjo lemiamà átakà prekybos darbuotojø uþimtumui ir kvalifikacijai. Privataus sektoriaus plëtotës pasekmë - prekybos darbuotojø skaièiaus didëjimas. 1995 m. pabaigoje tas skaièius virðijo 225 tûkst. asmenø. Taèiau negalima nepastebëti ir dviejø, nelabai palankiø veiksniø : tarp prekybos darbuotojø iðaugo neturinèiø prekybinio iðsilavinimo asmenø skaièius, o asmenø su aukðtuoju prekybiniu iðsilavinimu skaièius nuolat maþëjo. </w:t>
      </w:r>
    </w:p>
    <w:p>
      <w:pPr>
        <w:pStyle w:val="Normal"/>
        <w:ind w:firstLine="720"/>
        <w:jc w:val="both"/>
        <w:rPr>
          <w:rFonts w:ascii="TimesLT" w:hAnsi="TimesLT" w:eastAsia="TimesLT" w:cs="TimesLT"/>
        </w:rPr>
      </w:pPr>
      <w:r>
        <w:rPr>
          <w:rFonts w:eastAsia="TimesLT" w:cs="TimesLT" w:ascii="TimesLT" w:hAnsi="TimesLT"/>
        </w:rPr>
        <w:t>Dar vienas aspektas yra tai, kad ekonomikos reformoje visiðkai nebuvo remiamasi ámoniø  vadovø vaidmeniu.Ekonomikos reforma ir, pirmiausia, valstybinio turto ásigijimu paprastai yra suinteresuotos trys þmoniø grupës:gamybos vadovai, ámonëse dirbantys ir darbo vietas siekiantys iðlaikyti þmonës, o taip pat santaupas turintys þmonës.Priimant ekonomikos reformos ástatymus ir poástatyminius norminius aktus, pirmumo teisë turëjo bûti atiduota  vadovams ir ámonëse dirbantiems þmonëms- kvalifikuotiems darbininkams.Tik jie, ásigijæ  kapitalà, privatinës nuosavybës teisëmis bei laisvos rinkos ekonomikos sàlygomis, galëjo sëkmingai organizuoti ir vystyti efektyvià veiklà, kuri taip labai buvo ir yra reikalinga Lietuvos ekonomikai stiprinti bei visø þmoniø gerovei kelti. Deja, “ekonomikos reformoje” niekas neklausë  vadovø profesionalios nuomonës.Tuo tarpu ,pasak vokieèiø ekonomisto Vernerio Zombarto (1863-1941)  vadovai daro didþiulá vaidmená ekonomikos raidai. Taèiau Lietuvoje buvo niekinami sovietiniais metais iðugdyti kompetetingi vadovai, nepelnyta kritika privertë pasitraukti ið pareigø daugelá pramonës, statybos, transporto bei kitø materialinës gamybos sferø, o taip pat ir  prekybos aukðtai kvalifikuotø ir didelá autoritetà turinèiø vadovø, o vadinamieji “nepaklusnieji’ ávairiais bûdais buvo nuðalinami. Taip buvo iðsklaidytas pats brangiausias ekonomikoje gamybos vadovø genofondas. Taigi tuo laikotarpiu pastebima þema vadovø kvalifikacija ekonomikoje, tuo paèiu ir prekyboje.</w:t>
      </w:r>
    </w:p>
    <w:p>
      <w:pPr>
        <w:pStyle w:val="Normal"/>
        <w:jc w:val="both"/>
        <w:rPr>
          <w:rFonts w:ascii="TimesLT" w:hAnsi="TimesLT" w:eastAsia="TimesLT" w:cs="TimesLT"/>
        </w:rPr>
      </w:pPr>
      <w:r>
        <w:rPr>
          <w:rFonts w:eastAsia="TimesLT" w:cs="TimesLT" w:ascii="TimesLT" w:hAnsi="TimesLT"/>
        </w:rPr>
        <w:tab/>
        <w:t>Ið kitos pusës, neekonominiais metodais pradëtas ir vykdomas valstybinio turto privatizavimas nubloðkë ámoniø  vadovus á netikrumo ir laikinumo bûsenà.Dël to jie pradëjo intensyviai rûpintis ne prekybos reikalais, jos organizavimu ir vystymu, o savo likimu ir ateities bûsto sutvarkymu.Taip prasidëjo turto grobstymai, ðvaistymas ir pan., ko pasekoje buvo padaryta be galo didelë þala valstybei,o tuo paèiu ir visiems Lietuvos þmonëms.</w:t>
      </w:r>
    </w:p>
    <w:p>
      <w:pPr>
        <w:pStyle w:val="Normal"/>
        <w:jc w:val="both"/>
        <w:rPr>
          <w:rFonts w:ascii="TimesLT" w:hAnsi="TimesLT" w:eastAsia="TimesLT" w:cs="TimesLT"/>
        </w:rPr>
      </w:pPr>
      <w:r>
        <w:rPr>
          <w:rFonts w:eastAsia="TimesLT" w:cs="TimesLT" w:ascii="TimesLT" w:hAnsi="TimesLT"/>
        </w:rPr>
        <w:tab/>
        <w:t>???? Taèiau apie ...... m. ekonominë padëtis pagerëjo, stabilizavosi, o tuo paèiu pagerëjo ir socialinë padëtis.Tuo metu prekyba ëmë vystytis sparèiau.</w:t>
      </w:r>
    </w:p>
    <w:p>
      <w:pPr>
        <w:pStyle w:val="Normal"/>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b/>
          <w:b/>
          <w:bCs/>
        </w:rPr>
      </w:pPr>
      <w:r>
        <w:rPr>
          <w:rFonts w:eastAsia="TimesLT" w:cs="TimesLT" w:ascii="TimesLT" w:hAnsi="TimesLT"/>
          <w:b/>
          <w:bCs/>
        </w:rPr>
        <w:t>6.POLITINIAI VEIKSNIAI  IR TEISINË APLINKA</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 xml:space="preserve"> </w:t>
      </w:r>
      <w:r>
        <w:rPr>
          <w:rFonts w:eastAsia="TimesLT" w:cs="TimesLT" w:ascii="TimesLT" w:hAnsi="TimesLT"/>
          <w:b/>
          <w:bCs/>
        </w:rPr>
        <w:t>Purvinskas (knygelë)(1,2,5,6psl.)</w:t>
      </w:r>
    </w:p>
    <w:p>
      <w:pPr>
        <w:pStyle w:val="Normal"/>
        <w:jc w:val="both"/>
        <w:rPr/>
      </w:pPr>
      <w:r>
        <w:rPr>
          <w:rFonts w:eastAsia="TimesLT" w:cs="TimesLT" w:ascii="TimesLT" w:hAnsi="TimesLT"/>
        </w:rPr>
        <w:tab/>
        <w:t>Dar vienas svarbus veiksnys ,turëjæs átakos maþmeninës prekybos apyvartos bei ámoniø raidai, yra politinë bei teisinë aplinka. Jau ðeðeri metai atkurta Lietuvos nepriklausomybë ir vyksta gilûs ir esminiai pakitimai visame ðalies ûkyje. Ðio periodo sudëtingumà lemë ne tik tai, kad ûkis persitvarkinëjo darbui nepriklausomos valstybës sàlygomis. Þymiai  didesni sunkumai  susijæ su ta aplinkybe, kad Lietuva, kaip ir kitos Rytø ir Vidurio Europos ðalys, ëji ir dar eina nuo komandinës ekonomikos prie rinkos ekonomikos sàlygø. Taigi pereinama prie visiðkai kitokios ûkio tvarkymo sistemos.Tokio esminio, tikro perëjimo, istorinio patyrimo iki 1990 m. nebuvo.Todël ðio laikotarpio procesai, juos reglamentuojantys ástatymai buvo daþniausiai improvizacinio pobûdþio, perëjimas vyko vadinamuoju “ bandymø ir klaidø “ metodu.Todël nieko nuostabaus, kad vis dar nëra susiformavusios ir valstybinës politikos esminës ûkio restruktûrizacijos, tvarkymo, kai kuriø ûkio ðakø rëmimo ir kai kuriais kitais klausimais.”</w:t>
      </w:r>
      <w:r>
        <w:rPr>
          <w:rFonts w:eastAsia="TimesLT" w:cs="TimesLT" w:ascii="TimesLT" w:hAnsi="TimesLT"/>
          <w:b/>
          <w:bCs/>
        </w:rPr>
        <w:t xml:space="preserve"> (</w:t>
      </w:r>
      <w:r>
        <w:rPr>
          <w:rFonts w:eastAsia="TimesLT" w:cs="TimesLT" w:ascii="TimesLT" w:hAnsi="TimesLT"/>
        </w:rPr>
        <w:t xml:space="preserve">.Vengrauskas, V.Mackevièius Kokia turëtø bûti valstybës politika Lietuvos vartotojø kooperacijos atþvilgiu ). </w:t>
      </w:r>
    </w:p>
    <w:p>
      <w:pPr>
        <w:pStyle w:val="Normal"/>
        <w:tabs>
          <w:tab w:val="left" w:pos="720" w:leader="none"/>
        </w:tabs>
        <w:jc w:val="both"/>
        <w:rPr>
          <w:rFonts w:ascii="TimesLT" w:hAnsi="TimesLT" w:eastAsia="TimesLT" w:cs="TimesLT"/>
        </w:rPr>
      </w:pPr>
      <w:r>
        <w:rPr>
          <w:rFonts w:eastAsia="TimesLT" w:cs="TimesLT" w:ascii="TimesLT" w:hAnsi="TimesLT"/>
        </w:rPr>
        <w:tab/>
        <w:t>Lietuvoje veikia Vartotojø teisiø gynimo ástatymai, maþmeninës prekybos, vieðojo maitinimo, prekiø keitimo taisyklës, kiti poástatyminiai aktai, reglamentuojantys visø nuosavybës formø ámoniø prekybinæ veiklà, ðios veiklos dalyviø bei vartotojø teises.</w:t>
      </w:r>
    </w:p>
    <w:p>
      <w:pPr>
        <w:pStyle w:val="Normal"/>
        <w:tabs>
          <w:tab w:val="left" w:pos="720" w:leader="none"/>
        </w:tabs>
        <w:jc w:val="both"/>
        <w:rPr>
          <w:rFonts w:ascii="TimesLT" w:hAnsi="TimesLT" w:eastAsia="TimesLT" w:cs="TimesLT"/>
        </w:rPr>
      </w:pPr>
      <w:r>
        <w:rPr>
          <w:rFonts w:eastAsia="TimesLT" w:cs="TimesLT" w:ascii="TimesLT" w:hAnsi="TimesLT"/>
        </w:rPr>
        <w:tab/>
        <w:t>Svarbiausias politinis ávykis tik atkûrus Lietuvos nepriklausomybæ, buvo ekonominës reformos paskelbimas ir siekimas jà ágyvendinti. Ðia ûkio reforma ir natûraliai organizuota rinkos ekonomika buvo siekiama atgaivinti visø þmoniø ekonominá ir socialiná gyvenimà, iðlaisvinti daug metø þlugdytà jø veiksnumà bei iniciatyvà ir padaryti þmones savo darbo vaisiø, savo þemës ir savo likimo ðeimininkais.Buvo deklaruojama tokia ëjimo á “ið duobës á rinkà” ekonominës strategijos politika: pertvarkyti visà ûkio sistemà pagal laisvosios rinkos reikalavimus ir paþangiø technologijø pagrindu pertvarkyti bei rekonstruoti visas ûkio struktûras.Tam tikslui greitai buvo priimti ir pradëjo veikti nemaþai ástatymø ir poástatyminiø norminiø aktø.Buvo priimtas valstybinio turto pirminio privatizavimo ástatymas ir jo ágyvendinimui- sukurtos atitinkamos administracinës struktûros.Taip pat buvo greitai parinkta apie apie 4000 privatizuojamø objektø bendrai neindeksuotai 20 milijardø rubliø sumai, kas sudarë apie du treèdalius valstybinio sektoriaus.Buvo pradëti rengti valstybinio turto privatizavimo aukcionai, pasiraðomos akcijos ir t.t.Kitaip tariant, Lietuva, iðsprendusi politines problemas,visapusiðkai “pasirengë” “ekonominei reformai”.</w:t>
      </w:r>
    </w:p>
    <w:p>
      <w:pPr>
        <w:pStyle w:val="Normal"/>
        <w:jc w:val="both"/>
        <w:rPr>
          <w:rFonts w:ascii="TimesLT" w:hAnsi="TimesLT" w:eastAsia="TimesLT" w:cs="TimesLT"/>
        </w:rPr>
      </w:pPr>
      <w:r>
        <w:rPr>
          <w:rFonts w:eastAsia="TimesLT" w:cs="TimesLT" w:ascii="TimesLT" w:hAnsi="TimesLT"/>
        </w:rPr>
        <w:tab/>
        <w:t>Taèiau gerai þinoma, kad ði reforma buvo vykdoma be aiðkiai suformuluoto tikslo,-tai,beje, buvo viena pagrindiniø prieþasèiø, dël kurios buvo suþlugdytas Lietuvos ûkis.  Reformoje nebuvo gerai apgalvotos ekonominës, politinës ir teisinës koncepcijos bei gerai parengtos programos.Ji buvo daugiau politinë, populistinë, o ne ekonominë.Bûtent todël reforma savo turiniu nëra rekonstrukcija, atnaujinimas ir iðsaugojimas viso to, kas iki to laiko buvo sukurta racionalaus.Ji buvo vykdoma neekonominiais metodais, buvo vadovaujamasi vien tik politiniais motyvais, o pagrindinis tikslas buvo sugriauti sovietiniais metais sukurtà ekonominæ sistemà ir atkurti “istoriná teisingumà” nuskriaustøjø þmoniø atþvilgiu.Dël to visi reformatoriø veiksmai buvo nesubalansuoti, sàmonoingai ar nesàmoningai, taèiau savo esme buvo nukreipti ûkiui destabilizuoti, ávairiø gyventojø grupiø ekonominiams interesams suprieðinti, gamybai griauti bei nacionaliniam turtui naikinti.”Ekonominë reforma“ nesukûrë privataus sektoriaus, neatsirado savarankiðkø ûkiniø subjektø, kurie orientuotøsi á vartotojà ir pripildytø rinkà prekëmis.Reforma nebuvo pajungta ekonomiðkumo ir efektyvumo principui.Nebuvo palankios sàlygos maþmeninei prekybai bei jø ámoniø raidai.</w:t>
      </w:r>
    </w:p>
    <w:p>
      <w:pPr>
        <w:pStyle w:val="Normal"/>
        <w:jc w:val="both"/>
        <w:rPr>
          <w:rFonts w:ascii="TimesLT" w:hAnsi="TimesLT" w:eastAsia="TimesLT" w:cs="TimesLT"/>
        </w:rPr>
      </w:pPr>
      <w:r>
        <w:rPr>
          <w:rFonts w:eastAsia="TimesLT" w:cs="TimesLT" w:ascii="TimesLT" w:hAnsi="TimesLT"/>
        </w:rPr>
        <w:tab/>
        <w:t>Bûtent todël ûkinë revoliucija nusmukdë visà ekonomikà, o tuo paèiu ir  prekybà.</w:t>
      </w:r>
    </w:p>
    <w:p>
      <w:pPr>
        <w:pStyle w:val="Normal"/>
        <w:ind w:firstLine="720"/>
        <w:jc w:val="both"/>
        <w:rPr>
          <w:rFonts w:ascii="TimesLT" w:hAnsi="TimesLT" w:eastAsia="TimesLT" w:cs="TimesLT"/>
        </w:rPr>
      </w:pPr>
      <w:r>
        <w:rPr>
          <w:rFonts w:eastAsia="TimesLT" w:cs="TimesLT" w:ascii="TimesLT" w:hAnsi="TimesLT"/>
        </w:rPr>
        <w:t>LR valstybinio turto privatizavimo ástatymas, kartu su ámoniø, valstybiniø akciniø bendroviø, akciniø bendroviø ir ûkiniø bendrijø bei kitø ámoniø rûðiø ástatymais, nesudarë net minimaliø sàlygø ið esmës pertvarkyti ekonominius santykius.Dël to ið esmës nebuvo keièiama ir sovietinë- komanditinë ekonomika á rinkos ekonomikà.Valstybiniø ámoniø transformavimasis á valstybines- akcines bendroves, akcines bendroves, ûkines bendrijas ar personalines ámones, dar labiau iðplëtëbiurokratines ir korupcines sovietinio tipo valdymo struktûras.Tuo paèiu nebuvo þengtas ryþtingas þingsnis rinkos ekonomikos link, o taip pat nebuvo sudarytos net minimalios sàlygos Lietuvos þmonëms tapti tikrais savo darbo ðeimininkais ir ásigyto turto savininkais.Ið kitos pusës, valstybinio turto pirminis privatizavimas nedarë jokios átakos ekonomikos efektyvumui didinti, o prie legaliø privaèiø savininkø prisiðliejæ nelegalûs, visuotinai tik uzurpavo ir monopolizavo paèius pelningiausius ekonominës veiklos barus (prekybà, tiekimà ir t.t.).</w:t>
      </w:r>
      <w:r>
        <w:rPr>
          <w:rFonts w:eastAsia="TimesLT" w:cs="TimesLT" w:ascii="TimesLT" w:hAnsi="TimesLT"/>
          <w:b/>
          <w:bCs/>
        </w:rPr>
        <w:t xml:space="preserve"> Purvinskas, 11 psl.</w:t>
      </w:r>
    </w:p>
    <w:p>
      <w:pPr>
        <w:pStyle w:val="Normal"/>
        <w:jc w:val="both"/>
        <w:rPr>
          <w:rFonts w:ascii="TimesLT" w:hAnsi="TimesLT" w:eastAsia="TimesLT" w:cs="TimesLT"/>
        </w:rPr>
      </w:pPr>
      <w:r>
        <w:rPr>
          <w:rFonts w:eastAsia="TimesLT" w:cs="TimesLT" w:ascii="TimesLT" w:hAnsi="TimesLT"/>
        </w:rPr>
        <w:tab/>
        <w:t>Ypatingai didelæ þalà Lietuvos ûkiui padarë ir buvusios valdþios nekompetetingumas. Patekæs á jos rankas labai sudëtingas ir komplikuotas bei daugelyje vietø tarpusavyje stipriai sukabintas ûkio mechanizmas, iðsyk buvo atkabintas: sutriko bankø veikla, prasidëjo ávairûs trukdymai ámoniø bepiniginiuose atsiskaitymuose uþ realizuotà produkcijà, nebuvo ekonominio tarpusavio susitarimo su Rusija, nebuvo indeksuotos ámoniø apyvartinës lëðos, ekonominiai subjektai pasisavino daug neteisëtø pajamø ir t.t.Dël to taip greit þlugo ir visas Lietuvos ûkis.</w:t>
      </w:r>
      <w:r>
        <w:rPr>
          <w:rFonts w:eastAsia="TimesLT" w:cs="TimesLT" w:ascii="TimesLT" w:hAnsi="TimesLT"/>
          <w:b/>
          <w:bCs/>
        </w:rPr>
        <w:t>(Purvinskas,20 psl.)</w:t>
      </w:r>
    </w:p>
    <w:p>
      <w:pPr>
        <w:pStyle w:val="Normal"/>
        <w:ind w:firstLine="720"/>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rPr>
        <w:tab/>
      </w:r>
    </w:p>
    <w:p>
      <w:pPr>
        <w:pStyle w:val="Normal"/>
        <w:tabs>
          <w:tab w:val="left" w:pos="720" w:leader="none"/>
        </w:tabs>
        <w:jc w:val="both"/>
        <w:rPr/>
      </w:pPr>
      <w:r>
        <w:rPr>
          <w:rFonts w:eastAsia="TimesLT" w:cs="TimesLT" w:ascii="TimesLT" w:hAnsi="TimesLT"/>
        </w:rPr>
        <w:tab/>
        <w:t>+</w:t>
      </w:r>
      <w:r>
        <w:rPr>
          <w:rFonts w:eastAsia="TimesLT" w:cs="TimesLT" w:ascii="TimesLT" w:hAnsi="TimesLT"/>
          <w:b/>
          <w:bCs/>
        </w:rPr>
        <w:t xml:space="preserve"> Maþmeninës prekybos </w:t>
      </w:r>
      <w:r>
        <w:rPr>
          <w:rFonts w:eastAsia="TimesLT" w:cs="TimesLT" w:ascii="TimesLT" w:hAnsi="TimesLT"/>
          <w:b/>
          <w:bCs/>
          <w:u w:val="single"/>
        </w:rPr>
        <w:t>tinklo analizë</w:t>
      </w:r>
      <w:r>
        <w:rPr>
          <w:rFonts w:eastAsia="TimesLT" w:cs="TimesLT" w:ascii="TimesLT" w:hAnsi="TimesLT"/>
          <w:b/>
          <w:bCs/>
        </w:rPr>
        <w:t>, jo atnaujinimas ir plëtotës reguliavimas</w:t>
      </w:r>
    </w:p>
    <w:p>
      <w:pPr>
        <w:pStyle w:val="Normal"/>
        <w:ind w:firstLine="720"/>
        <w:jc w:val="center"/>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ab/>
      </w:r>
      <w:r>
        <w:rPr>
          <w:rFonts w:eastAsia="TimesLT" w:cs="TimesLT" w:ascii="TimesLT" w:hAnsi="TimesLT"/>
        </w:rPr>
        <w:t>Lietuvoje praktiðkai neliko maþmeninës prekybos tinklo specializacijos, nes parduotuvës prekiauja ávairiomis prekëmis, daþnai net nesilaikydamos higienos, sanitarijos reikalavimø.Mûsø nagrinëjamo laikotarpio pradþioje maisto prekiø ir kitose parduotuvëse neliko savitarnos, taèiau laikotarpio pabaigoje vël savitarna sugràþinta á pirkëjø daþniausiai lankomas parduotuves. Sparèiai daugëjo ávairiausiø kioskø, prekiaujanèiø beveik standartiniu asortimentu.Tai parodo ágyvendinamos aptarnavimo sferoje stichiðkumà, nekompleksiðkumà, gyventojø prekybiná aptarnavimà, ámoniø tinklo ir kitus klausimus paliekant spræsti besiformuojanèiai rinkai.Naujieji prekybos objektø savininkai sutelkë dëmesá tik á pelno gavimà, nesiskaitydami su ástatymais, poástatyminiais aktais ir Vyriausybës nutarimais.</w:t>
      </w:r>
    </w:p>
    <w:p>
      <w:pPr>
        <w:pStyle w:val="Normal"/>
        <w:jc w:val="both"/>
        <w:rPr>
          <w:rFonts w:ascii="TimesLT" w:hAnsi="TimesLT" w:eastAsia="TimesLT" w:cs="TimesLT"/>
        </w:rPr>
      </w:pPr>
      <w:r>
        <w:rPr>
          <w:rFonts w:eastAsia="TimesLT" w:cs="TimesLT" w:ascii="TimesLT" w:hAnsi="TimesLT"/>
        </w:rPr>
        <w:tab/>
        <w:t>Tik 1992 m. antroje pusëje ir ypaè 1993 m. buvo atidaryta daug naujø personaliniø prekybos ámoniø.Uþdarosios akcinës bendrovës, bendros ámonës, þemës ûkio bendrovës ðiuo laikotarpiu atidarë naujø prestiþiniø prekybos ámoniø.Taigi po “griovimo” etapo prasidëjo naujø ámoniø steigimo laikotarpis.Miestuose ne tik atsirado daugiau prekybos ámoniø, padidëjo prekybos plotas, bet ir jos tapo pavyzdþiu, kaip pertvarkyti ir árengti parduotuves.Maisto prekiø parduotuvëse grþtama prie savitarnos.O jau 1995m.  net ir maþiausioje prekybos salëje pradëtos techniðkai gerai árenginëti savitarnos parduotuvës. Lietuvoje buvo didelis prekybos baldø pasirinkimas, ypaè iðsiplëtë prekybiniø ðaldymo árengimø ir elektroniniø svarstykliø asortimentas. 1995 m. parduotuvës atsiskaitymo mazgai jau buvo aprûpinami modernai kasos áranga su trans porteriais , elektroniniais kasos aparatais , jungaimais su kompiuteriu. Tai leido ne tik sparèiau aptarnauti pirkëjus , bet ir operatyviai gauti duomenis apie prekiø apyvartà, prekiø atsargas, nustatyti pirkëjø skaièiø dienomis, valandomis ir t.t. (J.Luèiûnas. Savitarna gráþo á kooperacijos parduotuves)</w:t>
      </w:r>
    </w:p>
    <w:p>
      <w:pPr>
        <w:pStyle w:val="Normal"/>
        <w:jc w:val="both"/>
        <w:rPr>
          <w:rFonts w:ascii="TimesLT" w:hAnsi="TimesLT" w:eastAsia="TimesLT" w:cs="TimesLT"/>
        </w:rPr>
      </w:pPr>
      <w:r>
        <w:rPr>
          <w:rFonts w:eastAsia="TimesLT" w:cs="TimesLT" w:ascii="TimesLT" w:hAnsi="TimesLT"/>
        </w:rPr>
        <w:tab/>
        <w:t>1994 m.naujø prekybos ámoniø statyba, rekonstrukcija, kapitalinis remontas tæsësi.Vis daugiau prekybos ámoniø gráþta prie modernesnës savitarnos.Prekybos ámoniø tinklà papildë ávairaus tipo ir profilio personalinës prekybos ámonës.Taèiau greta ðiø teigiamø poslinkiø, vykstanèiø miestø prekybos tinkle, dar buvo daug kitø spræstinø problemø.</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ab/>
      </w:r>
      <w:r>
        <w:rPr/>
        <w:t>Kauno miesto ir kai kuriø jo rajonø prekybos tinklo sudëtis 1993 12 01</w:t>
      </w:r>
    </w:p>
    <w:tbl>
      <w:tblPr>
        <w:tblW w:w="8389" w:type="dxa"/>
        <w:jc w:val="left"/>
        <w:tblInd w:w="-115" w:type="dxa"/>
        <w:tblLayout w:type="fixed"/>
        <w:tblCellMar>
          <w:top w:w="0" w:type="dxa"/>
          <w:left w:w="108" w:type="dxa"/>
          <w:bottom w:w="0" w:type="dxa"/>
          <w:right w:w="108" w:type="dxa"/>
        </w:tblCellMar>
      </w:tblPr>
      <w:tblGrid>
        <w:gridCol w:w="3258"/>
        <w:gridCol w:w="900"/>
        <w:gridCol w:w="785"/>
        <w:gridCol w:w="670"/>
        <w:gridCol w:w="885"/>
        <w:gridCol w:w="65"/>
        <w:gridCol w:w="966"/>
        <w:gridCol w:w="860"/>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Rodiklia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Kauno mieste</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Senamiestyj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Centre</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Ðanèiuose</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Þaliakalnyj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Ðilainiuos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 Ið viso prekybos ámoni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17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5</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5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1.Personaliniø ámoni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2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2.Personaliniø ámoniø dalis (proc) Ið bendro ámoniø skaièia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7.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0.3</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7.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 Parduotuvi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9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9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1</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5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Parduotuviø-personaliniø ámoni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2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2. Parduotuviø dalis (proc) ið bendro ámoniø skaièia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6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9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1.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65.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6.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 Kiosk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7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8</w:t>
            </w:r>
          </w:p>
        </w:tc>
      </w:tr>
      <w:tr>
        <w:trPr/>
        <w:tc>
          <w:tcPr>
            <w:tcW w:w="3258"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1. Kioskø-personaliniø ámoniø</w:t>
            </w:r>
          </w:p>
        </w:tc>
        <w:tc>
          <w:tcPr>
            <w:tcW w:w="900"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5</w:t>
            </w:r>
          </w:p>
        </w:tc>
        <w:tc>
          <w:tcPr>
            <w:tcW w:w="785"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w:t>
            </w:r>
          </w:p>
        </w:tc>
        <w:tc>
          <w:tcPr>
            <w:tcW w:w="670"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0</w:t>
            </w:r>
          </w:p>
        </w:tc>
        <w:tc>
          <w:tcPr>
            <w:tcW w:w="950" w:type="dxa"/>
            <w:gridSpan w:val="2"/>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w:t>
            </w:r>
          </w:p>
        </w:tc>
        <w:tc>
          <w:tcPr>
            <w:tcW w:w="966"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6</w:t>
            </w:r>
          </w:p>
        </w:tc>
        <w:tc>
          <w:tcPr>
            <w:tcW w:w="860" w:type="dxa"/>
            <w:tcBorders>
              <w:top w:val="single" w:sz="6" w:space="0" w:color="000000"/>
              <w:left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2. Kioskø dalis (proc) ið bendro ámoniø skaièia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2.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4</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4.5</w:t>
            </w:r>
          </w:p>
        </w:tc>
      </w:tr>
    </w:tbl>
    <w:p>
      <w:pPr>
        <w:pStyle w:val="Normal"/>
        <w:jc w:val="both"/>
        <w:rPr>
          <w:rFonts w:ascii="TimesLT" w:hAnsi="TimesLT" w:eastAsia="TimesLT" w:cs="TimesLT"/>
          <w:b/>
          <w:b/>
          <w:bCs/>
        </w:rPr>
      </w:pPr>
      <w:r>
        <w:rPr>
          <w:rFonts w:eastAsia="TimesLT" w:cs="TimesLT" w:ascii="TimesLT" w:hAnsi="TimesLT"/>
          <w:b/>
          <w:bCs/>
        </w:rPr>
      </w:r>
    </w:p>
    <w:p>
      <w:pPr>
        <w:pStyle w:val="Normal"/>
        <w:tabs>
          <w:tab w:val="left" w:pos="720" w:leader="none"/>
        </w:tabs>
        <w:jc w:val="both"/>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rPr>
      </w:pPr>
      <w:r>
        <w:rPr>
          <w:rFonts w:eastAsia="TimesLT" w:cs="TimesLT" w:ascii="TimesLT" w:hAnsi="TimesLT"/>
          <w:b/>
          <w:bCs/>
        </w:rPr>
        <w:t>+Maþmeninës prekybos tinklo vertinimo rodikliai</w:t>
      </w:r>
    </w:p>
    <w:p>
      <w:pPr>
        <w:pStyle w:val="Normal"/>
        <w:jc w:val="center"/>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ab/>
        <w:t xml:space="preserve">Kaip kiekviena teritorinë - geografinë sistema maþmeninës prekybos tinklas turi savo rodiklius, kuriais galima já kiekybiðkai ir kokybiðkai ávertinti. Pagrindiniai rodikliai: </w:t>
      </w:r>
    </w:p>
    <w:p>
      <w:pPr>
        <w:pStyle w:val="Normal"/>
        <w:jc w:val="both"/>
        <w:rPr>
          <w:rFonts w:ascii="TimesLT" w:hAnsi="TimesLT" w:eastAsia="TimesLT" w:cs="TimesLT"/>
        </w:rPr>
      </w:pPr>
      <w:r>
        <w:rPr>
          <w:rFonts w:eastAsia="TimesLT" w:cs="TimesLT" w:ascii="TimesLT" w:hAnsi="TimesLT"/>
        </w:rPr>
        <w:t xml:space="preserve">1. Bendras prekybos objektø (parduotuviø, kioskø, prekybos automatø ir t.t.) skaièius. </w:t>
      </w:r>
    </w:p>
    <w:p>
      <w:pPr>
        <w:pStyle w:val="Normal"/>
        <w:jc w:val="both"/>
        <w:rPr>
          <w:rFonts w:ascii="TimesLT" w:hAnsi="TimesLT" w:eastAsia="TimesLT" w:cs="TimesLT"/>
        </w:rPr>
      </w:pPr>
      <w:r>
        <w:rPr>
          <w:rFonts w:eastAsia="TimesLT" w:cs="TimesLT" w:ascii="TimesLT" w:hAnsi="TimesLT"/>
        </w:rPr>
        <w:t xml:space="preserve">2. Parduotuviø skaièius. </w:t>
      </w:r>
    </w:p>
    <w:p>
      <w:pPr>
        <w:pStyle w:val="Normal"/>
        <w:ind w:left="-283" w:hanging="0"/>
        <w:jc w:val="both"/>
        <w:rPr>
          <w:rFonts w:ascii="TimesLT" w:hAnsi="TimesLT" w:eastAsia="TimesLT" w:cs="TimesLT"/>
        </w:rPr>
      </w:pPr>
      <w:r>
        <w:rPr>
          <w:rFonts w:eastAsia="TimesLT" w:cs="TimesLT" w:ascii="TimesLT" w:hAnsi="TimesLT"/>
        </w:rPr>
        <w:t xml:space="preserve">3. Parduotuviø bendras plotas (kv. m). </w:t>
      </w:r>
    </w:p>
    <w:p>
      <w:pPr>
        <w:pStyle w:val="Normal"/>
        <w:ind w:left="-283" w:hanging="0"/>
        <w:jc w:val="both"/>
        <w:rPr>
          <w:rFonts w:ascii="TimesLT" w:hAnsi="TimesLT" w:eastAsia="TimesLT" w:cs="TimesLT"/>
        </w:rPr>
      </w:pPr>
      <w:r>
        <w:rPr>
          <w:rFonts w:eastAsia="TimesLT" w:cs="TimesLT" w:ascii="TimesLT" w:hAnsi="TimesLT"/>
        </w:rPr>
        <w:t xml:space="preserve">4. Parduotuviø prekybos plotas (kv. m). </w:t>
      </w:r>
    </w:p>
    <w:p>
      <w:pPr>
        <w:pStyle w:val="Normal"/>
        <w:ind w:left="-283" w:hanging="0"/>
        <w:jc w:val="both"/>
        <w:rPr>
          <w:rFonts w:ascii="TimesLT" w:hAnsi="TimesLT" w:eastAsia="TimesLT" w:cs="TimesLT"/>
        </w:rPr>
      </w:pPr>
      <w:r>
        <w:rPr>
          <w:rFonts w:eastAsia="TimesLT" w:cs="TimesLT" w:ascii="TimesLT" w:hAnsi="TimesLT"/>
        </w:rPr>
        <w:t>5. Prekybos objektø skaièius 100, 1000 ar 10000 gyventojø.</w:t>
      </w:r>
    </w:p>
    <w:p>
      <w:pPr>
        <w:pStyle w:val="Normal"/>
        <w:ind w:left="-283" w:hanging="0"/>
        <w:jc w:val="both"/>
        <w:rPr>
          <w:rFonts w:ascii="TimesLT" w:hAnsi="TimesLT" w:eastAsia="TimesLT" w:cs="TimesLT"/>
        </w:rPr>
      </w:pPr>
      <w:r>
        <w:rPr>
          <w:rFonts w:eastAsia="TimesLT" w:cs="TimesLT" w:ascii="TimesLT" w:hAnsi="TimesLT"/>
        </w:rPr>
        <w:t xml:space="preserve">6. Parduotuviø skaièius 100, 1000 ar 10000 gyventojø. </w:t>
      </w:r>
    </w:p>
    <w:p>
      <w:pPr>
        <w:pStyle w:val="Normal"/>
        <w:ind w:left="-283" w:hanging="0"/>
        <w:jc w:val="both"/>
        <w:rPr>
          <w:rFonts w:ascii="TimesLT" w:hAnsi="TimesLT" w:eastAsia="TimesLT" w:cs="TimesLT"/>
        </w:rPr>
      </w:pPr>
      <w:r>
        <w:rPr>
          <w:rFonts w:eastAsia="TimesLT" w:cs="TimesLT" w:ascii="TimesLT" w:hAnsi="TimesLT"/>
        </w:rPr>
        <w:t xml:space="preserve">7. Prekybos plotas tenkantis vienam, 100, 1000 ar 10000 gyventojø. </w:t>
      </w:r>
    </w:p>
    <w:p>
      <w:pPr>
        <w:pStyle w:val="Normal"/>
        <w:ind w:left="-283" w:hanging="0"/>
        <w:jc w:val="both"/>
        <w:rPr>
          <w:rFonts w:ascii="TimesLT" w:hAnsi="TimesLT" w:eastAsia="TimesLT" w:cs="TimesLT"/>
        </w:rPr>
      </w:pPr>
      <w:r>
        <w:rPr>
          <w:rFonts w:eastAsia="TimesLT" w:cs="TimesLT" w:ascii="TimesLT" w:hAnsi="TimesLT"/>
        </w:rPr>
        <w:t xml:space="preserve">8. Vidutinis vienos parduotuvës prekybos plotas (kv. m). </w:t>
      </w:r>
    </w:p>
    <w:p>
      <w:pPr>
        <w:pStyle w:val="Normal"/>
        <w:ind w:left="-283" w:hanging="0"/>
        <w:jc w:val="both"/>
        <w:rPr>
          <w:rFonts w:ascii="TimesLT" w:hAnsi="TimesLT" w:eastAsia="TimesLT" w:cs="TimesLT"/>
        </w:rPr>
      </w:pPr>
      <w:r>
        <w:rPr>
          <w:rFonts w:eastAsia="TimesLT" w:cs="TimesLT" w:ascii="TimesLT" w:hAnsi="TimesLT"/>
        </w:rPr>
        <w:t xml:space="preserve">9. Gyventojø skaièius, tenkantis vienai parduotuvei. </w:t>
      </w:r>
    </w:p>
    <w:p>
      <w:pPr>
        <w:pStyle w:val="Normal"/>
        <w:ind w:left="-283" w:hanging="0"/>
        <w:jc w:val="both"/>
        <w:rPr>
          <w:rFonts w:ascii="TimesLT" w:hAnsi="TimesLT" w:eastAsia="TimesLT" w:cs="TimesLT"/>
        </w:rPr>
      </w:pPr>
      <w:r>
        <w:rPr>
          <w:rFonts w:eastAsia="TimesLT" w:cs="TimesLT" w:ascii="TimesLT" w:hAnsi="TimesLT"/>
        </w:rPr>
        <w:t xml:space="preserve">10.Prekiø apyvarta vienam kv. m bendro ir prekybos ploto. </w:t>
      </w:r>
    </w:p>
    <w:p>
      <w:pPr>
        <w:pStyle w:val="Normal"/>
        <w:ind w:left="-283" w:hanging="0"/>
        <w:jc w:val="both"/>
        <w:rPr>
          <w:rFonts w:ascii="TimesLT" w:hAnsi="TimesLT" w:eastAsia="TimesLT" w:cs="TimesLT"/>
        </w:rPr>
      </w:pPr>
      <w:r>
        <w:rPr>
          <w:rFonts w:eastAsia="TimesLT" w:cs="TimesLT" w:ascii="TimesLT" w:hAnsi="TimesLT"/>
        </w:rPr>
        <w:t xml:space="preserve">11.Pelnas vienam kv. m bendro ir prekybos ploto. </w:t>
      </w:r>
    </w:p>
    <w:p>
      <w:pPr>
        <w:pStyle w:val="Normal"/>
        <w:ind w:left="-283" w:hanging="0"/>
        <w:jc w:val="both"/>
        <w:rPr>
          <w:rFonts w:ascii="TimesLT" w:hAnsi="TimesLT" w:eastAsia="TimesLT" w:cs="TimesLT"/>
        </w:rPr>
      </w:pPr>
      <w:r>
        <w:rPr>
          <w:rFonts w:eastAsia="TimesLT" w:cs="TimesLT" w:ascii="TimesLT" w:hAnsi="TimesLT"/>
        </w:rPr>
        <w:t xml:space="preserve">     </w:t>
      </w:r>
      <w:r>
        <w:rPr>
          <w:rFonts w:eastAsia="TimesLT" w:cs="TimesLT" w:ascii="TimesLT" w:hAnsi="TimesLT"/>
        </w:rPr>
        <w:t>12.Prekybos centrø, jø tipø skaièius”(V.Èaplikas).</w:t>
      </w:r>
    </w:p>
    <w:p>
      <w:pPr>
        <w:pStyle w:val="Normal"/>
        <w:jc w:val="both"/>
        <w:rPr>
          <w:rFonts w:ascii="TimesLT" w:hAnsi="TimesLT" w:eastAsia="TimesLT" w:cs="TimesLT"/>
        </w:rPr>
      </w:pPr>
      <w:r>
        <w:rPr>
          <w:rFonts w:eastAsia="TimesLT" w:cs="TimesLT" w:ascii="TimesLT" w:hAnsi="TimesLT"/>
        </w:rPr>
        <w:tab/>
        <w:t>Ðiø rodikliø gali bûti ir daugiau, gali bûti panaudojami ávairûs iðvestiniai, jei to reikia prekybos tinklo analizei. Pvz., nustatant bendrà prekybos objektø ar parduotuviø skaièiø, svarbu iðaiðkinti ir jø atskirus tipus, maþmeninio tinklo dalá. Skaièiuojant prekybos objektø ar parduotuviø dalá, tenkanèià tam tikram gyventojø skaièiui, naudojami ávarûs dydþiai, bet daþniausiai - tûkstantis gyventojø. Ðiam gyventojø skaièiui patogiausia skaièiuoti ir parduotuviø prekybos plotà, nes toks rodiklis naudojamas daugelyje ðaliø, galima já sugretinti bei palyginti. Tai pats svarbiausias maþmeninës prekybos tinklo rodiklis, nes rodo jo iðvystymo lygá, gyventojø prekybiná aprûpinimà. Ðis rodiklis rodo ir kraðto ekonominá - socialiná pajëgumà, jo gerovæ.</w:t>
      </w:r>
    </w:p>
    <w:p>
      <w:pPr>
        <w:pStyle w:val="Normal"/>
        <w:ind w:firstLine="720"/>
        <w:jc w:val="both"/>
        <w:rPr>
          <w:rFonts w:ascii="TimesLT" w:hAnsi="TimesLT" w:eastAsia="TimesLT" w:cs="TimesLT"/>
        </w:rPr>
      </w:pPr>
      <w:r>
        <w:rPr>
          <w:rFonts w:eastAsia="TimesLT" w:cs="TimesLT" w:ascii="TimesLT" w:hAnsi="TimesLT"/>
        </w:rPr>
        <w:t>Svarbûs yra ir prekiø apyvartos, tenkanèios vienam kv. m prekybos ploto, rodikliai, kurie rodo, kaip panaudojamas maþmeninis tinklas, jo plotai. Taèiau ðá rodiklá vertinti bûtina atsargiai, nes ten, kur didelë apyvarta, pirkëjai gali bûti nepakankamai gerai bei patogiai aptarnauti. Todël  ðá rodiklá reikia gretinti su kitais tinklo duomenimis, pasiþiûrëti, kiek ið viso analizuojamoje vietovëje yra parduotuviø, koks bendras gyventojø aprûpinimo prekybos plotu lygis. Prekybos bendrovës iðvystytose ðalyse apskritai linkusios turëti prekybos ploto pertekliø, negu kad jo trûktø piko valandomis, savaitgaliais ar ðvenèiø (pvz., Kalëdø) iðvakarëse.</w:t>
      </w:r>
    </w:p>
    <w:p>
      <w:pPr>
        <w:pStyle w:val="Normal"/>
        <w:ind w:firstLine="720"/>
        <w:jc w:val="both"/>
        <w:rPr>
          <w:rFonts w:ascii="TimesLT" w:hAnsi="TimesLT" w:eastAsia="TimesLT" w:cs="TimesLT"/>
        </w:rPr>
      </w:pPr>
      <w:r>
        <w:rPr>
          <w:rFonts w:eastAsia="TimesLT" w:cs="TimesLT" w:ascii="TimesLT" w:hAnsi="TimesLT"/>
        </w:rPr>
        <w:t>Svarbus rodiklis yra gyventojø skaièius, tenkantis vienai parduotuvei. Kadangi parduotuvës yra labai skirtingø dydþiø, ðis rodiklis gali ir klaidinti, neatskleisti tikros padëties. Todël neretai naudojamas tikslesnis bei tinklui vertinti svarbesnis rodiklis - gyventojø skaièius, tenkantis vienam prekybos ploto kv. m. Ðis rodiklis rodo tinklo iðvystymo mastà, jo galimybes aptarnauti gyventojus. Dabar daugumoje iðvystytø ðaliø ðis rodiklis jau priartëjo prie vieneto, t.y. vienam prekybos ploto kv. m tenka vienas gyventojas. Tai ið ties labai aukðtas rodiklis, nes skaièiuojami ne vien suaugæ, bet visi gyventojai, áskaitant ir maþus vaikus, kurie parduotuviø dar nelanko.</w:t>
      </w:r>
    </w:p>
    <w:p>
      <w:pPr>
        <w:pStyle w:val="Normal"/>
        <w:ind w:firstLine="720"/>
        <w:jc w:val="both"/>
        <w:rPr>
          <w:rFonts w:ascii="TimesLT" w:hAnsi="TimesLT" w:eastAsia="TimesLT" w:cs="TimesLT"/>
        </w:rPr>
      </w:pPr>
      <w:r>
        <w:rPr>
          <w:rFonts w:eastAsia="TimesLT" w:cs="TimesLT" w:ascii="TimesLT" w:hAnsi="TimesLT"/>
        </w:rPr>
        <w:t>Visas maþmeninës prekybos tinklas yra dinaminis procesas, jo rodikliai nuolat keièiasi, kadangi vienos parduotuvës uþsidaro, kitos ið pagrindø kapitaliðkai rekonstruojamos, atsiranda naujø. Tokiu bûdu vyksta nuolatinis prekybos tinklo atsinaujinimas, didëja jo gyventojø prekybinio aptarnavimo potencialas.</w:t>
      </w:r>
    </w:p>
    <w:p>
      <w:pPr>
        <w:pStyle w:val="Normal"/>
        <w:ind w:firstLine="720"/>
        <w:jc w:val="both"/>
        <w:rPr>
          <w:rFonts w:ascii="TimesLT" w:hAnsi="TimesLT" w:eastAsia="TimesLT" w:cs="TimesLT"/>
        </w:rPr>
      </w:pPr>
      <w:r>
        <w:rPr>
          <w:rFonts w:eastAsia="TimesLT" w:cs="TimesLT" w:ascii="TimesLT" w:hAnsi="TimesLT"/>
        </w:rPr>
        <w:t>Bet kurioje normalioje, tvarkingai organizuotoje valstybëje prekybos tinklo plëtotë nëra savaiminis procesas, jis atitinkamai tvarkomas ir reguliuojamas. Be abejo, èia pagrindiná impulsà teikia privati nuosavybë ir visuomenës ekonominis - socialinis pajëgumas. Valstybë, ástatymai tik reguliuoja, derina ávairiø prekybos vykdytojø bei visø kitø teritoriniø objektø interesus.</w:t>
      </w:r>
    </w:p>
    <w:p>
      <w:pPr>
        <w:pStyle w:val="Normal"/>
        <w:ind w:firstLine="720"/>
        <w:jc w:val="both"/>
        <w:rPr>
          <w:rFonts w:ascii="TimesLT" w:hAnsi="TimesLT" w:eastAsia="TimesLT" w:cs="TimesLT"/>
        </w:rPr>
      </w:pPr>
      <w:r>
        <w:rPr>
          <w:rFonts w:eastAsia="TimesLT" w:cs="TimesLT" w:ascii="TimesLT" w:hAnsi="TimesLT"/>
        </w:rPr>
        <w:t>Maþmeninës prekybos tinklo plëtojimà reguliuoja teritorinio tvarkymo ir vietos administraciniai organai. Teritorinio tvarkymo organø pagrindinë funkcija - perspektyviniø ir einamøjø teritorijos tvarkymo planø sudarymas. Dël ðios pagrindinës funkcijos jie kartais dar vadinami teritorinio planavimo organais, kurie daþniausiai iðlaikomi (finansuojami) valstybës arba veikia kaip savarankiðki projektavimo biurai. Perspektyviniai, teritorijos tvarkymo planai - tai atitinkamø gyvenvieèiø ir administraciniø - teritoriniø padaliniø generaliniai planai, daþniausia sudaromi 20 - 30 metø ar dar ilgesniam laikotarpiui. Einamieji planai tie, kurie ágyvendinami konkreèiu metu, pagal kuriuos tvarkomos miestø ir administraciniø rajonø (apskrièiø, srièiø, etniniø zonø) teritorijos. Jie paprastai rengiami ne ilgesniam 5 - 10 metø laikotarpiui ir sudaro tam tikrà generalinio plano eigos etapà.</w:t>
      </w:r>
    </w:p>
    <w:p>
      <w:pPr>
        <w:pStyle w:val="Normal"/>
        <w:ind w:firstLine="720"/>
        <w:jc w:val="both"/>
        <w:rPr>
          <w:rFonts w:ascii="TimesLT" w:hAnsi="TimesLT" w:eastAsia="TimesLT" w:cs="TimesLT"/>
        </w:rPr>
      </w:pPr>
      <w:r>
        <w:rPr>
          <w:rFonts w:eastAsia="TimesLT" w:cs="TimesLT" w:ascii="TimesLT" w:hAnsi="TimesLT"/>
        </w:rPr>
        <w:t xml:space="preserve">Generaliniai planai labiau koncepcinio pobûdþio, taèiau turi aiðkià teritorijos ateities struktûrà, t.y. suskirstytà á gyvenamàsias, pramonës, poilsio, þemës ûkio ir kt. zonas. Juose iðdëstomos visos esamos ir bûsimos transporto magistralës, pagrindiniai jø mazgai. Tai ir leidþia numatyti ateities infrastruktûrà, pagrindinius gyventojø aptarnavimo objektus ir jø centrus, galimas dislokacijos vietas. </w:t>
      </w:r>
    </w:p>
    <w:p>
      <w:pPr>
        <w:pStyle w:val="Normal"/>
        <w:ind w:firstLine="720"/>
        <w:jc w:val="both"/>
        <w:rPr>
          <w:rFonts w:ascii="TimesLT" w:hAnsi="TimesLT" w:eastAsia="TimesLT" w:cs="TimesLT"/>
        </w:rPr>
      </w:pPr>
      <w:r>
        <w:rPr>
          <w:rFonts w:eastAsia="TimesLT" w:cs="TimesLT" w:ascii="TimesLT" w:hAnsi="TimesLT"/>
        </w:rPr>
        <w:t xml:space="preserve">Einamuose teritorijø tvarkymo planuose gyventojø aptarnavimo objektai, jø struktûra bei iðdëstymas parodomas gana detaliai, apima visus neiskiriant ir prekybos, objektus. Ðie planai turi reguliuojamàjá rekomendaciná pobûdá, jais disponuoja ir juos ágyvendina vietos administraciniai organai (savivaldybës). Ðie organai, remdamiesi Valstybës ir vietos ástatymais, reguliuoja atitinkamos teritorijos (miesto) maþmeninës ir didmeninës prekybos bei paslaugø tinklo plëtojimà. Vadovaudamosi konkurencijos, antimonopliniu ir kt. ástatymais, savivaldybës sprendþia, kokioms prekybos bendrovëms leisti, o kokioms riboti naujø prekybos objektø, jø centrø statybà ar esamø rekonstravimà. </w:t>
      </w:r>
    </w:p>
    <w:p>
      <w:pPr>
        <w:pStyle w:val="Normal"/>
        <w:ind w:firstLine="720"/>
        <w:jc w:val="both"/>
        <w:rPr>
          <w:rFonts w:ascii="TimesLT" w:hAnsi="TimesLT" w:eastAsia="TimesLT" w:cs="TimesLT"/>
        </w:rPr>
      </w:pPr>
      <w:r>
        <w:rPr>
          <w:rFonts w:eastAsia="TimesLT" w:cs="TimesLT" w:ascii="TimesLT" w:hAnsi="TimesLT"/>
        </w:rPr>
        <w:t xml:space="preserve">Rengiant generalinius, o juo labiau einamuosius (artimos perspektyvos planus), atliekama maþmeninës prekybos tinklo padëties analizë. Jos pagrindinis tikslas - nustatyti, kurie prekybos objektai teritorijoje iðliks, t.y. perspektyvûs , kurie bus likviduoti ir kuriuos reikia ið esmës rekonstruoti. Prekybos objektø likvidavimas susijæs ne vien su jø veiklos nepajëgumu, t.y. bankrotu. Ilgesnëje miesto plëtotës eigoje numatoma daug pokyèiø; tiesiamos stambios magistralës, statomi nauji gyvenamieji ir pramonës kvartalai, árengiami nauji parkai, ávedami á eksplotacijà nauji bankai, vieðbuèiai, prekybos centrai, stadionai, koncertø ir sporto salës. Todël kartais tenka nugriauti daug senesniø pastatø, neiðskiriant ir parduotuviø. Pastaràsias turi iðpirkti savivaldybës arba pasiûlyti tà padaryti naujiems sklypø savinikams, naujø objektø statytojams. </w:t>
      </w:r>
    </w:p>
    <w:p>
      <w:pPr>
        <w:pStyle w:val="Normal"/>
        <w:jc w:val="both"/>
        <w:rPr>
          <w:rFonts w:ascii="TimesLT" w:hAnsi="TimesLT" w:eastAsia="TimesLT" w:cs="TimesLT"/>
        </w:rPr>
      </w:pPr>
      <w:r>
        <w:rPr>
          <w:rFonts w:eastAsia="TimesLT" w:cs="TimesLT" w:ascii="TimesLT" w:hAnsi="TimesLT"/>
        </w:rPr>
        <w:tab/>
        <w:t>Tolesniu etapu numatomi perspektyviniai prekybos objektai, prekybos centrai, jø dislokacijos vietos. Be abejo, ið anksto sunku numatyti objektø savininkus, kas vykdys jø projektavimà ir statybà. Todël perspektyviniame plane numatomi tik orientaciniai objektø, jø kompleksø tipai, preliminarûs matmenys ir rodikliai. Taèiau tai labai palengvina viso tinklo reguliavimà, jo geresnës struktûros numatymà bei konkreèiø objektø dislokavimà. Turint toká planà, labai patogu ir prekybos bendrovëms, atskiriems parduotuviø savinikams, nes lengva orientuotis teritorijoje, pasirinkti vietas, numatyti savo ateities veiksmø strategijà.</w:t>
      </w:r>
    </w:p>
    <w:p>
      <w:pPr>
        <w:pStyle w:val="Normal"/>
        <w:ind w:firstLine="720"/>
        <w:jc w:val="both"/>
        <w:rPr>
          <w:rFonts w:ascii="TimesLT" w:hAnsi="TimesLT" w:eastAsia="TimesLT" w:cs="TimesLT"/>
          <w:u w:val="single"/>
        </w:rPr>
      </w:pPr>
      <w:r>
        <w:rPr>
          <w:rFonts w:eastAsia="TimesLT" w:cs="TimesLT" w:ascii="TimesLT" w:hAnsi="TimesLT"/>
          <w:u w:val="single"/>
        </w:rPr>
        <w:t>Maþmeninës prekybos tinklo esamos padëties analizei, jo ateities plëtotei ávertinti naudojama formulë, kuri ágalina nustatyti tinklo kieká planuojamo ar prognozuojamo laikotarpio pabaigoje:</w:t>
      </w:r>
    </w:p>
    <w:p>
      <w:pPr>
        <w:pStyle w:val="Normal"/>
        <w:jc w:val="both"/>
        <w:rPr>
          <w:rFonts w:ascii="TimesLT" w:hAnsi="TimesLT" w:eastAsia="TimesLT" w:cs="TimesLT"/>
          <w:u w:val="single"/>
        </w:rPr>
      </w:pPr>
      <w:r>
        <w:rPr>
          <w:rFonts w:eastAsia="TimesLT" w:cs="TimesLT" w:ascii="TimesLT" w:hAnsi="TimesLT"/>
          <w:u w:val="single"/>
        </w:rPr>
      </w:r>
    </w:p>
    <w:p>
      <w:pPr>
        <w:pStyle w:val="Normal"/>
        <w:jc w:val="both"/>
        <w:rPr/>
      </w:pPr>
      <w:r>
        <w:rPr>
          <w:rFonts w:eastAsia="TimesLT" w:cs="TimesLT" w:ascii="TimesLT" w:hAnsi="TimesLT"/>
          <w:u w:val="single"/>
        </w:rPr>
        <w:tab/>
      </w:r>
      <w:r>
        <w:rPr>
          <w:rFonts w:eastAsia="TimesLT" w:cs="TimesLT" w:ascii="TimesLT" w:hAnsi="TimesLT"/>
          <w:u w:val="single"/>
        </w:rPr>
      </w:r>
      <m:oMath xmlns:m="http://schemas.openxmlformats.org/officeDocument/2006/math"/>
      <w:r>
        <w:rPr>
          <w:rFonts w:eastAsia="TimesLT" w:cs="TimesLT" w:ascii="TimesLT" w:hAnsi="TimesLT"/>
          <w:u w:val="single"/>
        </w:rPr>
        <w:t>P</w:t>
      </w:r>
      <w:r>
        <w:rPr>
          <w:rFonts w:eastAsia="TimesLT" w:cs="TimesLT" w:ascii="TimesLT" w:hAnsi="TimesLT"/>
          <w:position w:val="-4"/>
          <w:u w:val="single"/>
        </w:rPr>
        <w:t>t</w:t>
      </w:r>
      <w:r>
        <w:rPr>
          <w:rFonts w:eastAsia="TimesLT" w:cs="TimesLT" w:ascii="TimesLT" w:hAnsi="TimesLT"/>
          <w:u w:val="single"/>
        </w:rPr>
        <w:t>=E</w:t>
      </w:r>
      <w:r>
        <w:rPr>
          <w:rFonts w:eastAsia="TimesLT" w:cs="TimesLT" w:ascii="TimesLT" w:hAnsi="TimesLT"/>
          <w:position w:val="-4"/>
          <w:u w:val="single"/>
        </w:rPr>
        <w:t>t</w:t>
      </w:r>
      <w:r>
        <w:rPr>
          <w:rFonts w:eastAsia="TimesLT" w:cs="TimesLT" w:ascii="TimesLT" w:hAnsi="TimesLT"/>
          <w:u w:val="single"/>
        </w:rPr>
        <w:t xml:space="preserve"> - N</w:t>
      </w:r>
      <w:r>
        <w:rPr>
          <w:rFonts w:eastAsia="TimesLT" w:cs="TimesLT" w:ascii="TimesLT" w:hAnsi="TimesLT"/>
          <w:position w:val="-4"/>
          <w:u w:val="single"/>
        </w:rPr>
        <w:t>t</w:t>
      </w:r>
      <w:r>
        <w:rPr>
          <w:rFonts w:eastAsia="TimesLT" w:cs="TimesLT" w:ascii="TimesLT" w:hAnsi="TimesLT"/>
          <w:u w:val="single"/>
        </w:rPr>
        <w:t>+R</w:t>
      </w:r>
      <w:r>
        <w:rPr>
          <w:rFonts w:eastAsia="TimesLT" w:cs="TimesLT" w:ascii="TimesLT" w:hAnsi="TimesLT"/>
          <w:position w:val="-4"/>
          <w:u w:val="single"/>
        </w:rPr>
        <w:t>t</w:t>
      </w:r>
      <w:r>
        <w:rPr>
          <w:rFonts w:eastAsia="TimesLT" w:cs="TimesLT" w:ascii="TimesLT" w:hAnsi="TimesLT"/>
          <w:u w:val="single"/>
        </w:rPr>
        <w:t>+S</w:t>
      </w:r>
      <w:r>
        <w:rPr>
          <w:rFonts w:eastAsia="TimesLT" w:cs="TimesLT" w:ascii="TimesLT" w:hAnsi="TimesLT"/>
          <w:position w:val="-4"/>
          <w:u w:val="single"/>
        </w:rPr>
        <w:t>t</w:t>
      </w:r>
      <w:r>
        <w:rPr>
          <w:rFonts w:eastAsia="TimesLT" w:cs="TimesLT" w:ascii="TimesLT" w:hAnsi="TimesLT"/>
          <w:u w:val="single"/>
        </w:rPr>
        <w:t>,</w:t>
      </w:r>
    </w:p>
    <w:p>
      <w:pPr>
        <w:pStyle w:val="Normal"/>
        <w:jc w:val="both"/>
        <w:rPr>
          <w:rFonts w:ascii="TimesLT" w:hAnsi="TimesLT" w:eastAsia="TimesLT" w:cs="TimesLT"/>
          <w:u w:val="single"/>
        </w:rPr>
      </w:pPr>
      <w:r>
        <w:rPr>
          <w:rFonts w:eastAsia="TimesLT" w:cs="TimesLT" w:ascii="TimesLT" w:hAnsi="TimesLT"/>
          <w:u w:val="single"/>
        </w:rPr>
      </w:r>
    </w:p>
    <w:p>
      <w:pPr>
        <w:pStyle w:val="Normal"/>
        <w:jc w:val="both"/>
        <w:rPr/>
      </w:pPr>
      <w:r>
        <w:rPr>
          <w:rFonts w:eastAsia="TimesLT" w:cs="TimesLT" w:ascii="TimesLT" w:hAnsi="TimesLT"/>
          <w:u w:val="single"/>
        </w:rPr>
        <w:tab/>
        <w:t>èia P</w:t>
      </w:r>
      <w:r>
        <w:rPr>
          <w:rFonts w:eastAsia="TimesLT" w:cs="TimesLT" w:ascii="TimesLT" w:hAnsi="TimesLT"/>
          <w:position w:val="-4"/>
          <w:u w:val="single"/>
        </w:rPr>
        <w:t>t</w:t>
      </w:r>
      <w:r>
        <w:rPr>
          <w:rFonts w:eastAsia="TimesLT" w:cs="TimesLT" w:ascii="TimesLT" w:hAnsi="TimesLT"/>
          <w:u w:val="single"/>
        </w:rPr>
        <w:t xml:space="preserve"> - perspektyvinis maþmeninës prekybos tinklo (parduotuviø) skaièius (prekybos plotas kv. m ), E</w:t>
      </w:r>
      <w:r>
        <w:rPr>
          <w:rFonts w:eastAsia="TimesLT" w:cs="TimesLT" w:ascii="TimesLT" w:hAnsi="TimesLT"/>
          <w:position w:val="-4"/>
          <w:u w:val="single"/>
        </w:rPr>
        <w:t>t</w:t>
      </w:r>
      <w:r>
        <w:rPr>
          <w:rFonts w:eastAsia="TimesLT" w:cs="TimesLT" w:ascii="TimesLT" w:hAnsi="TimesLT"/>
          <w:u w:val="single"/>
        </w:rPr>
        <w:t xml:space="preserve"> - esamas perspektyvus tinklas (kv. m), N</w:t>
      </w:r>
      <w:r>
        <w:rPr>
          <w:rFonts w:eastAsia="TimesLT" w:cs="TimesLT" w:ascii="TimesLT" w:hAnsi="TimesLT"/>
          <w:position w:val="-4"/>
          <w:u w:val="single"/>
        </w:rPr>
        <w:t>t</w:t>
      </w:r>
      <w:r>
        <w:rPr>
          <w:rFonts w:eastAsia="TimesLT" w:cs="TimesLT" w:ascii="TimesLT" w:hAnsi="TimesLT"/>
          <w:u w:val="single"/>
        </w:rPr>
        <w:t xml:space="preserve"> - neperspektyvi (likviduojama) tinklo dalis (kv. m), R</w:t>
      </w:r>
      <w:r>
        <w:rPr>
          <w:rFonts w:eastAsia="TimesLT" w:cs="TimesLT" w:ascii="TimesLT" w:hAnsi="TimesLT"/>
          <w:position w:val="-4"/>
          <w:u w:val="single"/>
        </w:rPr>
        <w:t>t</w:t>
      </w:r>
      <w:r>
        <w:rPr>
          <w:rFonts w:eastAsia="TimesLT" w:cs="TimesLT" w:ascii="TimesLT" w:hAnsi="TimesLT"/>
          <w:u w:val="single"/>
        </w:rPr>
        <w:t xml:space="preserve"> - rekonstruojamas tinklas (kv. m), S</w:t>
      </w:r>
      <w:r>
        <w:rPr>
          <w:rFonts w:eastAsia="TimesLT" w:cs="TimesLT" w:ascii="TimesLT" w:hAnsi="TimesLT"/>
          <w:position w:val="-4"/>
          <w:u w:val="single"/>
        </w:rPr>
        <w:t>t</w:t>
      </w:r>
      <w:r>
        <w:rPr>
          <w:rFonts w:eastAsia="TimesLT" w:cs="TimesLT" w:ascii="TimesLT" w:hAnsi="TimesLT"/>
          <w:u w:val="single"/>
        </w:rPr>
        <w:t xml:space="preserve"> - naujø objektø, jø kompleksø statyba perspektyviniu laikotarpiu (kv. m). </w:t>
      </w:r>
    </w:p>
    <w:p>
      <w:pPr>
        <w:pStyle w:val="Normal"/>
        <w:jc w:val="both"/>
        <w:rPr/>
      </w:pPr>
      <w:r>
        <w:rPr>
          <w:rFonts w:eastAsia="TimesLT" w:cs="TimesLT" w:ascii="TimesLT" w:hAnsi="TimesLT"/>
          <w:u w:val="single"/>
        </w:rPr>
        <w:tab/>
        <w:t>Nustatyti rodiklius E</w:t>
      </w:r>
      <w:r>
        <w:rPr>
          <w:rFonts w:eastAsia="TimesLT" w:cs="TimesLT" w:ascii="TimesLT" w:hAnsi="TimesLT"/>
          <w:position w:val="-4"/>
          <w:u w:val="single"/>
        </w:rPr>
        <w:t>t</w:t>
      </w:r>
      <w:r>
        <w:rPr>
          <w:rFonts w:eastAsia="TimesLT" w:cs="TimesLT" w:ascii="TimesLT" w:hAnsi="TimesLT"/>
          <w:u w:val="single"/>
        </w:rPr>
        <w:t>, N</w:t>
      </w:r>
      <w:r>
        <w:rPr>
          <w:rFonts w:eastAsia="TimesLT" w:cs="TimesLT" w:ascii="TimesLT" w:hAnsi="TimesLT"/>
          <w:position w:val="-4"/>
          <w:u w:val="single"/>
        </w:rPr>
        <w:t>t</w:t>
      </w:r>
      <w:r>
        <w:rPr>
          <w:rFonts w:eastAsia="TimesLT" w:cs="TimesLT" w:ascii="TimesLT" w:hAnsi="TimesLT"/>
          <w:u w:val="single"/>
        </w:rPr>
        <w:t xml:space="preserve"> ir R</w:t>
      </w:r>
      <w:r>
        <w:rPr>
          <w:rFonts w:eastAsia="TimesLT" w:cs="TimesLT" w:ascii="TimesLT" w:hAnsi="TimesLT"/>
          <w:position w:val="-4"/>
          <w:u w:val="single"/>
        </w:rPr>
        <w:t>t</w:t>
      </w:r>
      <w:r>
        <w:rPr>
          <w:rFonts w:eastAsia="TimesLT" w:cs="TimesLT" w:ascii="TimesLT" w:hAnsi="TimesLT"/>
          <w:u w:val="single"/>
        </w:rPr>
        <w:t xml:space="preserve"> ir yra tiesioginis prekybos tinklo analizës uþdavinys. Rodiklis S</w:t>
      </w:r>
      <w:r>
        <w:rPr>
          <w:rFonts w:eastAsia="TimesLT" w:cs="TimesLT" w:ascii="TimesLT" w:hAnsi="TimesLT"/>
          <w:position w:val="-4"/>
          <w:u w:val="single"/>
        </w:rPr>
        <w:t>t</w:t>
      </w:r>
      <w:r>
        <w:rPr>
          <w:rFonts w:eastAsia="TimesLT" w:cs="TimesLT" w:ascii="TimesLT" w:hAnsi="TimesLT"/>
          <w:u w:val="single"/>
        </w:rPr>
        <w:t xml:space="preserve"> nustatomas remiantis analizës rezultatais ir ávertinant naujai ásisavinamas teritorijas, visas bûsimas miesto statybas. Daþniausiai pasinaudojama orientaciniais esamos prekybos objektø nomenklatûros, pvz., kasdienës paklausos prekiø, universaliniø, spaecializuotø parduotuviø, prekybos centrø rodikliais. Vëliau, kai paaiðkëja naujø objektø savininkai jie patys projektuoja ir patikslina orienacinius matmenis. </w:t>
      </w:r>
    </w:p>
    <w:p>
      <w:pPr>
        <w:pStyle w:val="Normal"/>
        <w:ind w:firstLine="720"/>
        <w:jc w:val="both"/>
        <w:rPr/>
      </w:pPr>
      <w:r>
        <w:rPr>
          <w:rFonts w:eastAsia="TimesLT" w:cs="TimesLT" w:ascii="TimesLT" w:hAnsi="TimesLT"/>
          <w:u w:val="single"/>
        </w:rPr>
        <w:t>Nors ir orietacinis, taèiau bendras teritorijos ar konkretaus miesto P</w:t>
      </w:r>
      <w:r>
        <w:rPr>
          <w:rFonts w:eastAsia="TimesLT" w:cs="TimesLT" w:ascii="TimesLT" w:hAnsi="TimesLT"/>
          <w:position w:val="-4"/>
          <w:u w:val="single"/>
        </w:rPr>
        <w:t>t</w:t>
      </w:r>
      <w:r>
        <w:rPr>
          <w:rFonts w:eastAsia="TimesLT" w:cs="TimesLT" w:ascii="TimesLT" w:hAnsi="TimesLT"/>
          <w:u w:val="single"/>
        </w:rPr>
        <w:t xml:space="preserve"> rodiklis visada yra reikalingas, nes rodo, koks bus prekybos tinklas, jo lygis (skaièiuojant tûkst. gyventojø) perspektyvinio laikotarpio pabaigoje. Tai ledþia sugretinti su kitø teritorijø ar gyvenvieèiø analogiðkais rodikiais, palengvina reguliuoti viso tinklo plëtotæ. </w:t>
      </w:r>
    </w:p>
    <w:p>
      <w:pPr>
        <w:pStyle w:val="Normal"/>
        <w:ind w:firstLine="720"/>
        <w:jc w:val="both"/>
        <w:rPr>
          <w:rFonts w:ascii="TimesLT" w:hAnsi="TimesLT" w:eastAsia="TimesLT" w:cs="TimesLT"/>
        </w:rPr>
      </w:pPr>
      <w:r>
        <w:rPr>
          <w:rFonts w:eastAsia="TimesLT" w:cs="TimesLT" w:ascii="TimesLT" w:hAnsi="TimesLT"/>
        </w:rPr>
        <w:t xml:space="preserve">Iki nepriklausomybës atgavimo Lietuvoje sovietmeèiu maþmeninës prekybos tinklà bandyta planuoti pagal prekybos ploto, tenkanèio tûkstanèiui gyventojø, rodiklius. Tai buvo valstybinis direktyvinis planavimas, kuris ðioje srityje kaip ir kitose gerø rezultatø nedavë. Nuolat buvo atsiliekama nuo penkmeèio direktyviniø rodikliø, prekiø apyvartos augimas pralenkdavo prekybos tinklo, drauge ir visos materialinës bazës augimà. Numatomi pasiekti rodikliai buvo nukeliami ið vieno planinio laikotarpio á kità, taip niekada ir nebuvo ágyvendinti. Pvz., dar septintojo deðimtmeèio pradþioje miestams buvo planuojamas 210 kv. m prekybos ploto tûkst. gyventojø rodiklis. Jis turëjo bûti pasiektas 1980 metais, taèiau ir vëliau jo niekada nepavyko ágyvendinti. Net ir visos Lietuvos ðis rodiklis 1991 metø pradþioje tebuvo tik 182.3 kv. m. Nuo iðvystytø Vakarø Europos valstybiø atsilikta daugiau kaip 5 kartus, nes Anglija, Vokietija, Skandinavijos ðalys  jau virðijo 1000 kv. m tûkst. gyventojø ribà. Ið buvusio soclagerio tik Rytø Vokietija labiau iðsiskyrë: jau praëjusiame deðimtmetyje pasiekë 280 kv. m ir artëjo prie 310 kv. m. Po Vokietijos susijungimo èia taip pat pradëtas naujas teritorinis planavimas, sudaromos ávairios maþmeeninës prekybos tinklo plëtotës programos, kurios orientuotos á Vakarø Vokietijos lygá t.y. 1000 kv. m rodiklá. Programos sëkmingai ágyvendinamos, eilë miestø bei teritoriniø padaliniø jau pasiekë 600 - 700 kv. m tûkst. gyventojø rodiklá. Galutinis tikslas, t.y. 1000 kv. m riba - numatyta pasiekti ðimtmeèio pabaigoje. Didesnio rodiklio Vokieèiø specialistai, abiejø daliø Vokietijoms, nerekomenduoja, nes jis atspindi pakankamai aukðtà prekybos iðvystymo lygá, uþtikrina kokybiðkà gyventojø aptarnavimà. </w:t>
      </w:r>
    </w:p>
    <w:p>
      <w:pPr>
        <w:pStyle w:val="Normal"/>
        <w:ind w:firstLine="720"/>
        <w:jc w:val="both"/>
        <w:rPr>
          <w:rFonts w:ascii="TimesLT" w:hAnsi="TimesLT" w:eastAsia="TimesLT" w:cs="TimesLT"/>
        </w:rPr>
      </w:pPr>
      <w:r>
        <w:rPr>
          <w:rFonts w:eastAsia="TimesLT" w:cs="TimesLT" w:ascii="TimesLT" w:hAnsi="TimesLT"/>
        </w:rPr>
        <w:t>Lietuvoje, kaip ir kitose sovietinëse respublikose tikëta, kad aptariamàjá rodiklá galima pagrásti moksliðkai, nors niekur tinkamos metodikos nebuvo pateikta. Vakarø mokslininkai jau seniai tà neigia, mano, kad to daryti nebûtina. Maþmeninës prekybos tinklo, kaip ir viso visuomeninio ûkio plëtotë - dësninga progreso raida, nustatinëti jam kokius nors konkreèius ateities rodiklius, to nesiejant su ekonominëmis galimybëmis, jø specialiai siekti nëra prasmës. Tikslinga tik ðá procesà atitinkami reguliuoti, prireikus iðlyginti susidariusius atskirø teritorijø skirtumus. Kaip antai, Suomijos prekybos ir pramonës ministerijos viena ið pagrindiniø funkcijø - uþtikrinti tolygø prekybos ir paslaugø plëtojimàsi visoje ðalyje, kad bet kurios vietovës gyventojai turëtø patogias bei vienodas prekiø ir paslaugø ásigyjimo sàlygas. Be to, nuolat stebima, kaip prekyba, jos objektø tinklas vystosi kaimyninëse ir aukðèiausio ekonominio - socialinio lygio ðalyse. Toks kelias tinka ir Lietuvai, jos prekybos ir paslaugø teritorinei organizacijai, visam ðio proceso reguliavimui, sudarant visiems ðalies gyventojams patogias prekiø ir paslaugø ásigyjimo sàlygas.</w:t>
      </w:r>
    </w:p>
    <w:p>
      <w:pPr>
        <w:pStyle w:val="Normal"/>
        <w:ind w:firstLine="720"/>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r>
    </w:p>
    <w:p>
      <w:pPr>
        <w:pStyle w:val="Normal"/>
        <w:ind w:firstLine="720"/>
        <w:jc w:val="center"/>
        <w:rPr>
          <w:rFonts w:ascii="TimesLT" w:hAnsi="TimesLT" w:eastAsia="TimesLT" w:cs="TimesLT"/>
        </w:rPr>
      </w:pPr>
      <w:r>
        <w:rPr>
          <w:rFonts w:eastAsia="TimesLT" w:cs="TimesLT" w:ascii="TimesLT" w:hAnsi="TimesLT"/>
          <w:b/>
          <w:bCs/>
        </w:rPr>
        <w:t>PABAIGA</w:t>
      </w:r>
    </w:p>
    <w:p>
      <w:pPr>
        <w:pStyle w:val="Normal"/>
        <w:ind w:firstLine="720"/>
        <w:jc w:val="both"/>
        <w:rPr>
          <w:rFonts w:ascii="TimesLT" w:hAnsi="TimesLT" w:eastAsia="TimesLT" w:cs="TimesLT"/>
        </w:rPr>
      </w:pPr>
      <w:r>
        <w:rPr>
          <w:rFonts w:eastAsia="TimesLT" w:cs="TimesLT" w:ascii="TimesLT" w:hAnsi="TimesLT"/>
        </w:rPr>
      </w:r>
    </w:p>
    <w:p>
      <w:pPr>
        <w:pStyle w:val="Normal"/>
        <w:tabs>
          <w:tab w:val="left" w:pos="720" w:leader="none"/>
        </w:tabs>
        <w:jc w:val="both"/>
        <w:rPr/>
      </w:pPr>
      <w:r>
        <w:rPr>
          <w:rFonts w:eastAsia="TimesLT" w:cs="TimesLT" w:ascii="TimesLT" w:hAnsi="TimesLT"/>
        </w:rPr>
        <w:tab/>
      </w:r>
      <w:r>
        <w:rPr>
          <w:rFonts w:eastAsia="TimesLT" w:cs="TimesLT" w:ascii="TimesLT" w:hAnsi="TimesLT"/>
          <w:b/>
          <w:bCs/>
        </w:rPr>
        <w:t>Prekybai toliau plëtotis turës átakos ðie veiksniai:</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aaðtrëjusi visø rûðiø konkurencija - prekinë, ðakinë, tarp atskirø ámoniø, vartotojø ir t.t.;</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naujø ástatymø, reguliuojanèiø prekybà, laisvà konkurencijà, monopolinæ veiklà, kainas, reklamà, bankrotà, priëmimas;</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juridiniai aktai, reguliuojantys kontraktø sudarymà ir vykdymà tiek ðalyje, tiek ir uþ jos ribø;</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vyriausybës muitø, kvotø, licenzijø, kainø, smulkaus verslo ir prekybos, investicijø politika;</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rekybos ámoniø koncentravimo, specializavimo prieðtaringos tendencijos;</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naujos technikos ir technologijos, moderniø ryðiø priemoniø diegimas;</w:t>
      </w:r>
    </w:p>
    <w:p>
      <w:pPr>
        <w:pStyle w:val="Normal"/>
        <w:numPr>
          <w:ilvl w:val="0"/>
          <w:numId w:val="8"/>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vertikali ir horizontali prekybos integracija;</w:t>
      </w:r>
    </w:p>
    <w:p>
      <w:pPr>
        <w:pStyle w:val="Normal"/>
        <w:numPr>
          <w:ilvl w:val="0"/>
          <w:numId w:val="8"/>
        </w:numPr>
        <w:tabs>
          <w:tab w:val="clear" w:pos="720"/>
          <w:tab w:val="left" w:pos="0" w:leader="none"/>
          <w:tab w:val="left" w:pos="437" w:leader="none"/>
        </w:tabs>
        <w:ind w:left="0" w:hanging="283"/>
        <w:jc w:val="both"/>
        <w:rPr>
          <w:rFonts w:ascii="TimesLT" w:hAnsi="TimesLT" w:eastAsia="TimesLT" w:cs="TimesLT"/>
        </w:rPr>
      </w:pPr>
      <w:r>
        <w:rPr>
          <w:rFonts w:eastAsia="TimesLT" w:cs="TimesLT" w:ascii="TimesLT" w:hAnsi="TimesLT"/>
        </w:rPr>
        <w:t>didmeninës prekybos ir prekiø birþø vaidmens kitimas.</w:t>
      </w:r>
    </w:p>
    <w:p>
      <w:pPr>
        <w:pStyle w:val="Normal"/>
        <w:ind w:firstLine="720"/>
        <w:jc w:val="both"/>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b/>
          <w:b/>
          <w:bCs/>
        </w:rPr>
      </w:pPr>
      <w:r>
        <w:rPr>
          <w:rFonts w:eastAsia="TimesLT" w:cs="TimesLT" w:ascii="TimesLT" w:hAnsi="TimesLT"/>
          <w:b/>
          <w:bCs/>
        </w:rPr>
        <w:t>Prekybos ámoniø veiklos plëtojimo problemos</w:t>
      </w:r>
    </w:p>
    <w:p>
      <w:pPr>
        <w:pStyle w:val="Normal"/>
        <w:tabs>
          <w:tab w:val="left" w:pos="720" w:leader="none"/>
        </w:tabs>
        <w:jc w:val="both"/>
        <w:rPr>
          <w:rFonts w:ascii="TimesLT" w:hAnsi="TimesLT" w:eastAsia="TimesLT" w:cs="TimesLT"/>
          <w:b/>
          <w:b/>
          <w:bCs/>
        </w:rPr>
      </w:pPr>
      <w:r>
        <w:rPr>
          <w:rFonts w:eastAsia="TimesLT" w:cs="TimesLT" w:ascii="TimesLT" w:hAnsi="TimesLT"/>
          <w:b/>
          <w:bCs/>
        </w:rPr>
      </w:r>
    </w:p>
    <w:p>
      <w:pPr>
        <w:pStyle w:val="Normal"/>
        <w:tabs>
          <w:tab w:val="left" w:pos="720" w:leader="none"/>
        </w:tabs>
        <w:jc w:val="both"/>
        <w:rPr>
          <w:rFonts w:ascii="TimesLT" w:hAnsi="TimesLT" w:eastAsia="TimesLT" w:cs="TimesLT"/>
        </w:rPr>
      </w:pPr>
      <w:r>
        <w:rPr>
          <w:rFonts w:eastAsia="TimesLT" w:cs="TimesLT" w:ascii="TimesLT" w:hAnsi="TimesLT"/>
        </w:rPr>
        <w:tab/>
        <w:t>Galima iðskirti tokias smulkaus verslo ir  prekybos ámoniø plëtojimo gaires:</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 xml:space="preserve">perþiûrëti ir atnaujinti miestø ir gyvenvieèiø generalinius planus, ámoniø iðdëstymo schemas, atskirai iðskiriant ir integruojant á jas smulkø verslà, </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parengti smulkiø verslininkø ir komersantø rengimo, kvalifikacijos këlimo, atstovavimo sistemai rinkos sàlygomis; ávesti ir sustiprinti Pramonës ir prekybos rûmø koordinavimo funkcijas, sutelkti jiems atestavimo, konsultavimo, informacijos kaupimo galimybes,</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 xml:space="preserve">Aukðtøjø ir kitø specialiøjø mokyklø pedagogams suteikti galimybæ dirbti moksliná konsultaciná darbà  smulkaus verslo naudai, maþinant pedagoginá krûvá; bûtina sukurti gerai veikianèià, abipusá ryðá su komercinëmis mokyklomis turinèià smulkaus verslo rëmimo schemà ( pastoviai veikianèius verslininkø seminarus, firmø testavimà ir verslo planavimà, investicijø pagrindimà, kvalifikacijos këlimà, specialistø ávairia forma smulkiam verslui ruoðimà), </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 xml:space="preserve">atnaujinti komercines specialybes aukðtosiose mokymo ástaigose, susieti su aukðtesniøjø mokyklø specialybëmis, mokymo planais, nustatyti perimamumo ir suderinamumo galimybes, </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atgaivinti vartotojø kooperacijos judëjimà, sustabdyti kooperacijos þlugdymo, privatizavimo operacijas dirbtino bankroto pagrindu; iðplësti kooperacijos sampratà ir susieti Respublikos mastu visas kooperacijos ðakas ir grandis,</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labiau finansiðkai remti verslininkø planus ið principo naujai technologijai diegti, netradiciniams projektams ir Respublikoje remtinoms ðakoms stiprinti, specialistams rengti,</w:t>
      </w:r>
    </w:p>
    <w:p>
      <w:pPr>
        <w:pStyle w:val="Normal"/>
        <w:numPr>
          <w:ilvl w:val="0"/>
          <w:numId w:val="9"/>
        </w:numPr>
        <w:tabs>
          <w:tab w:val="clear" w:pos="720"/>
          <w:tab w:val="left" w:pos="0" w:leader="none"/>
          <w:tab w:val="left" w:pos="437" w:leader="none"/>
        </w:tabs>
        <w:ind w:left="283" w:hanging="566"/>
        <w:jc w:val="both"/>
        <w:rPr>
          <w:rFonts w:ascii="TimesLT" w:hAnsi="TimesLT" w:eastAsia="TimesLT" w:cs="TimesLT"/>
        </w:rPr>
      </w:pPr>
      <w:r>
        <w:rPr>
          <w:rFonts w:eastAsia="TimesLT" w:cs="TimesLT" w:ascii="TimesLT" w:hAnsi="TimesLT"/>
        </w:rPr>
        <w:t>rasti prekybos ir paslaugø skyriaus deramà vietà miestø savivaldybiø struktûroje (arba iðformuoti ir perduoti likusias funkcijas Pramonës ir prekybos rûmø besiformuojanèioms struktûroms.</w:t>
      </w:r>
      <w:r>
        <w:rPr>
          <w:rFonts w:eastAsia="TimesLT" w:cs="TimesLT" w:ascii="TimesLT" w:hAnsi="TimesLT"/>
          <w:b/>
          <w:bCs/>
        </w:rPr>
        <w:t xml:space="preserve"> (SÛDÞIUS V.)</w:t>
      </w:r>
    </w:p>
    <w:p>
      <w:pPr>
        <w:pStyle w:val="Normal"/>
        <w:jc w:val="both"/>
        <w:rPr/>
      </w:pPr>
      <w:r>
        <w:rPr/>
        <w:tab/>
      </w:r>
      <w:r>
        <w:rPr>
          <w:rFonts w:eastAsia="TimesLT" w:cs="TimesLT" w:ascii="TimesLT" w:hAnsi="TimesLT"/>
        </w:rPr>
        <w:t>Analizuojant  Lietuvos maþmeninëje prekyboje pastaraisiais metais ávykusius poslinkius ir jos dabartinæ situacijà, pastebimi tiek teigiami, tiek ir neigiami bruoþai.Prie pirmøjø reikëtø priskirti:</w:t>
      </w:r>
    </w:p>
    <w:p>
      <w:pPr>
        <w:pStyle w:val="Normal"/>
        <w:numPr>
          <w:ilvl w:val="0"/>
          <w:numId w:val="10"/>
        </w:numPr>
        <w:tabs>
          <w:tab w:val="clear" w:pos="720"/>
          <w:tab w:val="left" w:pos="0" w:leader="none"/>
        </w:tabs>
        <w:ind w:left="283" w:hanging="566"/>
        <w:jc w:val="both"/>
        <w:rPr>
          <w:rFonts w:ascii="TimesLT" w:hAnsi="TimesLT" w:eastAsia="TimesLT" w:cs="TimesLT"/>
        </w:rPr>
      </w:pPr>
      <w:r>
        <w:rPr>
          <w:rFonts w:eastAsia="TimesLT" w:cs="TimesLT" w:ascii="TimesLT" w:hAnsi="TimesLT"/>
        </w:rPr>
        <w:t xml:space="preserve">sparèiai didëjantá privaèios prekybos vaidmená </w:t>
      </w:r>
    </w:p>
    <w:p>
      <w:pPr>
        <w:pStyle w:val="Normal"/>
        <w:numPr>
          <w:ilvl w:val="0"/>
          <w:numId w:val="10"/>
        </w:numPr>
        <w:tabs>
          <w:tab w:val="clear" w:pos="720"/>
          <w:tab w:val="left" w:pos="0" w:leader="none"/>
        </w:tabs>
        <w:ind w:left="283" w:hanging="566"/>
        <w:jc w:val="both"/>
        <w:rPr>
          <w:rFonts w:ascii="TimesLT" w:hAnsi="TimesLT" w:eastAsia="TimesLT" w:cs="TimesLT"/>
        </w:rPr>
      </w:pPr>
      <w:r>
        <w:rPr>
          <w:rFonts w:eastAsia="TimesLT" w:cs="TimesLT" w:ascii="TimesLT" w:hAnsi="TimesLT"/>
        </w:rPr>
        <w:t>konkurencijos plëtojimàsi,</w:t>
      </w:r>
    </w:p>
    <w:p>
      <w:pPr>
        <w:pStyle w:val="Normal"/>
        <w:numPr>
          <w:ilvl w:val="0"/>
          <w:numId w:val="10"/>
        </w:numPr>
        <w:tabs>
          <w:tab w:val="clear" w:pos="720"/>
          <w:tab w:val="left" w:pos="0" w:leader="none"/>
        </w:tabs>
        <w:ind w:left="283" w:hanging="566"/>
        <w:jc w:val="both"/>
        <w:rPr>
          <w:rFonts w:ascii="TimesLT" w:hAnsi="TimesLT" w:eastAsia="TimesLT" w:cs="TimesLT"/>
        </w:rPr>
      </w:pPr>
      <w:r>
        <w:rPr>
          <w:rFonts w:eastAsia="TimesLT" w:cs="TimesLT" w:ascii="TimesLT" w:hAnsi="TimesLT"/>
        </w:rPr>
        <w:t>prekiø pasiûlos gerëjimà, prekiø pasirinkimo didëjimà,</w:t>
      </w:r>
    </w:p>
    <w:p>
      <w:pPr>
        <w:pStyle w:val="Normal"/>
        <w:numPr>
          <w:ilvl w:val="0"/>
          <w:numId w:val="10"/>
        </w:numPr>
        <w:tabs>
          <w:tab w:val="clear" w:pos="720"/>
          <w:tab w:val="left" w:pos="0" w:leader="none"/>
        </w:tabs>
        <w:ind w:left="283" w:hanging="566"/>
        <w:jc w:val="both"/>
        <w:rPr>
          <w:rFonts w:ascii="TimesLT" w:hAnsi="TimesLT" w:eastAsia="TimesLT" w:cs="TimesLT"/>
        </w:rPr>
      </w:pPr>
      <w:r>
        <w:rPr>
          <w:rFonts w:eastAsia="TimesLT" w:cs="TimesLT" w:ascii="TimesLT" w:hAnsi="TimesLT"/>
        </w:rPr>
        <w:t>daugelio prekiø pasiûlos priartëjimà prie pirkëjø gyvenamosios vietos (miestuose ir miesteliuose)</w:t>
      </w:r>
    </w:p>
    <w:p>
      <w:pPr>
        <w:pStyle w:val="Normal"/>
        <w:numPr>
          <w:ilvl w:val="0"/>
          <w:numId w:val="10"/>
        </w:numPr>
        <w:tabs>
          <w:tab w:val="clear" w:pos="720"/>
          <w:tab w:val="left" w:pos="0" w:leader="none"/>
        </w:tabs>
        <w:ind w:left="0" w:hanging="283"/>
        <w:jc w:val="both"/>
        <w:rPr>
          <w:rFonts w:ascii="TimesLT" w:hAnsi="TimesLT" w:eastAsia="TimesLT" w:cs="TimesLT"/>
        </w:rPr>
      </w:pPr>
      <w:r>
        <w:rPr>
          <w:rFonts w:eastAsia="TimesLT" w:cs="TimesLT" w:ascii="TimesLT" w:hAnsi="TimesLT"/>
        </w:rPr>
        <w:t>lankstesná prekybos ámoniø prisitaikymà prie pirkëjø paklausos, rinkos situacijos, jos konjunktûros.</w:t>
      </w:r>
    </w:p>
    <w:p>
      <w:pPr>
        <w:pStyle w:val="Normal"/>
        <w:jc w:val="both"/>
        <w:rPr>
          <w:rFonts w:ascii="TimesLT" w:hAnsi="TimesLT" w:eastAsia="TimesLT" w:cs="TimesLT"/>
        </w:rPr>
      </w:pPr>
      <w:r>
        <w:rPr>
          <w:rFonts w:eastAsia="TimesLT" w:cs="TimesLT" w:ascii="TimesLT" w:hAnsi="TimesLT"/>
        </w:rPr>
        <w:tab/>
        <w:t>Tuo metu ðiandieninei maþmeninei prekybai bûdinga:</w:t>
      </w:r>
    </w:p>
    <w:p>
      <w:pPr>
        <w:pStyle w:val="Normal"/>
        <w:numPr>
          <w:ilvl w:val="0"/>
          <w:numId w:val="11"/>
        </w:numPr>
        <w:tabs>
          <w:tab w:val="clear" w:pos="720"/>
          <w:tab w:val="left" w:pos="0" w:leader="none"/>
        </w:tabs>
        <w:ind w:left="283" w:hanging="566"/>
        <w:jc w:val="both"/>
        <w:rPr>
          <w:rFonts w:ascii="TimesLT" w:hAnsi="TimesLT" w:eastAsia="TimesLT" w:cs="TimesLT"/>
        </w:rPr>
      </w:pPr>
      <w:r>
        <w:rPr>
          <w:rFonts w:eastAsia="TimesLT" w:cs="TimesLT" w:ascii="TimesLT" w:hAnsi="TimesLT"/>
        </w:rPr>
        <w:t>labai didelis turgavieèiø skaièius ir gatvës prekybos vaidmuo prekiø apyvartoje,</w:t>
      </w:r>
    </w:p>
    <w:p>
      <w:pPr>
        <w:pStyle w:val="Normal"/>
        <w:numPr>
          <w:ilvl w:val="0"/>
          <w:numId w:val="11"/>
        </w:numPr>
        <w:tabs>
          <w:tab w:val="clear" w:pos="720"/>
          <w:tab w:val="left" w:pos="0" w:leader="none"/>
        </w:tabs>
        <w:ind w:left="283" w:hanging="566"/>
        <w:jc w:val="both"/>
        <w:rPr>
          <w:rFonts w:ascii="TimesLT" w:hAnsi="TimesLT" w:eastAsia="TimesLT" w:cs="TimesLT"/>
        </w:rPr>
      </w:pPr>
      <w:r>
        <w:rPr>
          <w:rFonts w:eastAsia="TimesLT" w:cs="TimesLT" w:ascii="TimesLT" w:hAnsi="TimesLT"/>
        </w:rPr>
        <w:t>labai didelë kioskø dalis maþmeninës prekybos ámoniø tinklo struktûroje,</w:t>
      </w:r>
    </w:p>
    <w:p>
      <w:pPr>
        <w:pStyle w:val="Normal"/>
        <w:numPr>
          <w:ilvl w:val="0"/>
          <w:numId w:val="11"/>
        </w:numPr>
        <w:tabs>
          <w:tab w:val="clear" w:pos="720"/>
          <w:tab w:val="left" w:pos="0" w:leader="none"/>
        </w:tabs>
        <w:ind w:left="283" w:hanging="566"/>
        <w:jc w:val="both"/>
        <w:rPr>
          <w:rFonts w:ascii="TimesLT" w:hAnsi="TimesLT" w:eastAsia="TimesLT" w:cs="TimesLT"/>
        </w:rPr>
      </w:pPr>
      <w:r>
        <w:rPr>
          <w:rFonts w:eastAsia="TimesLT" w:cs="TimesLT" w:ascii="TimesLT" w:hAnsi="TimesLT"/>
        </w:rPr>
        <w:t>vartotojø poþiûriu neracionalus prekiø asortimento formavimas ir prekybos ámoniø specializacija</w:t>
      </w:r>
    </w:p>
    <w:p>
      <w:pPr>
        <w:pStyle w:val="Normal"/>
        <w:numPr>
          <w:ilvl w:val="0"/>
          <w:numId w:val="11"/>
        </w:numPr>
        <w:tabs>
          <w:tab w:val="clear" w:pos="720"/>
          <w:tab w:val="left" w:pos="0" w:leader="none"/>
        </w:tabs>
        <w:ind w:left="283" w:hanging="566"/>
        <w:jc w:val="both"/>
        <w:rPr>
          <w:rFonts w:ascii="TimesLT" w:hAnsi="TimesLT" w:eastAsia="TimesLT" w:cs="TimesLT"/>
        </w:rPr>
      </w:pPr>
      <w:r>
        <w:rPr>
          <w:rFonts w:eastAsia="TimesLT" w:cs="TimesLT" w:ascii="TimesLT" w:hAnsi="TimesLT"/>
        </w:rPr>
        <w:t>parduotruviø tinklo susmulkëjimas,</w:t>
      </w:r>
    </w:p>
    <w:p>
      <w:pPr>
        <w:pStyle w:val="Normal"/>
        <w:numPr>
          <w:ilvl w:val="0"/>
          <w:numId w:val="11"/>
        </w:numPr>
        <w:tabs>
          <w:tab w:val="clear" w:pos="720"/>
          <w:tab w:val="left" w:pos="0" w:leader="none"/>
        </w:tabs>
        <w:ind w:left="283" w:hanging="566"/>
        <w:jc w:val="both"/>
        <w:rPr>
          <w:rFonts w:ascii="TimesLT" w:hAnsi="TimesLT" w:eastAsia="TimesLT" w:cs="TimesLT"/>
        </w:rPr>
      </w:pPr>
      <w:r>
        <w:rPr>
          <w:rFonts w:eastAsia="TimesLT" w:cs="TimesLT" w:ascii="TimesLT" w:hAnsi="TimesLT"/>
        </w:rPr>
        <w:t>atsisakymas savitarnos kaip prekiø pardavimo formos daugelyje parduotuviø,</w:t>
      </w:r>
    </w:p>
    <w:p>
      <w:pPr>
        <w:pStyle w:val="Normal"/>
        <w:numPr>
          <w:ilvl w:val="0"/>
          <w:numId w:val="11"/>
        </w:numPr>
        <w:tabs>
          <w:tab w:val="clear" w:pos="720"/>
          <w:tab w:val="left" w:pos="0" w:leader="none"/>
        </w:tabs>
        <w:ind w:left="0" w:hanging="283"/>
        <w:jc w:val="both"/>
        <w:rPr>
          <w:rFonts w:ascii="TimesLT" w:hAnsi="TimesLT" w:eastAsia="TimesLT" w:cs="TimesLT"/>
        </w:rPr>
      </w:pPr>
      <w:r>
        <w:rPr>
          <w:rFonts w:eastAsia="TimesLT" w:cs="TimesLT" w:ascii="TimesLT" w:hAnsi="TimesLT"/>
        </w:rPr>
        <w:t>menka daugelio naujøjø prekybininkø profesinë kvalifikacija ir t.t.</w:t>
      </w:r>
    </w:p>
    <w:p>
      <w:pPr>
        <w:pStyle w:val="Normal"/>
        <w:jc w:val="both"/>
        <w:rPr>
          <w:rFonts w:ascii="TimesLT" w:hAnsi="TimesLT" w:eastAsia="TimesLT" w:cs="TimesLT"/>
        </w:rPr>
      </w:pPr>
      <w:r>
        <w:rPr>
          <w:rFonts w:eastAsia="TimesLT" w:cs="TimesLT" w:ascii="TimesLT" w:hAnsi="TimesLT"/>
        </w:rPr>
        <w:tab/>
        <w:t>Pastaraisiais metais maþmeninë prekyba Lietuvoje plëtojosi chaotiðkai, neracionaliai, valstybës praktiðkai nereguliuojama.Jos dabartinë situacija atspindi ðalies ekonominius sunkumus, þemà daugumos gyventojø aptarnavimo lygá, esamà vartojimo prekiø rinkos konjunktûrà.</w:t>
      </w:r>
    </w:p>
    <w:p>
      <w:pPr>
        <w:pStyle w:val="Normal"/>
        <w:jc w:val="both"/>
        <w:rPr>
          <w:rFonts w:ascii="TimesLT" w:hAnsi="TimesLT" w:eastAsia="TimesLT" w:cs="TimesLT"/>
        </w:rPr>
      </w:pPr>
      <w:r>
        <w:rPr>
          <w:rFonts w:eastAsia="TimesLT" w:cs="TimesLT" w:ascii="TimesLT" w:hAnsi="TimesLT"/>
        </w:rPr>
        <w:tab/>
        <w:t>Ðiuo metu susiklosèiusi Lietuvos maþmeninës prekybos struktûra atspindi pereinamojo laikotarpio specifikà ir yra dar labai toli nuo maþmeninës prekybos struktûros, bûdingos iðsivysèiusioms ðalims.Todël á susidariusià situacijà reikëtø þiûrëti kaip á laikinà, kurios dar laukia dideli pokyèiai.Ðiuos pokyèius lems bendra ðalies socialinë, ekonominë ir kultûrinë raida, maþmeninës prekybos plëtojimàsi determinuojantys socialiniai, demografiniai, ekonominiai, psichologiniai ir kiti faktoriai.Kaip pasireiðkë ðiø faktoriø poveikis net ir artimai perspektyvai dël ávairiø prieþasèiø (esamos situacijos neapibrëþtumo, daugelio buvusiø tendencijø pasikeitimo, informacijos stokos ir pan.) sunku numatyti.</w:t>
      </w:r>
    </w:p>
    <w:p>
      <w:pPr>
        <w:pStyle w:val="Normal"/>
        <w:jc w:val="both"/>
        <w:rPr>
          <w:rFonts w:ascii="TimesLT" w:hAnsi="TimesLT" w:eastAsia="TimesLT" w:cs="TimesLT"/>
        </w:rPr>
      </w:pPr>
      <w:r>
        <w:rPr>
          <w:rFonts w:eastAsia="TimesLT" w:cs="TimesLT" w:ascii="TimesLT" w:hAnsi="TimesLT"/>
        </w:rPr>
        <w:tab/>
        <w:t>Matyt, pagrástai galima tikëtis, kad Lietuvoje palaipsniui formuosis maþmeninës prekybos socialinë- ekonominë struktûra, panaði á esanèias iðsivysèiusiose Vakarø Europos ðalyse, t.y., lemiamas vaidmuo joje teks privaèiai prekybai, ásigalës minëtose ðalyse pasiteisinæ ámoniø tipai, vis didesnæ reikðmæ ágys stambios firmos ir t.</w:t>
      </w:r>
    </w:p>
    <w:p>
      <w:pPr>
        <w:pStyle w:val="Normal"/>
        <w:jc w:val="both"/>
        <w:rPr>
          <w:rFonts w:ascii="TimesLT" w:hAnsi="TimesLT" w:eastAsia="TimesLT" w:cs="TimesLT"/>
        </w:rPr>
      </w:pPr>
      <w:r>
        <w:rPr>
          <w:rFonts w:eastAsia="TimesLT" w:cs="TimesLT" w:ascii="TimesLT" w:hAnsi="TimesLT"/>
        </w:rPr>
        <w:tab/>
        <w:t xml:space="preserve">Maþmeninës prekybos teritorinë struktûra makroregijoniniame lygyje formuojasi stabilumu pasiþyminèio gyvenvieèiø tinklo bazëje, todël susiklostæ tarp gyvenvieèiø prekybinio aptarnavimo ryðiai pasiþymi inertiðkumu, kinta lëtai.Taèiau Lietuvoje, kaip teigia A.Pajuodis, susiformavo gana nebloga, gyvenvieèiø specifikà ir socialinës rinkos ekonomikos reikalavimus atitinkanti gyventojø prekybinio aptarnavimo centrø sistema, kurià papildo gausus eiliniø gyvenvieèiø, turinèiø kasdieninës paklausos prekiø parduotuves, tinklas.Reikëtø ðià sistemà, stiprëjant rinkos santykiams, iðlaikyti ir tobulinti.Iðsivysèiusiø ðaliø patirtis  rodo, kad subalansuotà, gyventojams patogià ir kartu sveikà konkurencijà laiduojanèià maþmeninës prekybos teritorinæ struktûrà galima sukurti tik ágyvendinus tam tikras valstybinio reguliavimo priemones, parengus atitinkamà ástatyminæ bazæ. </w:t>
      </w:r>
      <w:r>
        <w:rPr>
          <w:rFonts w:eastAsia="TimesLT" w:cs="TimesLT" w:ascii="TimesLT" w:hAnsi="TimesLT"/>
          <w:b/>
          <w:bCs/>
        </w:rPr>
        <w:t>(A.PAJUODIS)</w:t>
      </w:r>
    </w:p>
    <w:p>
      <w:pPr>
        <w:pStyle w:val="Normal"/>
        <w:tabs>
          <w:tab w:val="left" w:pos="720" w:leader="none"/>
        </w:tabs>
        <w:jc w:val="both"/>
        <w:rPr>
          <w:rFonts w:ascii="TimesLT" w:hAnsi="TimesLT" w:eastAsia="TimesLT" w:cs="TimesLT"/>
        </w:rPr>
      </w:pPr>
      <w:r>
        <w:rPr>
          <w:rFonts w:eastAsia="TimesLT" w:cs="TimesLT" w:ascii="TimesLT" w:hAnsi="TimesLT"/>
        </w:rPr>
        <w:tab/>
      </w:r>
    </w:p>
    <w:p>
      <w:pPr>
        <w:pStyle w:val="Normal"/>
        <w:tabs>
          <w:tab w:val="left" w:pos="720" w:leader="none"/>
        </w:tabs>
        <w:jc w:val="both"/>
        <w:rPr>
          <w:rFonts w:ascii="TimesLT" w:hAnsi="TimesLT" w:eastAsia="TimesLT" w:cs="TimesLT"/>
        </w:rPr>
      </w:pPr>
      <w:r>
        <w:rPr>
          <w:rFonts w:eastAsia="TimesLT" w:cs="TimesLT" w:ascii="TimesLT" w:hAnsi="TimesLT"/>
        </w:rPr>
        <w:tab/>
        <w:t xml:space="preserve">Vidaus prekybai ir toliau aktualu didinti prekiø apyvartà, skatinti Lietuvoje pagamintø prekiø pardavimà, apginti vartotojus nuo nesaugiø, nekokybiðkø prekiø ir nesàþiningos reklamos, teikti pagalbà pirkëjams, gràþinant jø paþeistas teises, aktyvinti vartotojø ðvietimo, informavimo bei visuomeniniø vartotojø gynimo organizacijø veiklà.Be to, bûtina harmonizuopti Lietuvos respublikos teisinius aktus, reglamentuojanèius prekiø pirkimà- pardavimà, tobulinti jau veikianèius Lietuvoje ástatyminius ir norminius aktus prekybos ir vartotojø teisiø gynimo klausimais. </w:t>
      </w:r>
    </w:p>
    <w:p>
      <w:pPr>
        <w:pStyle w:val="Normal"/>
        <w:tabs>
          <w:tab w:val="left" w:pos="720" w:leader="none"/>
        </w:tabs>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b/>
          <w:bCs/>
        </w:rPr>
        <w:t>Panaudota literatûra ir ðaltiniai</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ab/>
        <w:t>1.BEREKOVEN Liudwig. Geschichte des deutschen Einzelhandels - 2 Aufe. - Deutscher Fachverlag - frankfurt am Main, 1987.</w:t>
      </w:r>
    </w:p>
    <w:p>
      <w:pPr>
        <w:pStyle w:val="Normal"/>
        <w:jc w:val="both"/>
        <w:rPr/>
      </w:pPr>
      <w:r>
        <w:rPr>
          <w:rFonts w:eastAsia="TimesLT" w:cs="TimesLT" w:ascii="TimesLT" w:hAnsi="TimesLT"/>
        </w:rPr>
        <w:tab/>
        <w:t>2.BROCKHAUS ENZYKLOPADIE. Neunzehute, v</w:t>
      </w:r>
      <w:r>
        <w:rPr>
          <w:rFonts w:eastAsia="TimesLT" w:cs="TimesLT" w:ascii="MS LineDraw" w:hAnsi="MS LineDraw"/>
          <w:sz w:val="24"/>
        </w:rPr>
        <w:t></w:t>
      </w:r>
      <w:r>
        <w:rPr>
          <w:rFonts w:eastAsia="TimesLT" w:cs="TimesLT" w:ascii="TimesLT" w:hAnsi="TimesLT"/>
        </w:rPr>
        <w:t>lligneu bearbeitete Anflage. Achter Band. - FRU - GOS. F. A. Brockhaus, Mannheim, 1989.</w:t>
      </w:r>
    </w:p>
    <w:p>
      <w:pPr>
        <w:pStyle w:val="Normal"/>
        <w:jc w:val="both"/>
        <w:rPr/>
      </w:pPr>
      <w:r>
        <w:rPr>
          <w:rFonts w:eastAsia="TimesLT" w:cs="TimesLT" w:ascii="TimesLT" w:hAnsi="TimesLT"/>
        </w:rPr>
        <w:tab/>
        <w:t>3.CHRISTALLER Walter. Die zentraler Orte in S</w:t>
      </w:r>
      <w:r>
        <w:rPr>
          <w:rFonts w:eastAsia="TimesLT" w:cs="TimesLT" w:ascii="MS LineDraw" w:hAnsi="MS LineDraw"/>
          <w:sz w:val="24"/>
        </w:rPr>
        <w:t></w:t>
      </w:r>
      <w:r>
        <w:rPr>
          <w:rFonts w:eastAsia="TimesLT" w:cs="TimesLT" w:ascii="TimesLT" w:hAnsi="TimesLT"/>
        </w:rPr>
        <w:t>ddentschland. Dissretation zur Erlangung der Wurde eines Doktors der Philosophie. Jena, 1933.</w:t>
      </w:r>
    </w:p>
    <w:p>
      <w:pPr>
        <w:pStyle w:val="Normal"/>
        <w:jc w:val="both"/>
        <w:rPr>
          <w:rFonts w:ascii="TimesLT" w:hAnsi="TimesLT" w:eastAsia="TimesLT" w:cs="TimesLT"/>
        </w:rPr>
      </w:pPr>
      <w:r>
        <w:rPr>
          <w:rFonts w:eastAsia="TimesLT" w:cs="TimesLT" w:ascii="TimesLT" w:hAnsi="TimesLT"/>
        </w:rPr>
        <w:tab/>
        <w:t>4. CHRISTALLER Walter.</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5.ÈAPLIKAS Vygandas. Prekybos centrai Vilniuje// Statyba ir architektûra, 1987, Nr. 9.</w:t>
      </w:r>
    </w:p>
    <w:p>
      <w:pPr>
        <w:pStyle w:val="Normal"/>
        <w:jc w:val="both"/>
        <w:rPr>
          <w:rFonts w:ascii="TimesLT" w:hAnsi="TimesLT" w:eastAsia="TimesLT" w:cs="TimesLT"/>
        </w:rPr>
      </w:pPr>
      <w:r>
        <w:rPr>
          <w:rFonts w:eastAsia="TimesLT" w:cs="TimesLT" w:ascii="TimesLT" w:hAnsi="TimesLT"/>
        </w:rPr>
        <w:tab/>
        <w:t>6. ÈAPLIKAS Vygandas. Prekybos prognostinis modelis. - AB Paneveþio spaustuvë, Vilnius - Paneveþys, 1994.</w:t>
      </w:r>
    </w:p>
    <w:p>
      <w:pPr>
        <w:pStyle w:val="Normal"/>
        <w:jc w:val="both"/>
        <w:rPr>
          <w:rFonts w:ascii="TimesLT" w:hAnsi="TimesLT" w:eastAsia="TimesLT" w:cs="TimesLT"/>
        </w:rPr>
      </w:pPr>
      <w:r>
        <w:rPr>
          <w:rFonts w:eastAsia="TimesLT" w:cs="TimesLT" w:ascii="TimesLT" w:hAnsi="TimesLT"/>
        </w:rPr>
        <w:tab/>
        <w:t>7. ÈAPLIKAS Vygandas. Teritorinis maþmeninës prekybos organizavimas. - Vilniaus universiteto leidykla, Vilnius,1994.</w:t>
      </w:r>
    </w:p>
    <w:p>
      <w:pPr>
        <w:pStyle w:val="Normal"/>
        <w:jc w:val="both"/>
        <w:rPr>
          <w:rFonts w:ascii="TimesLT" w:hAnsi="TimesLT" w:eastAsia="TimesLT" w:cs="TimesLT"/>
        </w:rPr>
      </w:pPr>
      <w:r>
        <w:rPr>
          <w:rFonts w:eastAsia="TimesLT" w:cs="TimesLT" w:ascii="TimesLT" w:hAnsi="TimesLT"/>
        </w:rPr>
        <w:tab/>
        <w:t>8.GERKEN Gerd. Die Zukunft des Handels. - Haufe, Freiburg im Bresgran, 1987.</w:t>
      </w:r>
    </w:p>
    <w:p>
      <w:pPr>
        <w:pStyle w:val="Normal"/>
        <w:jc w:val="both"/>
        <w:rPr>
          <w:rFonts w:ascii="TimesLT" w:hAnsi="TimesLT" w:eastAsia="TimesLT" w:cs="TimesLT"/>
        </w:rPr>
      </w:pPr>
      <w:r>
        <w:rPr>
          <w:rFonts w:eastAsia="TimesLT" w:cs="TimesLT" w:ascii="TimesLT" w:hAnsi="TimesLT"/>
        </w:rPr>
        <w:tab/>
        <w:t>9.ILLGEN Konrad. Geographie und territoriale Organization des Binnenhandels.- VEB Hermann Hack, Gotha - Leipzig, 1970.</w:t>
      </w:r>
    </w:p>
    <w:p>
      <w:pPr>
        <w:pStyle w:val="Normal"/>
        <w:jc w:val="both"/>
        <w:rPr/>
      </w:pPr>
      <w:r>
        <w:rPr>
          <w:rFonts w:eastAsia="TimesLT" w:cs="TimesLT" w:ascii="TimesLT" w:hAnsi="TimesLT"/>
        </w:rPr>
        <w:tab/>
        <w:t>10.KAMPHAUSEN R                               . Geographie f</w:t>
      </w:r>
      <w:r>
        <w:rPr>
          <w:rFonts w:eastAsia="TimesLT" w:cs="TimesLT" w:ascii="MS LineDraw" w:hAnsi="MS LineDraw"/>
          <w:sz w:val="24"/>
        </w:rPr>
        <w:t></w:t>
      </w:r>
      <w:r>
        <w:rPr>
          <w:rFonts w:eastAsia="TimesLT" w:cs="TimesLT" w:ascii="TimesLT" w:hAnsi="TimesLT"/>
        </w:rPr>
        <w:t>r die Verkehrswirtschaft.- Galler GmbH, Wiesbaden, 1991.</w:t>
      </w:r>
    </w:p>
    <w:p>
      <w:pPr>
        <w:pStyle w:val="Normal"/>
        <w:jc w:val="both"/>
        <w:rPr>
          <w:rFonts w:ascii="TimesLT" w:hAnsi="TimesLT" w:eastAsia="TimesLT" w:cs="TimesLT"/>
        </w:rPr>
      </w:pPr>
      <w:r>
        <w:rPr>
          <w:rFonts w:eastAsia="TimesLT" w:cs="TimesLT" w:ascii="TimesLT" w:hAnsi="TimesLT"/>
        </w:rPr>
        <w:tab/>
        <w:t>11. KLOSS Gerd. Zur Standortwahl// Der Handel, 1990, Nr. 8.</w:t>
      </w:r>
    </w:p>
    <w:p>
      <w:pPr>
        <w:pStyle w:val="Normal"/>
        <w:jc w:val="both"/>
        <w:rPr>
          <w:rFonts w:ascii="TimesLT" w:hAnsi="TimesLT" w:eastAsia="TimesLT" w:cs="TimesLT"/>
        </w:rPr>
      </w:pPr>
      <w:r>
        <w:rPr>
          <w:rFonts w:eastAsia="TimesLT" w:cs="TimesLT" w:ascii="TimesLT" w:hAnsi="TimesLT"/>
        </w:rPr>
        <w:tab/>
        <w:t>12.LIETUVOS STATISTIKOS METRAÐTIS 1993.- Lietuvos Statistikos departamento Informacinis leidybinis centras, Vilnius, 1994.</w:t>
      </w:r>
    </w:p>
    <w:p>
      <w:pPr>
        <w:pStyle w:val="Normal"/>
        <w:jc w:val="both"/>
        <w:rPr>
          <w:rFonts w:ascii="TimesLT" w:hAnsi="TimesLT" w:eastAsia="TimesLT" w:cs="TimesLT"/>
        </w:rPr>
      </w:pPr>
      <w:r>
        <w:rPr>
          <w:rFonts w:eastAsia="TimesLT" w:cs="TimesLT" w:ascii="TimesLT" w:hAnsi="TimesLT"/>
        </w:rPr>
        <w:tab/>
        <w:t>13.MIDELFART Karen Helene. Geography and trade: a study of existin literature.- Norges handelshoyskole, Bergen, 1993.</w:t>
      </w:r>
    </w:p>
    <w:p>
      <w:pPr>
        <w:pStyle w:val="Normal"/>
        <w:jc w:val="both"/>
        <w:rPr>
          <w:rFonts w:ascii="TimesLT" w:hAnsi="TimesLT" w:eastAsia="TimesLT" w:cs="TimesLT"/>
        </w:rPr>
      </w:pPr>
      <w:r>
        <w:rPr>
          <w:rFonts w:eastAsia="TimesLT" w:cs="TimesLT" w:ascii="TimesLT" w:hAnsi="TimesLT"/>
        </w:rPr>
        <w:tab/>
        <w:t>14.PAJUODIS Arvydas, VENCKUS Alfonsas. Prekybos ámoniø marketingo sprendimai.- Leidykla PMPP, Vilnius, 1993.</w:t>
      </w:r>
    </w:p>
    <w:p>
      <w:pPr>
        <w:pStyle w:val="Normal"/>
        <w:jc w:val="both"/>
        <w:rPr/>
      </w:pPr>
      <w:r>
        <w:rPr>
          <w:rFonts w:eastAsia="TimesLT" w:cs="TimesLT" w:ascii="TimesLT" w:hAnsi="TimesLT"/>
        </w:rPr>
        <w:tab/>
        <w:t>15.SCHULTE Christof. Logistik. Wege zur Optimierung des Material - und Informationsflusses.- Verlag Franz Vahlen, M</w:t>
      </w:r>
      <w:r>
        <w:rPr>
          <w:rFonts w:eastAsia="TimesLT" w:cs="TimesLT" w:ascii="MS LineDraw" w:hAnsi="MS LineDraw"/>
          <w:sz w:val="24"/>
        </w:rPr>
        <w:t></w:t>
      </w:r>
      <w:r>
        <w:rPr>
          <w:rFonts w:eastAsia="TimesLT" w:cs="TimesLT" w:ascii="TimesLT" w:hAnsi="TimesLT"/>
        </w:rPr>
        <w:t>nchen, 1991.</w:t>
      </w:r>
    </w:p>
    <w:p>
      <w:pPr>
        <w:pStyle w:val="Normal"/>
        <w:jc w:val="both"/>
        <w:rPr/>
      </w:pPr>
      <w:r>
        <w:rPr>
          <w:rFonts w:eastAsia="TimesLT" w:cs="TimesLT" w:ascii="TimesLT" w:hAnsi="TimesLT"/>
        </w:rPr>
        <w:tab/>
        <w:t>16.STANDORTPOLITIK DES EINZELHANDELS.- ISB - Verlag f</w:t>
      </w:r>
      <w:r>
        <w:rPr>
          <w:rFonts w:eastAsia="TimesLT" w:cs="TimesLT" w:ascii="MS LineDraw" w:hAnsi="MS LineDraw"/>
          <w:sz w:val="24"/>
        </w:rPr>
        <w:t></w:t>
      </w:r>
      <w:r>
        <w:rPr>
          <w:rFonts w:eastAsia="TimesLT" w:cs="TimesLT" w:ascii="TimesLT" w:hAnsi="TimesLT"/>
        </w:rPr>
        <w:t>r Selbstbedienung und Warenwirtschaft, K</w:t>
      </w:r>
      <w:r>
        <w:rPr>
          <w:rFonts w:eastAsia="TimesLT" w:cs="TimesLT" w:ascii="MS LineDraw" w:hAnsi="MS LineDraw"/>
          <w:sz w:val="24"/>
        </w:rPr>
        <w:t></w:t>
      </w:r>
      <w:r>
        <w:rPr>
          <w:rFonts w:eastAsia="TimesLT" w:cs="TimesLT" w:ascii="TimesLT" w:hAnsi="TimesLT"/>
        </w:rPr>
        <w:t>ln, 1991.</w:t>
      </w:r>
    </w:p>
    <w:p>
      <w:pPr>
        <w:pStyle w:val="Normal"/>
        <w:jc w:val="both"/>
        <w:rPr/>
      </w:pPr>
      <w:r>
        <w:rPr>
          <w:rFonts w:eastAsia="TimesLT" w:cs="TimesLT" w:ascii="TimesLT" w:hAnsi="TimesLT"/>
        </w:rPr>
        <w:tab/>
        <w:t>17.SUNDOF E             . Dreihundert Jahre Handelswissenschaft.- Bachen K</w:t>
      </w:r>
      <w:r>
        <w:rPr>
          <w:rFonts w:eastAsia="TimesLT" w:cs="TimesLT" w:ascii="MS LineDraw" w:hAnsi="MS LineDraw"/>
          <w:sz w:val="24"/>
        </w:rPr>
        <w:t></w:t>
      </w:r>
      <w:r>
        <w:rPr>
          <w:rFonts w:eastAsia="TimesLT" w:cs="TimesLT" w:ascii="TimesLT" w:hAnsi="TimesLT"/>
        </w:rPr>
        <w:t>ln, 1991.</w:t>
      </w:r>
    </w:p>
    <w:p>
      <w:pPr>
        <w:pStyle w:val="Normal"/>
        <w:jc w:val="both"/>
        <w:rPr>
          <w:rFonts w:ascii="TimesLT" w:hAnsi="TimesLT" w:eastAsia="TimesLT" w:cs="TimesLT"/>
        </w:rPr>
      </w:pPr>
      <w:r>
        <w:rPr>
          <w:rFonts w:eastAsia="TimesLT" w:cs="TimesLT" w:ascii="TimesLT" w:hAnsi="TimesLT"/>
        </w:rPr>
        <w:tab/>
        <w:t>18.SZROMNIK Andrzej. Handel - konsument - przestrzen.- Wydaunictwo Spoldzielcze, Warszawa, 1990.</w:t>
      </w:r>
    </w:p>
    <w:p>
      <w:pPr>
        <w:pStyle w:val="Normal"/>
        <w:jc w:val="both"/>
        <w:rPr>
          <w:rFonts w:ascii="TimesLT" w:hAnsi="TimesLT" w:eastAsia="TimesLT" w:cs="TimesLT"/>
        </w:rPr>
      </w:pPr>
      <w:r>
        <w:rPr>
          <w:rFonts w:eastAsia="TimesLT" w:cs="TimesLT" w:ascii="TimesLT" w:hAnsi="TimesLT"/>
        </w:rPr>
        <w:tab/>
        <w:t>19.ÐEÐELGIS Kazys. Rajoninio planavimo ir urbanizacijos pagrindai.- Mintis, Vilnius, 1975.</w:t>
      </w:r>
    </w:p>
    <w:p>
      <w:pPr>
        <w:pStyle w:val="Normal"/>
        <w:jc w:val="both"/>
        <w:rPr/>
      </w:pPr>
      <w:r>
        <w:rPr>
          <w:rFonts w:eastAsia="TimesLT" w:cs="TimesLT" w:ascii="TimesLT" w:hAnsi="TimesLT"/>
        </w:rPr>
        <w:tab/>
        <w:t>20.TIETZ Bruno. Zukunfsstrategien f</w:t>
      </w:r>
      <w:r>
        <w:rPr>
          <w:rFonts w:eastAsia="TimesLT" w:cs="TimesLT" w:ascii="MS LineDraw" w:hAnsi="MS LineDraw"/>
          <w:sz w:val="24"/>
        </w:rPr>
        <w:t></w:t>
      </w:r>
      <w:r>
        <w:rPr>
          <w:rFonts w:eastAsia="TimesLT" w:cs="TimesLT" w:ascii="TimesLT" w:hAnsi="TimesLT"/>
        </w:rPr>
        <w:t>r Handelsunternehmen.- Deutscher Fachverlag GmbH, Frankfurt am Main, 1993.</w:t>
      </w:r>
    </w:p>
    <w:p>
      <w:pPr>
        <w:pStyle w:val="Normal"/>
        <w:jc w:val="both"/>
        <w:rPr>
          <w:rFonts w:ascii="TimesLT" w:hAnsi="TimesLT" w:eastAsia="TimesLT" w:cs="TimesLT"/>
        </w:rPr>
      </w:pPr>
      <w:r>
        <w:rPr>
          <w:rFonts w:eastAsia="TimesLT" w:cs="TimesLT" w:ascii="TimesLT" w:hAnsi="TimesLT"/>
        </w:rPr>
        <w:tab/>
        <w:t>21.UNEREK Edward. Morpologische Grundlagen einer ranmwirtschoftlichen Strukturanalyse des Einzelhandels.- Inangural - Disertation, Berlin W., 1962.</w:t>
      </w:r>
    </w:p>
    <w:p>
      <w:pPr>
        <w:pStyle w:val="Normal"/>
        <w:jc w:val="both"/>
        <w:rPr>
          <w:rFonts w:ascii="TimesLT" w:hAnsi="TimesLT" w:eastAsia="TimesLT" w:cs="TimesLT"/>
        </w:rPr>
      </w:pPr>
      <w:r>
        <w:rPr>
          <w:rFonts w:eastAsia="TimesLT" w:cs="TimesLT" w:ascii="TimesLT" w:hAnsi="TimesLT"/>
        </w:rPr>
        <w:tab/>
        <w:t>22.VENGRIENË Birutë</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tabs>
          <w:tab w:val="left" w:pos="720" w:leader="none"/>
        </w:tabs>
        <w:jc w:val="both"/>
        <w:rPr>
          <w:rFonts w:ascii="TimesLT" w:hAnsi="TimesLT" w:eastAsia="TimesLT" w:cs="TimesLT"/>
        </w:rPr>
      </w:pPr>
      <w:r>
        <w:rPr>
          <w:rFonts w:eastAsia="TimesLT" w:cs="TimesLT" w:ascii="TimesLT" w:hAnsi="TimesLT"/>
        </w:rPr>
      </w:r>
    </w:p>
    <w:sectPr>
      <w:footerReference w:type="default" r:id="rId2"/>
      <w:type w:val="nextPage"/>
      <w:pgSz w:w="12240" w:h="15840"/>
      <w:pgMar w:left="1701" w:right="567" w:gutter="0" w:header="0" w:top="1134" w:footer="346"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3:24:00Z</dcterms:created>
  <dc:creator>FAS</dc:creator>
  <dc:description/>
  <dc:language>en-US</dc:language>
  <cp:lastModifiedBy>FAS</cp:lastModifiedBy>
  <cp:lastPrinted>1997-03-18T09:14:00Z</cp:lastPrinted>
  <dcterms:modified xsi:type="dcterms:W3CDTF">1997-05-09T13:24:00Z</dcterms:modified>
  <cp:revision>2</cp:revision>
  <dc:subject/>
  <dc:title>Purvinskas,7,8,9,12 psl</dc:title>
</cp:coreProperties>
</file>