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mat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atrica = array[0..6,0..6] of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M:Matr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MGEN (E,S : integer; var M:Matric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i, j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klas : -1.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:=1 to 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j:=1 to 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random(2) = 0 then zenklas: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 zenklas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=(random(100)/(Random(100)+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[i,j] :=a*zenkl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E (E,S : integer; M:Matric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i, j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:=1 to 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XY(10,10+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j:=1 to 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M[i,j]:7: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BackGround (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Color(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xy (5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'Stulpeliu ir eiluciu skaiciai turi buti 1 iki 6)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xy(5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'Keliu eiluciu matrica generuoti? (E=)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xy(5,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'Keliu stulpeliu matrica generuoti? (S=)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E&lt;=6) and (S&lt;=6) OR (S&gt;=0) OR (E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XY(5,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'Blogi duomenys, Jei norite testi toliau =&gt;ENTE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:=#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h:=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(E&lt;=6) and (S&lt;=6) and (S&gt;=0) and (E&gt;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GEN (E,S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E (E,S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XY(45,23);writeln('Baigti =&gt;SPACE; Testi =&gt;ENTE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:=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(ord(ch))=32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