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edzio dydis | Sudarymo laikas | Operaciju skaici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             0.00 s,             14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              0.00 s,             72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              0.05 s,            208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0              0.06 s,            454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0              0.16 s,            840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