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pacing w:val="26"/>
        </w:rPr>
      </w:pPr>
      <w:r>
        <w:rPr>
          <w:spacing w:val="26"/>
        </w:rPr>
        <w:t>KAUNO TECNOLOGIJOS UNIVERSITETAS</w:t>
      </w:r>
    </w:p>
    <w:p>
      <w:pPr>
        <w:pStyle w:val="Normal"/>
        <w:spacing w:before="120" w:after="0"/>
        <w:jc w:val="center"/>
        <w:rPr>
          <w:sz w:val="32"/>
        </w:rPr>
      </w:pPr>
      <w:r>
        <w:rPr>
          <w:sz w:val="32"/>
        </w:rPr>
        <w:t>INFORMACIJOS SISTEMŲ KATED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 w:val="false"/>
          <w:b w:val="false"/>
          <w:bCs/>
          <w:sz w:val="36"/>
        </w:rPr>
      </w:pPr>
      <w:r>
        <w:rPr>
          <w:rFonts w:cs="Tahoma" w:ascii="Tahoma" w:hAnsi="Tahoma"/>
          <w:b w:val="false"/>
          <w:bCs/>
          <w:sz w:val="36"/>
        </w:rPr>
        <w:t>ALGORITMŲ SUDARYMO IR ANALIZĖS</w:t>
      </w:r>
    </w:p>
    <w:p>
      <w:pPr>
        <w:pStyle w:val="Normal"/>
        <w:rPr>
          <w:rFonts w:ascii="Tahoma" w:hAnsi="Tahoma" w:cs="Tahoma"/>
          <w:b/>
          <w:b/>
          <w:bCs/>
          <w:sz w:val="36"/>
          <w:lang w:val="en-US"/>
        </w:rPr>
      </w:pPr>
      <w:r>
        <w:rPr>
          <w:rFonts w:cs="Tahoma" w:ascii="Tahoma" w:hAnsi="Tahoma"/>
          <w:b/>
          <w:bCs/>
          <w:sz w:val="36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>Laboratorinio darbo Nr. 5 ataskaita</w:t>
      </w:r>
    </w:p>
    <w:p>
      <w:pPr>
        <w:pStyle w:val="Heading4"/>
        <w:rPr/>
      </w:pPr>
      <w:r>
        <w:rPr/>
        <w:t>Optimalaus binarinio medžio sudarymas</w:t>
      </w:r>
    </w:p>
    <w:p>
      <w:pPr>
        <w:pStyle w:val="Normal"/>
        <w:tabs>
          <w:tab w:val="clear" w:pos="720"/>
          <w:tab w:val="left" w:pos="4962" w:leader="none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6237" w:leader="none"/>
        </w:tabs>
        <w:rPr/>
      </w:pPr>
      <w:r>
        <w:rPr/>
      </w:r>
    </w:p>
    <w:p>
      <w:pPr>
        <w:pStyle w:val="TextBody"/>
        <w:rPr/>
      </w:pPr>
      <w:r>
        <w:rPr/>
        <w:tab/>
        <w:t xml:space="preserve">Atliko: </w:t>
        <w:tab/>
        <w:t>IF7/11 grupės studentas</w:t>
      </w:r>
    </w:p>
    <w:p>
      <w:pPr>
        <w:pStyle w:val="Normal"/>
        <w:tabs>
          <w:tab w:val="clear" w:pos="720"/>
          <w:tab w:val="left" w:pos="5103" w:leader="none"/>
          <w:tab w:val="left" w:pos="6237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sz w:val="40"/>
        </w:rPr>
      </w:pPr>
      <w:r>
        <w:rPr/>
        <w:tab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bCs/>
          <w:sz w:val="32"/>
        </w:rPr>
        <w:t>KAUNAS</w:t>
      </w:r>
      <w:r>
        <w:rPr>
          <w:sz w:val="32"/>
        </w:rPr>
        <w:t xml:space="preserve"> 1999</w:t>
      </w:r>
      <w:r>
        <w:br w:type="page"/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lang w:val="en-US"/>
        </w:rPr>
        <w:t xml:space="preserve">1. </w:t>
      </w:r>
      <w:r>
        <w:rPr>
          <w:b/>
          <w:bCs/>
          <w:sz w:val="24"/>
        </w:rPr>
        <w:t>Užduotis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realizuoti optimalaus binarinio medžio radimo algoritmą. Palyginti gautus rezultatus pagal laikus  ir elementų kiek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 Gauti rezultata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dzio dydis | Sudarymo laikas | Operaciju skaici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 xml:space="preserve">10              </w:t>
        <w:tab/>
        <w:t xml:space="preserve">0.00 s,             </w:t>
        <w:tab/>
        <w:t>1425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0              </w:t>
        <w:tab/>
        <w:t xml:space="preserve">0.00 s,             </w:t>
        <w:tab/>
        <w:t>7261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0              </w:t>
        <w:tab/>
        <w:t xml:space="preserve">0.05 s,            </w:t>
        <w:tab/>
        <w:t>20807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40              </w:t>
        <w:tab/>
        <w:t xml:space="preserve">0.06 s,            </w:t>
        <w:tab/>
        <w:t>45401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50              </w:t>
        <w:tab/>
        <w:t xml:space="preserve">0.16 s,            </w:t>
        <w:tab/>
        <w:t>8404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. Grafika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75pt;height:182.25pt" filled="f" o:ole="">
            <v:imagedata r:id="rId3" o:title=""/>
          </v:shape>
          <o:OLEObject Type="Embed" ProgID="Excel.Sheet.12" ShapeID="ole_rId2" DrawAspect="Content" ObjectID="_1642687943" r:id="rId2"/>
        </w:object>
      </w:r>
    </w:p>
    <w:p>
      <w:pPr>
        <w:pStyle w:val="Normal"/>
        <w:rPr/>
      </w:pPr>
      <w:r>
        <w:rPr/>
        <w:object w:dxaOrig="512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9.85pt;height:200.15pt" filled="f" o:ole="">
            <v:imagedata r:id="rId5" o:title=""/>
          </v:shape>
          <o:OLEObject Type="Embed" ProgID="Excel.Sheet.12" ShapeID="ole_rId4" DrawAspect="Content" ObjectID="_206432951" r:id="rId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. Programos tekstas</w:t>
      </w:r>
    </w:p>
    <w:p>
      <w:pPr>
        <w:sectPr>
          <w:type w:val="nextPage"/>
          <w:pgSz w:w="11906" w:h="1686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  <w:t>program lab4;</w:t>
      </w:r>
    </w:p>
    <w:p>
      <w:pPr>
        <w:pStyle w:val="Normal"/>
        <w:rPr>
          <w:sz w:val="16"/>
        </w:rPr>
      </w:pPr>
      <w:r>
        <w:rPr>
          <w:sz w:val="16"/>
        </w:rPr>
        <w:t>uses dos, crt;</w:t>
      </w:r>
    </w:p>
    <w:p>
      <w:pPr>
        <w:pStyle w:val="Normal"/>
        <w:rPr>
          <w:sz w:val="16"/>
        </w:rPr>
      </w:pPr>
      <w:r>
        <w:rPr>
          <w:sz w:val="16"/>
        </w:rPr>
        <w:t>const elem = 55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ype mas = array [ 0..elem ] of singl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tr = array [ 0..elem ] of mas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ee = ^Y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Y =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sk : singl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left, right: tre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>var  A, P, Q: mas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, C, R: mt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: tre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: intege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pSk: longint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: text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1, m1, s1, hs1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2, m2, s2, hs2 : Wor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ocedure SudarytiAPQ;</w:t>
      </w:r>
    </w:p>
    <w:p>
      <w:pPr>
        <w:pStyle w:val="Normal"/>
        <w:rPr>
          <w:sz w:val="16"/>
        </w:rPr>
      </w:pPr>
      <w:r>
        <w:rPr>
          <w:sz w:val="16"/>
        </w:rPr>
        <w:t>var i, j: integer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andomiz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[ 0 ] := 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i := 1 to n do A[ i ] := i*3 + random(3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nc( OpSk, n+3 )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[ 0 ] := 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i := 0 to n div 10 - 1 d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for j := 1 to 10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P[ i*10 + j ] := j / (11*n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Inc( Opsk, 2 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Q[ 0 ] := 5/(55*n/10+10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i := 0 to n div 10 - 1 d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for j := 1 to 10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Q[ i*10 + j ] := j / ((55*n/10+10)*2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Inc( Opsk, 2 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RastiMin( C: mtr; i, j: integer ): integer;</w:t>
      </w:r>
    </w:p>
    <w:p>
      <w:pPr>
        <w:pStyle w:val="Normal"/>
        <w:rPr>
          <w:sz w:val="16"/>
        </w:rPr>
      </w:pPr>
      <w:r>
        <w:rPr>
          <w:sz w:val="16"/>
        </w:rPr>
        <w:t>var k, m: intege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in: real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k := i + 1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in := C[ i, k-1 ] + C[ k, j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 := k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k := i+2 to j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if min &gt; C[ i, k-1 ] + C[ k, j ] then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min := C[ i, k-1 ] + C[ k, j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m := k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Inc( OpSk, 3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Inc( OpSk, 2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astiMin := m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nc( OpSk, 5 );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ocedure SudarytiWCR;</w:t>
      </w:r>
    </w:p>
    <w:p>
      <w:pPr>
        <w:pStyle w:val="Normal"/>
        <w:rPr>
          <w:sz w:val="16"/>
        </w:rPr>
      </w:pPr>
      <w:r>
        <w:rPr>
          <w:sz w:val="16"/>
        </w:rPr>
        <w:t>var i, l, j, m: integer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i := 0 to n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W[ i, i ] := Q[ i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[ i, i ] :=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nc( OpSk, n*2+3 )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l := 1 to n d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for i := 0 to n-l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j := i + l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W[ i, j ] := W[ i, j-1 ] + P[ j ] + Q[ j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m := RastiMin( C, i, j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C[ i, j ] := W[ i, j ] + C[ i, m-1 ] + C[ m, j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R[ i, j ] := m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Inc( OpSk, 6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ocedure Medis( var T: tree; i, j: integer );</w:t>
      </w:r>
    </w:p>
    <w:p>
      <w:pPr>
        <w:pStyle w:val="Normal"/>
        <w:rPr>
          <w:sz w:val="16"/>
        </w:rPr>
      </w:pPr>
      <w:r>
        <w:rPr>
          <w:sz w:val="16"/>
        </w:rPr>
        <w:t>var m: intege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: tree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 := Round( R[ i, j]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ew( S );  S^.sk := A[ m ]; S^.left := nil; S^.right := nil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 := S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f i &lt; m-1 then Medis( T^.left, i, m-1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f m &lt; j then Medis( T^.right, m, j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nc(Opsk, 9 )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ocedure SpausdRez( var F: text );</w:t>
      </w:r>
    </w:p>
    <w:p>
      <w:pPr>
        <w:pStyle w:val="Normal"/>
        <w:rPr>
          <w:sz w:val="16"/>
        </w:rPr>
      </w:pPr>
      <w:r>
        <w:rPr>
          <w:sz w:val="16"/>
        </w:rPr>
        <w:t>var i, j, k: integer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( F, ( h2*60 + m2 )*60 + s2 + hs2/100 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(( h1*60 + m1 )*60 + s1 + hs1/100):18:2, ' s, 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F, OpSk:16 );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lrsc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ssign( F, 'rezult.txt'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ewrite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 := 1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F, 'Medzio dydis | Sudarymo laikas | Operaciju skaicius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hile n &lt; 51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OpSk := 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GetTime( h1, m1, s1, hs1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udarytiAPQ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udarytiWC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 := nil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Medis( T, 0, n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GetTime( h2, m2, s2, hs2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Writeln( ' medis is ',n:3, ' elementu'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Write( F, n:6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pausdRez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Writeln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Inc( n, 10 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F, '----------------------------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lose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'Programa darba baige.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('Rezultatai faile: "rez.txt."'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eadLn</w:t>
      </w:r>
    </w:p>
    <w:p>
      <w:pPr>
        <w:pStyle w:val="Normal"/>
        <w:rPr>
          <w:sz w:val="16"/>
        </w:rPr>
      </w:pPr>
      <w:r>
        <w:rPr>
          <w:sz w:val="16"/>
        </w:rPr>
        <w:t>END.</w:t>
      </w:r>
    </w:p>
    <w:sectPr>
      <w:type w:val="continuous"/>
      <w:pgSz w:w="11906" w:h="16868"/>
      <w:pgMar w:left="1134" w:right="567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pacing w:val="26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962" w:leader="none"/>
        <w:tab w:val="left" w:pos="5812" w:leader="none"/>
      </w:tabs>
      <w:jc w:val="center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36"/>
      <w:vertAlign w:val="superscript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5103" w:leader="none"/>
        <w:tab w:val="left" w:pos="623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17:48:00Z</dcterms:created>
  <dc:creator>akucin</dc:creator>
  <dc:description/>
  <dc:language>en-US</dc:language>
  <cp:lastModifiedBy>Laimis</cp:lastModifiedBy>
  <cp:lastPrinted>1999-12-17T15:08:00Z</cp:lastPrinted>
  <dcterms:modified xsi:type="dcterms:W3CDTF">2000-01-30T20:44:00Z</dcterms:modified>
  <cp:revision>3</cp:revision>
  <dc:subject/>
  <dc:title>1</dc:title>
</cp:coreProperties>
</file>