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1286170734"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868018756"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1699217299"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2021431037"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489872266"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