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Dievas</w:t>
      </w:r>
    </w:p>
    <w:p>
      <w:pPr>
        <w:pStyle w:val="Normal"/>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Eilëraðèiai “Neatimki, Dieve, ið manæs klydimo teisës” ir “Visi tikëjimai - fantazijos þaislai” buvo paraðyti karo metais, kada aplink chaosus, þmogaus gyvybë nieko nereiðkë. Ðiuos eilëraðèius jungia bendra tema, nors man jie atrodo visiðkai skirtingi. Abiejuose eilëraðèiuose kalbama apie Dievà. Maèernis stengiasi iðsakyti, kaip jis supranta Dievà. Eilëraðtyje “Visi tikëjimai - fantazijos þaislai” tikëjimas á Dievà atskleidþiamas kaip narkotikas, vaistas, be kurio þmogus negali iðsiversti. Þmogus - ligonis, bet tik tikëjimas jame palaiko gyvybæ, nes, netekus tikëjimo, þmogus numirs ir nusileis á amþinai niûrià Hado karalystæ, bus priverstas tenai klajoti. Poetas teisus, tikëjimai nedaug kà gali pasakyti apie tikrovæ, bet þmonës mëgsta ðilumà labiau nei tiesà. Todël atvësus ðirdyje tëvø tikëjimui, þmogus susikuria sau kità, nes nors sunku gyventi ir jaudtis nuskriaustam, bet dar sunkiau netekti iliuzijø, netekt ðirdy ðviesos ir ðilumos.</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Kitam eilëraðtyje poetas kreipiasi tiesiai á Dievà ir nebekalba apie Dievo, tikëjimo prasmæ. Ðis eilëraðtis man primena maldà. Þmogus blaðkosi sustojæs prie prisiminimø kryþkelës: jis þino, jog gyvenimo kelias já veda á Dievà, taèiau já traukia þemiðkas gyvenimas taip pat. Þmogus þino, jog klysta, bet jis nenori atsisakyti klydimo teisës, jis nori ateiti á Dievà per kanèià, per skausmo patirtá. Kadangi þmogus þino, jog tik pajutæs nupuolimo kietà vargà, jis supras didþiàjà Dievo prasmæ ir vëlei ims sekti jo þodþiu.</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 xml:space="preserve">Manau ðie du Vytauto Maèernio eilëraðèiai parodo, koks prieðtaringas yra þmogus. Kaþkas jo viduje sako, kad tikëjimai - fantazijos þaislai, bet kartu kreipiasi á Dieva kaip á Tëva ir praðo priimti paklydusio sûnaus sielà. Atsirinkti, kurio balso klausyti, sunku, taèiau kiekvienas tai turi padaryti pats. Todël poetas teisus, kad Dievas duoda mums dalià  - lasvës ?????, ir mes patys kuriame savo laimæ.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4:00Z</dcterms:created>
  <dc:creator>victor</dc:creator>
  <dc:description/>
  <dc:language>en-US</dc:language>
  <cp:lastModifiedBy>Paulius</cp:lastModifiedBy>
  <cp:lastPrinted>1996-10-18T22:12:00Z</cp:lastPrinted>
  <dcterms:modified xsi:type="dcterms:W3CDTF">1996-10-18T20:14:00Z</dcterms:modified>
  <cp:revision>2</cp:revision>
  <dc:subject/>
  <dc:title>      Dievas</dc:title>
</cp:coreProperties>
</file>