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Þmonës, struktûra ir technologija</w:t>
      </w:r>
    </w:p>
    <w:p>
      <w:pPr>
        <w:pStyle w:val="Normal"/>
        <w:jc w:val="both"/>
        <w:rPr/>
      </w:pPr>
      <w:r>
        <w:rPr/>
        <w:t xml:space="preserve">Tam, kad þmonëms dirbant kartu nebûtø chaoso, reikalingos organizacijos. Technologija, þmonës ir ryðiai tarp jø darbe sudaro vadinam technologines sistemas. </w:t>
      </w:r>
    </w:p>
    <w:p>
      <w:pPr>
        <w:pStyle w:val="Normal"/>
        <w:jc w:val="both"/>
        <w:rPr/>
      </w:pPr>
      <w:r>
        <w:rPr/>
        <w:t>Klasikinë organizavimo teorija. Organizavimo procesà galima nagrinëti 2 aspektais: 1)konstrukciniu 2)analitiniu- kai konkreti darbo sritis yra skirstoma padaliniams, kol konkreèios f-jos atitenka konkretiems þmonëms. Ðis poþiûris labiau tinka organizuoti grupës darbà, kai jai patikima konkreti veiklos sritis. Yra paskirstomas darbas ir deleguojami ápareigojimai.</w:t>
      </w:r>
    </w:p>
    <w:p>
      <w:pPr>
        <w:pStyle w:val="Normal"/>
        <w:jc w:val="both"/>
        <w:rPr/>
      </w:pPr>
      <w:r>
        <w:rPr/>
        <w:t>Darbo paskirstymas. Skyriaus vadovas organizuoja darbà, já paskirstydamas á lygius ir funkcijas, nurodo þmones ir atitinkamus resursus. Kadangi darbas skirstomas á lygius, yra skirtingø rûðiø pareigos, kurios nusakomos skirtingu hierarchiniu lygiu ir funkciniu pasiskirstymu.</w:t>
      </w:r>
    </w:p>
    <w:p>
      <w:pPr>
        <w:pStyle w:val="Normal"/>
        <w:jc w:val="both"/>
        <w:rPr/>
      </w:pPr>
      <w:r>
        <w:rPr/>
      </w:r>
    </w:p>
    <w:p>
      <w:pPr>
        <w:pStyle w:val="Normal"/>
        <w:jc w:val="both"/>
        <w:rPr/>
      </w:pPr>
      <w:r>
        <w:rPr/>
      </w:r>
    </w:p>
    <w:p>
      <w:pPr>
        <w:pStyle w:val="Normal"/>
        <w:jc w:val="both"/>
        <w:rPr/>
      </w:pPr>
      <w:r>
        <w:rPr/>
      </w:r>
    </w:p>
    <w:p>
      <w:pPr>
        <w:pStyle w:val="Normal"/>
        <w:jc w:val="both"/>
        <w:rPr/>
      </w:pPr>
      <w:r>
        <w:rPr/>
        <w:t>Delegavimas. Paskirstant darbà, yra deleguojamos pareigos, ágaliojimai ir atsakomybë. Tas, kam deleguojamos vadovo pareigos tas prisiima ir vadovo atsakomybæ.</w:t>
      </w:r>
    </w:p>
    <w:p>
      <w:pPr>
        <w:pStyle w:val="Normal"/>
        <w:jc w:val="both"/>
        <w:rPr/>
      </w:pPr>
      <w:r>
        <w:rPr/>
        <w:t>Ryðiø aðis. Kad organizacija veiktø efektyviai, vadovas turi suvokti save kaip jo vadovaujamos komandos ryðiø su organizacija aðá.</w:t>
      </w:r>
    </w:p>
    <w:p>
      <w:pPr>
        <w:pStyle w:val="Normal"/>
        <w:jc w:val="both"/>
        <w:rPr/>
      </w:pPr>
      <w:r>
        <w:rPr/>
        <w:t>Specializacija. Darbas iðskaidomas á tam tikras dalis, etapus: tai leidþia darbuotojui atlikti tam tikrà darbo dalá. Taigi þmonës yra paskirstomi atlikti tam tikras darbo rûðis, vadinasi, vyksta specializacija.</w:t>
      </w:r>
    </w:p>
    <w:p>
      <w:pPr>
        <w:pStyle w:val="Normal"/>
        <w:jc w:val="both"/>
        <w:rPr/>
      </w:pPr>
      <w:r>
        <w:rPr/>
        <w:t>Vadovavimo apimtys- tai klasikinës organizavimo t-jos idëja, teigianti, jog yra tam tikras ribinis skaièius þmoniø, kuriam vadovas gali vadovauti efektyviai. Pasak K Davis ir J. Newstorm, esant maþoms vadovavimo  organizacijoje apimtims, valdymo struktûra yra ilga, o esant dideliam valdymo atstumui- valdymo struktûra yra plati.</w:t>
      </w:r>
    </w:p>
    <w:p>
      <w:pPr>
        <w:pStyle w:val="Normal"/>
        <w:jc w:val="both"/>
        <w:rPr/>
      </w:pPr>
      <w:r>
        <w:rPr/>
        <w:t>Biurokratija. Atsiranda sàlygos vystytis biurokratijai, kai organizacijoje grieþtai laikomasi organizacinës struktûros, taisykliø ir procedûrø. Biurokratija charakterizuojama didele, sudëtinga administracine sistema, kuriai bûdingas þmogaus nesuasmeninimas.</w:t>
      </w:r>
    </w:p>
    <w:p>
      <w:pPr>
        <w:pStyle w:val="Normal"/>
        <w:jc w:val="both"/>
        <w:rPr/>
      </w:pPr>
      <w:r>
        <w:rPr/>
        <w:t>Klasikinës organizavimo t-jos interpretacija. Nors klas org t-ja su jos valdymo hierarchiniais ryðiais yra plaèiai naudojama ir ðiuo metu, taèiau vis daþniau naudojami horizontalûs, kolegialûs ryðiai, kurie leidþia greitai pertvarkyti org struktûrà besikeièianèioje dinamiðkoje aplinkoje taip pat esant kompleksiniam darbui.</w:t>
      </w:r>
    </w:p>
    <w:p>
      <w:pPr>
        <w:pStyle w:val="Normal"/>
        <w:jc w:val="both"/>
        <w:rPr/>
      </w:pPr>
      <w:r>
        <w:rPr/>
        <w:t>Nenumatytas organizacinis pertvarkymas. Esant ðiuolaikinei organizacijø veiklai greitai besikeièianèioje aplinkoje, kuri daþnai reikalauja pertvarkyti organ-os struktûrà, taèiau ðio pertvarkymo ið anksto netgi negalima numatyti.</w:t>
      </w:r>
    </w:p>
    <w:p>
      <w:pPr>
        <w:pStyle w:val="Normal"/>
        <w:jc w:val="both"/>
        <w:rPr/>
      </w:pPr>
      <w:r>
        <w:rPr/>
        <w:t>Taigi T. Burns ir G. Stalker (1961) iðskiria 2 or-jø tipus: mechanistinæ ir organinæ or-jas. Mechanistinëje o-je, kaip kokiame mechanizme, veikia klasikinë organizavimo t-ja su aiðkiai apibrëþta hierarchine struktûra. Organinës o-jos yra labiau atviros ir lanksèios, t.y. þmonës prisitaiko prie momentiniø reikalavimø, komunikavimas vyksta áv kryptimis.</w:t>
      </w:r>
    </w:p>
    <w:p>
      <w:pPr>
        <w:pStyle w:val="Normal"/>
        <w:jc w:val="both"/>
        <w:rPr/>
      </w:pPr>
      <w:r>
        <w:rPr/>
        <w:t xml:space="preserve">Gamybos technologijos tipai. Pagal gamybos technologijos sudëtingumà o-jos gali bûti skirstomos á tipus. J. Woodward pasiûlë jas skirstyti á 3 tipus: 1.vienetinës ir smulkiaserijinës gamybos; 2.masinës gamybos; 3.nepertraukiamos gamybos. </w:t>
      </w:r>
    </w:p>
    <w:p>
      <w:pPr>
        <w:pStyle w:val="Normal"/>
        <w:jc w:val="both"/>
        <w:rPr/>
      </w:pPr>
      <w:r>
        <w:rPr/>
        <w:t>J. Woodward nustatë, jog konkretaus gamybos technologijos tipo organizacijai siekiant bûti efektyvia t b bûdingas konkretus organizavimo tipas. (Pav)</w:t>
      </w:r>
    </w:p>
    <w:p>
      <w:pPr>
        <w:pStyle w:val="Normal"/>
        <w:jc w:val="both"/>
        <w:rPr/>
      </w:pPr>
      <w:r>
        <w:rPr/>
      </w:r>
    </w:p>
    <w:p>
      <w:pPr>
        <w:pStyle w:val="Normal"/>
        <w:jc w:val="both"/>
        <w:rPr/>
      </w:pPr>
      <w:r>
        <w:rPr/>
      </w:r>
    </w:p>
    <w:p>
      <w:pPr>
        <w:pStyle w:val="Normal"/>
        <w:jc w:val="both"/>
        <w:rPr/>
      </w:pPr>
      <w:r>
        <w:rPr/>
      </w:r>
    </w:p>
    <w:p>
      <w:pPr>
        <w:pStyle w:val="Normal"/>
        <w:jc w:val="both"/>
        <w:rPr/>
      </w:pPr>
      <w:r>
        <w:rPr/>
        <w:t>Gamybos technologijos ir organizavimo tipo tarpusavio priklausomybë.</w:t>
      </w:r>
    </w:p>
    <w:p>
      <w:pPr>
        <w:pStyle w:val="Normal"/>
        <w:jc w:val="both"/>
        <w:rPr/>
      </w:pPr>
      <w:r>
        <w:rPr/>
        <w:t>Matricinës organizacijos. Matricinës o-jos - tai dar vienas struktûros organizavimo bûdas, sukurtas, siekiant lanksèiai reaguoti á besikeièianèius or-jos poreikius. Jis naudojamas, realizuojant didelius, specialiø sugebëjimø reikalaujanèius projektus. Iðlaikant tradicinæ hierarchijà, konkretaus projekto realizavimui sukuriama nauja struktûra ið tø paèiø darbuotojø, kurie tuo pat metu áeina ir á hierarchinæ struktûrà. Ði matricinë struktûra veikia kol realizuojamas projekt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atricinës struktûros naudojamos: 1) specialiems projektams, reikalaujantiems ypaè aukðto lygio þiniø bei sugebëjimø; 2)besikeièiant sàlygoms projekto realizavimo laikotarpiui; 3)kai projekto atlikimas reikalauja ið vadovo ypatingø specialiø þiniø bei sugebëjimø.</w:t>
      </w:r>
    </w:p>
    <w:p>
      <w:pPr>
        <w:pStyle w:val="Normal"/>
        <w:jc w:val="both"/>
        <w:rPr/>
      </w:pPr>
      <w:r>
        <w:rPr>
          <w:b/>
          <w:bCs/>
        </w:rPr>
        <w:t>Technologiniai pokyèiai</w:t>
      </w:r>
      <w:r>
        <w:rPr/>
        <w:t>. Technologiniai poþmiai. Technologijai bûdingi keli poþymiai kaip specializaicija, integracija, pokyèiai.</w:t>
      </w:r>
    </w:p>
    <w:p>
      <w:pPr>
        <w:pStyle w:val="Normal"/>
        <w:jc w:val="both"/>
        <w:rPr/>
      </w:pPr>
      <w:r>
        <w:rPr/>
        <w:t>Sudëtingëjant technologijai, auga specializacija. Tada, kai darbas padalinamas á specialias operacijas, visgi bûtinas bendras darbo vaizdas. Taigi bûtina integracija, sudant bendrà produktà, visà or-jà, visà visuomenæ.</w:t>
      </w:r>
    </w:p>
    <w:p>
      <w:pPr>
        <w:pStyle w:val="Normal"/>
        <w:jc w:val="both"/>
        <w:rPr/>
      </w:pPr>
      <w:r>
        <w:rPr/>
        <w:t>Technologija gausëja ir vystosi nevienodai áv srityse, atskirose vietose pastebimas technologinis vystymasis. Þmonës turi adaptuotis prie besikeièianèiø technologijø. Technologija vystosi taip greitai, jog ji sukuria socialines problemas anksèiau, negu visuomenë gali jas spræsti.</w:t>
      </w:r>
    </w:p>
    <w:p>
      <w:pPr>
        <w:pStyle w:val="Normal"/>
        <w:jc w:val="both"/>
        <w:rPr/>
      </w:pPr>
      <w:r>
        <w:rPr>
          <w:b/>
          <w:bCs/>
        </w:rPr>
        <w:t>Darbo sistemos ir þmonës</w:t>
      </w:r>
      <w:r>
        <w:rPr/>
        <w:t>. Darbas organizuojamas 2 bûdais: 1)ágaliojimø seka, kurià atspindi organizacinë struktûra; 2)operacijø seka, kuri atspindi nuoseklø darbo atlikimà. Jeigu ágaliojimø sekoje þmogiðkasis faktorius yra aiðkiai suvokiamas, tai operacijø sekoje jis gana nuasmeninamas.</w:t>
      </w:r>
    </w:p>
    <w:p>
      <w:pPr>
        <w:pStyle w:val="Normal"/>
        <w:jc w:val="both"/>
        <w:rPr/>
      </w:pPr>
      <w:r>
        <w:rPr/>
        <w:t>Darbo sistemoje kyla ðie svarbûs klausimai: kas “inicijuos” darbo aktyvumà ir kas já “gaus”. Darbo procese vienas darbuotojas siunèia pusgaminá kitam darbuotojui, kuris já toliau gamina. Taip pat darbo procese dalyvauja ekspertai- specialistai, kurie teikia instrukcijas. Veiksmo iniciatoriumi laikomas tas darbuojas, ið kurio kitas gauna pusgaminá arba þmogus teikiantis instrukcijas.</w:t>
      </w:r>
    </w:p>
    <w:p>
      <w:pPr>
        <w:pStyle w:val="Normal"/>
        <w:jc w:val="both"/>
        <w:rPr/>
      </w:pPr>
      <w:r>
        <w:rPr/>
        <w:t>Kitas atliekamo darbo aspektas yra tas, kad darbui atlikti reikalinga darbuotojø komanda, kurià suburiant, viena vertus, reikia atsiþvelgti á technologijos pobûdá, antra vertus, ávertinat þmogiðkuosius faktorius.</w:t>
      </w:r>
    </w:p>
    <w:p>
      <w:pPr>
        <w:pStyle w:val="Normal"/>
        <w:jc w:val="both"/>
        <w:rPr/>
      </w:pPr>
      <w:r>
        <w:rPr/>
        <w:t>Taip pat svarbus darbo proceso elementas yra þmoniø komunikacija.</w:t>
      </w:r>
    </w:p>
    <w:p>
      <w:pPr>
        <w:pStyle w:val="Normal"/>
        <w:jc w:val="both"/>
        <w:rPr/>
      </w:pPr>
      <w:r>
        <w:rPr/>
        <w:t>Dar viena darbo problema- darbo procedûrø keitimas, pagal aukðtesniø vadovø ar specialistø instrukcijas. Darbuotojai linkæ prieðintis, todël reikia mokëti psichologiðkai formuoti darbo veiksmø pakeitimus.</w:t>
      </w:r>
    </w:p>
    <w:p>
      <w:pPr>
        <w:pStyle w:val="Normal"/>
        <w:jc w:val="both"/>
        <w:rPr/>
      </w:pPr>
      <w:r>
        <w:rPr/>
        <w:t>Atðalimo problema. Jeigu darbo problemos lieka neiðspræstos, gali paskatinti darbuotojo atðalimà, atitolimà nuo darbo.</w:t>
      </w:r>
    </w:p>
    <w:p>
      <w:pPr>
        <w:pStyle w:val="Normal"/>
        <w:jc w:val="both"/>
        <w:rPr/>
      </w:pPr>
      <w:r>
        <w:rPr/>
        <w:t>Pagal J. Woodward klasifikacijà, esant vienetinei ar nepertraukiamos gamybos technologijai, paprastai, pastebimas maþas atðalimo laipsnis, o esant masinei gamybai- didel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iklausomybë tarp “atðalimo” ir gamybos technologijos kompleksiðkumo.</w:t>
      </w:r>
    </w:p>
    <w:p>
      <w:pPr>
        <w:pStyle w:val="Normal"/>
        <w:jc w:val="both"/>
        <w:rPr/>
      </w:pPr>
      <w:r>
        <w:rPr/>
        <w:t>Apibendrinat, ðiuolaikinës organizacijos, kuriø veikla grindþiama greita reakcija á aplinkos pokyèius bei aukðtø technologijø, intelektualinio , kûrybinio darbo akcentavimu, daþniausiai yra organinës, lanksèios organizacijos. Organizacijoje vykstanèius procesus padeda suprasti ir paaiðkinti þiniø organizacijos koncepcija, kurios esminë idëja yra ta, jog pagrindiniai or-jos iðtekliai yra þmonës, tgodël kvalifikuotas specialistas tampa svarbesnis organizacijai negu or-ja - jam. Ðiuolaikinis poþiûris á or-jos elgsenà akcentuoja sukûrimà tokios o-jos, kuri aukðtos kvalifikacijos specialistams galëtø sudaryti geresnes sàlygas veiklai negu konkuruojanti or-ja.</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HelveticaLT">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nt">
    <w:name w:val="lent"/>
    <w:basedOn w:val="Normal"/>
    <w:qFormat/>
    <w:pPr>
      <w:spacing w:lineRule="exact" w:line="240" w:before="0" w:after="60"/>
      <w:jc w:val="center"/>
    </w:pPr>
    <w:rPr>
      <w:rFonts w:ascii="HelveticaLT" w:hAnsi="HelveticaLT" w:eastAsia="HelveticaLT" w:cs="HelveticaLT"/>
      <w:i/>
      <w:iCs/>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1T23:43:00Z</dcterms:created>
  <dc:creator>Rasa Rasimavi�i�t�</dc:creator>
  <dc:description/>
  <dc:language>en-US</dc:language>
  <cp:lastModifiedBy>Rasa Rasimavi�i�t�</cp:lastModifiedBy>
  <dcterms:modified xsi:type="dcterms:W3CDTF">1998-01-12T18:59:00Z</dcterms:modified>
  <cp:revision>6</cp:revision>
  <dc:subject/>
  <dc:title>�mon�s, strukt�ra ir technologija</dc:title>
</cp:coreProperties>
</file>