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895184509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1813231856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1144173477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891234631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886025727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127344799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