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Turinys</w:t>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Įvadas</w:t>
        <w:tab/>
        <w:t>3</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r jo veikla</w:t>
        <w:tab/>
        <w:t>4</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o nuopelnai</w:t>
        <w:tab/>
        <w:t>4</w:t>
      </w:r>
    </w:p>
    <w:p>
      <w:pPr>
        <w:pStyle w:val="TextBodyIndent"/>
        <w:widowControl/>
        <w:tabs>
          <w:tab w:val="clear" w:pos="720"/>
          <w:tab w:val="right" w:pos="9071" w:leader="dot"/>
        </w:tabs>
        <w:spacing w:lineRule="auto" w:line="360"/>
        <w:ind w:left="567" w:hanging="0"/>
        <w:rPr>
          <w:rFonts w:ascii="Courier New Baltic" w:hAnsi="Courier New Baltic" w:eastAsia="Courier New Baltic" w:cs="Courier New Baltic"/>
        </w:rPr>
      </w:pPr>
      <w:r>
        <w:rPr>
          <w:rFonts w:eastAsia="Courier New Baltic" w:cs="Courier New Baltic" w:ascii="Courier New Baltic" w:hAnsi="Courier New Baltic"/>
        </w:rPr>
        <w:t>Lietuvos vadybos mokykla</w:t>
        <w:tab/>
        <w:t>9</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Literatūra</w:t>
        <w:tab/>
        <w:t>11</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Priedai</w:t>
        <w:tab/>
        <w:t>12</w:t>
      </w:r>
      <w:r>
        <w:br w:type="page"/>
      </w:r>
    </w:p>
    <w:p>
      <w:pPr>
        <w:pStyle w:val="TextBodyIndent"/>
        <w:widowControl/>
        <w:tabs>
          <w:tab w:val="clear" w:pos="720"/>
          <w:tab w:val="right" w:pos="9071" w:leader="dot"/>
        </w:tabs>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Įvada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Organizacijų gyvavimo ir vadybos pagrindų suvokimas šiais laikais tampa vienu iš svarbiausių prasmingo ir laimingo kiekvieno žmogaus gyvenimo laidų.</w:t>
      </w:r>
    </w:p>
    <w:p>
      <w:pPr>
        <w:pStyle w:val="TextBodyIndent"/>
        <w:widowControl/>
        <w:spacing w:lineRule="auto" w:line="360"/>
        <w:rPr/>
      </w:pPr>
      <w:r>
        <w:rPr>
          <w:rFonts w:eastAsia="Courier New Baltic" w:cs="Courier New Baltic" w:ascii="Courier New Baltic" w:hAnsi="Courier New Baltic"/>
          <w:sz w:val="26"/>
          <w:szCs w:val="26"/>
        </w:rPr>
        <w:t>Vadybos mokslas atsirado tik XX a. prad</w:t>
      </w:r>
      <w:r>
        <w:rPr>
          <w:rFonts w:eastAsia="Courier New CE" w:cs="Courier New CE" w:ascii="Courier New CE" w:hAnsi="Courier New CE"/>
          <w:sz w:val="26"/>
          <w:szCs w:val="26"/>
        </w:rPr>
        <w:t>žioje. Pirmieji darbai, skirti racionalizuoti darbo ir valdymo organizavimą pasirodo JAV, nes kaip tik č</w:t>
      </w:r>
      <w:r>
        <w:rPr>
          <w:rFonts w:eastAsia="Courier New Baltic" w:cs="Courier New Baltic" w:ascii="Courier New Baltic" w:hAnsi="Courier New Baltic"/>
          <w:sz w:val="26"/>
          <w:szCs w:val="26"/>
        </w:rPr>
        <w:t xml:space="preserve">ia susiklostė palankiausios sąlygos formuotis gamybos valdymo problemoms ir jų sprendimo poreikis. Nuolatinis gamybos techninių priemonių tobulinimas vis našesnių mašinų kūrimas skatino įmonių savininkus siekti vis didesnio pelno, o tai buvo galima tik jungiantis į susivienijimus ir stambinant gamybą. Suprantama, kad mokslo, technikos ir gamybos vystymasis apėmė ir tokią sferą, kaip gamybos organizavimas ir valdymas. </w:t>
      </w:r>
    </w:p>
    <w:p>
      <w:pPr>
        <w:pStyle w:val="TextBodyIndent"/>
        <w:widowControl/>
        <w:spacing w:lineRule="auto" w:line="360"/>
        <w:rPr/>
      </w:pPr>
      <w:r>
        <w:rPr>
          <w:rFonts w:eastAsia="Courier New Baltic" w:cs="Courier New Baltic" w:ascii="Courier New Baltic" w:hAnsi="Courier New Baltic"/>
          <w:sz w:val="26"/>
          <w:szCs w:val="26"/>
        </w:rPr>
        <w:t>Taigi, XIX a. pabaigos ir XX a. prad</w:t>
      </w:r>
      <w:r>
        <w:rPr>
          <w:rFonts w:eastAsia="Courier New CE" w:cs="Courier New CE" w:ascii="Courier New CE" w:hAnsi="Courier New CE"/>
          <w:sz w:val="26"/>
          <w:szCs w:val="26"/>
        </w:rPr>
        <w:t>žios sand</w:t>
      </w:r>
      <w:r>
        <w:rPr>
          <w:rFonts w:eastAsia="Courier New Baltic" w:cs="Courier New Baltic" w:ascii="Courier New Baltic" w:hAnsi="Courier New Baltic"/>
          <w:sz w:val="26"/>
          <w:szCs w:val="26"/>
        </w:rPr>
        <w:t>ūroje pradeda formuotis valdymo mokslinė samprata. F.Teiloras laikomas vadybos mokslo pradininku, kurio darbų įtaka jaučiama ir šiandien.</w:t>
      </w:r>
      <w:r>
        <w:br w:type="page"/>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as ir jo veikla</w:t>
      </w:r>
    </w:p>
    <w:p>
      <w:pPr>
        <w:pStyle w:val="TextBodyIndent"/>
        <w:widowControl/>
        <w:spacing w:lineRule="auto" w:line="360"/>
        <w:ind w:hanging="0"/>
        <w:jc w:val="center"/>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1989 – 1952) gimė JAV, Čikagoje, lietuvių šeimoje. Pirmasis Lietuvoje vietoj sąvokos „menedžmentas” pradėjo naudoti žodį „vadyba”. JAV įsigijo specialybę, pradėjo domėtis verslo organizavimu, vadyba. 1927 m. atvyko į Europą, gyveno Prancūzijoje bei Vokietijoje. 1935 m. atvyksta į Lietuvą, apsistoja Kaune, kur konsultuoja gamybos bei organizavimo klausimais. Dėstė tuometiniame Kauno Universitete. 1951 m. buvo suimtas ir išvežtas į Rusiją (kalėjimą), kur 1952 m. žuvo.</w:t>
      </w:r>
    </w:p>
    <w:p>
      <w:pPr>
        <w:pStyle w:val="TextBodyIndent"/>
        <w:widowControl/>
        <w:spacing w:lineRule="auto" w:line="360"/>
        <w:rPr/>
      </w:pPr>
      <w:r>
        <w:rPr>
          <w:rFonts w:eastAsia="Courier New Baltic" w:cs="Courier New Baltic" w:ascii="Courier New Baltic" w:hAnsi="Courier New Baltic"/>
        </w:rPr>
        <w:t xml:space="preserve">1933 m. </w:t>
      </w:r>
      <w:r>
        <w:rPr>
          <w:rFonts w:eastAsia="Courier New CE" w:cs="Courier New CE" w:ascii="Courier New CE" w:hAnsi="Courier New CE"/>
        </w:rPr>
        <w:t>Ženevoje išleidžiamas mokslini</w:t>
      </w:r>
      <w:r>
        <w:rPr>
          <w:rFonts w:eastAsia="Courier New Baltic" w:cs="Courier New Baltic" w:ascii="Courier New Baltic" w:hAnsi="Courier New Baltic"/>
        </w:rPr>
        <w:t>ų darbų rinkinys, kuriame taip pat yra V.A.Graičiūno darbas „Organizacijos vidiniai ryšiai”. Po 10 metų pasirodo vadovėliai, kuriuose cituojamas V.A.Graičiūnas. 1969 m. JAV išleidžiamas mokslinių darbų rinkinys „Ekonomikos teorijos klasikų publikacijos”. Šiame darbe V.A.Graičiūnas paminėjo svarbią darbo taisyklę: firmos veiklą neigiamai veikia tai, kad vadovas stengiasi turėti kuo daugiau pavaldinių. V.A.Graičiūnas įrodo, kad vadovas negali glaudžiai subendrauti su savo pavaldiniais. Tiesioginis pavaldinių skaičius priklauso nuo darbo bei jo atsakingumo. Kuo pavaldinių mažiausia atsakomybė, tuo daugiau galima jų turėti. Pagal V.A.Graičiūną vadovo įvaizdį formuoja jis pats ir firma, o ne pavaldinių skaičiu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o nuopelnai</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 xml:space="preserve">iūnas rėmėsi bei propagavo F.Teiloro idėjas. Pats F.Teiloras buvo klasikinės vadybos mokyklos atstovas. Klasikinė vadybos mokykla – bene pirmoji vieninga vadybos teorija – susiformavo XX a. pradžioje. Dažniausiai skiriamos dvi jos kryptys: mokslinio valdymo ir klasikinė administravimo – organizavimo teorij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Vystant administracinės veiklos organizavimo teoriją gana svarus lietuvio V.A.Graičiūno indėlis. Nagrinėdamas ryšius tarp įvairių kategorijų organizacijos darbuotojų, jis matematiškai pagrindė ir sudarė empirinę formulę valdomumo normoms nustatyti.</w:t>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šskyrė tris ryšių tipus:</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pavaldinio (</w:t>
      </w:r>
      <w:r>
        <w:rPr>
          <w:rFonts w:eastAsia="Courier New Baltic" w:cs="Courier New Baltic" w:ascii="Courier New Baltic" w:hAnsi="Courier New Baltic"/>
          <w:i/>
          <w:iCs/>
        </w:rPr>
        <w:t>tiesioginiai individu-alūs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dviejų arba daugiau pavaldinių (</w:t>
      </w:r>
      <w:r>
        <w:rPr>
          <w:rFonts w:eastAsia="Courier New Baltic" w:cs="Courier New Baltic" w:ascii="Courier New Baltic" w:hAnsi="Courier New Baltic"/>
          <w:i/>
          <w:iCs/>
        </w:rPr>
        <w:t>tiesioginiai grupiniai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851" w:hanging="360"/>
        <w:rPr/>
      </w:pPr>
      <w:r>
        <w:rPr>
          <w:rFonts w:eastAsia="Courier New Baltic" w:cs="Courier New Baltic" w:ascii="Courier New Baltic" w:hAnsi="Courier New Baltic"/>
        </w:rPr>
        <w:t>pavaldinių tarpusavio ryšius (</w:t>
      </w:r>
      <w:r>
        <w:rPr>
          <w:rFonts w:eastAsia="Courier New Baltic" w:cs="Courier New Baltic" w:ascii="Courier New Baltic" w:hAnsi="Courier New Baltic"/>
          <w:i/>
          <w:iCs/>
        </w:rPr>
        <w:t>kry</w:t>
      </w:r>
      <w:r>
        <w:rPr>
          <w:rFonts w:eastAsia="Courier New CE" w:cs="Courier New CE" w:ascii="Courier New CE" w:hAnsi="Courier New CE"/>
          <w:i/>
          <w:iCs/>
        </w:rPr>
        <w:t>žminiai ryšiai</w:t>
      </w:r>
      <w:r>
        <w:rPr>
          <w:rFonts w:eastAsia="Courier New Baltic" w:cs="Courier New Baltic" w:ascii="Courier New Baltic" w:hAnsi="Courier New Baltic"/>
        </w:rPr>
        <w:t>).</w:t>
      </w:r>
    </w:p>
    <w:p>
      <w:pPr>
        <w:pStyle w:val="TextBodyIndent"/>
        <w:widowControl/>
        <w:tabs>
          <w:tab w:val="clear" w:pos="720"/>
          <w:tab w:val="left" w:pos="2835" w:leader="none"/>
        </w:tabs>
        <w:spacing w:lineRule="auto" w:line="360"/>
        <w:rPr/>
      </w:pPr>
      <w:r>
        <w:rPr>
          <w:rFonts w:eastAsia="Courier New Baltic" w:cs="Courier New Baltic" w:ascii="Courier New Baltic" w:hAnsi="Courier New Baltic"/>
        </w:rPr>
        <w:t>Išnagrinėjęs nemažai konkrečių atvejų, V.A.Graičiūnas įrodė, kad vadovas produktyviai gali valdyti 12 tiesioginių individualių ryšių bei 28 netiesioginius grupinius ryšius. Vadinasi, optimalus vadovui pavaldus darbuotojų skaičius yra 5-6. „Kuo ma</w:t>
      </w:r>
      <w:r>
        <w:rPr>
          <w:rFonts w:eastAsia="Courier New CE" w:cs="Courier New CE" w:ascii="Courier New CE" w:hAnsi="Courier New CE"/>
        </w:rPr>
        <w:t>žesn</w:t>
      </w:r>
      <w:r>
        <w:rPr>
          <w:rFonts w:eastAsia="Courier New Baltic" w:cs="Courier New Baltic" w:ascii="Courier New Baltic" w:hAnsi="Courier New Baltic"/>
        </w:rPr>
        <w:t>ė grupės narių atsakomybė, tuo didesnis gali būti jų skaičius, ir atvirkš</w:t>
      </w:r>
      <w:r>
        <w:rPr>
          <w:rFonts w:eastAsia="Courier New CE" w:cs="Courier New CE" w:ascii="Courier New CE" w:hAnsi="Courier New CE"/>
        </w:rPr>
        <w:t>č</w:t>
      </w:r>
      <w:r>
        <w:rPr>
          <w:rFonts w:eastAsia="Courier New Baltic" w:cs="Courier New Baltic" w:ascii="Courier New Baltic" w:hAnsi="Courier New Baltic"/>
        </w:rPr>
        <w:t>iai ... Juo ar</w:t>
      </w:r>
      <w:r>
        <w:rPr>
          <w:rFonts w:eastAsia="Courier New CE" w:cs="Courier New CE" w:ascii="Courier New CE" w:hAnsi="Courier New CE"/>
        </w:rPr>
        <w:t>č</w:t>
      </w:r>
      <w:r>
        <w:rPr>
          <w:rFonts w:eastAsia="Courier New Baltic" w:cs="Courier New Baltic" w:ascii="Courier New Baltic" w:hAnsi="Courier New Baltic"/>
        </w:rPr>
        <w:t>iau organizacijų piramidės viršūnės, tuo labiau mums reikėtų orientuoti į trijų pavaldinių grupes, juo arčiau organizacijų piramidės pamato – tuo labiau į grupes iš šešių”</w:t>
      </w:r>
      <w:r>
        <w:rPr>
          <w:rStyle w:val="FootnoteCharacters"/>
          <w:rStyle w:val="FootnoteAnchor"/>
          <w:rFonts w:eastAsia="Courier New Baltic" w:cs="Courier New Baltic" w:ascii="Courier New Baltic" w:hAnsi="Courier New Baltic"/>
          <w:sz w:val="24"/>
          <w:szCs w:val="24"/>
        </w:rPr>
        <w:footnoteReference w:id="2"/>
      </w:r>
      <w:r>
        <w:rPr>
          <w:rFonts w:eastAsia="Courier New Baltic" w:cs="Courier New Baltic" w:ascii="Courier New Baltic" w:hAnsi="Courier New Baltic"/>
        </w:rPr>
        <w:t>.</w:t>
      </w:r>
    </w:p>
    <w:p>
      <w:pPr>
        <w:pStyle w:val="Normal"/>
        <w:widowControl/>
        <w:spacing w:lineRule="auto" w:line="360"/>
        <w:ind w:firstLine="567"/>
        <w:jc w:val="both"/>
        <w:rPr/>
      </w:pPr>
      <w:r>
        <w:rPr>
          <w:rFonts w:eastAsia="Courier New Baltic" w:cs="Courier New Baltic" w:ascii="Courier New Baltic" w:hAnsi="Courier New Baltic"/>
        </w:rPr>
        <w:t xml:space="preserve">Apskritai kiekvienoje </w:t>
      </w:r>
      <w:r>
        <w:rPr>
          <w:rFonts w:eastAsia="Courier New CE" w:cs="Courier New CE" w:ascii="Courier New CE" w:hAnsi="Courier New CE"/>
        </w:rPr>
        <w:t>žmogaus veiklos srityje skaič</w:t>
      </w:r>
      <w:r>
        <w:rPr>
          <w:rFonts w:eastAsia="Courier New Baltic" w:cs="Courier New Baltic" w:ascii="Courier New Baltic" w:hAnsi="Courier New Baltic"/>
        </w:rPr>
        <w:t>ius skirtingų objektų, į kuriuos vienu metu žmogus gali atkreipti dėmesį, yra griežtai ribotas.</w:t>
      </w:r>
    </w:p>
    <w:p>
      <w:pPr>
        <w:pStyle w:val="Normal"/>
        <w:widowControl/>
        <w:spacing w:lineRule="auto" w:line="360"/>
        <w:ind w:firstLine="567"/>
        <w:jc w:val="both"/>
        <w:rPr/>
      </w:pPr>
      <w:r>
        <w:rPr>
          <w:rFonts w:eastAsia="Courier New Baltic" w:cs="Courier New Baltic" w:ascii="Courier New Baltic" w:hAnsi="Courier New Baltic"/>
        </w:rPr>
        <w:t xml:space="preserve">Beveik kiekvienu atveju vadovas savo atsakomybės naštą matuoja skaičiumi vertikalių pavienių ryšių tarp jo ir tų, kuriems vadovauja. Tačiau be tų, dar yra vertikalūs grupiniai ir horizontalūs ryšiai. Tarkime, jeigu Tomas vadovauja dviem asmenims Dikui ir Hariui, tai jis gali su jais kalbėtis atskirai po vieną arba su abiem kartu. Diko elgesys, dalyvaujant Hariui, arba Hario elgesys, dalyvaujant Dikui, skirsis nuo to elgesio, kai jie susitinka su Tomu po vieną. Toliau, ką Dikas galvoja apie Harį ir ką Haris galvoja apie Diką, yra du horizontalūs ryšiai. Šiuos ryšius Tomas privalo turėti galvoje, pavesdamas jam kokį nors darbą, kurį jie privalo atlikti bendradarbiaudami nesant Tomo. Šių ryšių, kitaip negu vertikalių, buvimas nėra visada akivaizdus. Iki šiol populiarus posakis „jis būryje netikęs” liečia kaip tik tokias </w:t>
      </w:r>
      <w:r>
        <w:rPr>
          <w:rFonts w:eastAsia="Courier New CE" w:cs="Courier New CE" w:ascii="Courier New CE" w:hAnsi="Courier New CE"/>
        </w:rPr>
        <w:t>žmogaus asmenyb</w:t>
      </w:r>
      <w:r>
        <w:rPr>
          <w:rFonts w:eastAsia="Courier New Baltic" w:cs="Courier New Baltic" w:ascii="Courier New Baltic" w:hAnsi="Courier New Baltic"/>
        </w:rPr>
        <w:t>ės permainas bendraujant. Jos pastoviai ir dažnai vienu metu susiklosto į tokius veiksnius, į kuriuos būtina atsižvelgti.</w:t>
      </w:r>
    </w:p>
    <w:p>
      <w:pPr>
        <w:pStyle w:val="Normal"/>
        <w:widowControl/>
        <w:spacing w:lineRule="auto" w:line="360"/>
        <w:ind w:firstLine="567"/>
        <w:jc w:val="both"/>
        <w:rPr/>
      </w:pPr>
      <w:r>
        <w:rPr>
          <w:rFonts w:eastAsia="Courier New Baltic" w:cs="Courier New Baltic" w:ascii="Courier New Baltic" w:hAnsi="Courier New Baltic"/>
        </w:rPr>
        <w:t>Taigi net šioje papras</w:t>
      </w:r>
      <w:r>
        <w:rPr>
          <w:rFonts w:eastAsia="Courier New CE" w:cs="Courier New CE" w:ascii="Courier New CE" w:hAnsi="Courier New CE"/>
        </w:rPr>
        <w:t>č</w:t>
      </w:r>
      <w:r>
        <w:rPr>
          <w:rFonts w:eastAsia="Courier New Baltic" w:cs="Courier New Baltic" w:ascii="Courier New Baltic" w:hAnsi="Courier New Baltic"/>
        </w:rPr>
        <w:t>iausioje organizacijos dalelėje Tomas turi savo dėmesio apimtyje laikyti nuo keturių iki šešių ryšių</w:t>
      </w:r>
      <w:r>
        <w:rPr>
          <w:rStyle w:val="FootnoteCharacters"/>
          <w:rStyle w:val="FootnoteAnchor"/>
          <w:rFonts w:eastAsia="Courier New Baltic" w:cs="Courier New Baltic" w:ascii="Courier New Baltic" w:hAnsi="Courier New Baltic"/>
          <w:b/>
          <w:bCs/>
          <w:sz w:val="24"/>
          <w:szCs w:val="24"/>
        </w:rPr>
        <w:footnoteReference w:customMarkFollows="1" w:id="3"/>
        <w:t>*</w:t>
      </w:r>
      <w:r>
        <w:rPr>
          <w:rFonts w:eastAsia="Courier New Baltic" w:cs="Courier New Baltic" w:ascii="Courier New Baltic" w:hAnsi="Courier New Baltic"/>
        </w:rPr>
        <w:t>:</w:t>
      </w:r>
    </w:p>
    <w:p>
      <w:pPr>
        <w:pStyle w:val="Heading1"/>
        <w:widowControl/>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pavieniai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Tomas su Hari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grupiniai ryšiai</w:t>
      </w:r>
    </w:p>
    <w:p>
      <w:pPr>
        <w:pStyle w:val="Normal"/>
        <w:widowControl/>
        <w:tabs>
          <w:tab w:val="clear" w:pos="720"/>
          <w:tab w:val="right" w:pos="8505" w:leader="dot"/>
        </w:tabs>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Hariu ir</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Hariu ir Dik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Horizontalūs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Haris su Diku ir Dikas su Hariu</w:t>
        <w:tab/>
        <w:t>2</w:t>
      </w:r>
    </w:p>
    <w:p>
      <w:pPr>
        <w:pStyle w:val="Heading2"/>
        <w:widowControl/>
        <w:ind w:firstLine="567"/>
        <w:rPr>
          <w:rFonts w:ascii="Courier New Baltic" w:hAnsi="Courier New Baltic" w:eastAsia="Courier New Baltic" w:cs="Courier New Baltic"/>
          <w:b w:val="false"/>
          <w:b w:val="false"/>
          <w:bCs w:val="false"/>
          <w:i w:val="false"/>
          <w:i w:val="false"/>
          <w:iCs w:val="false"/>
          <w:sz w:val="24"/>
          <w:szCs w:val="24"/>
        </w:rPr>
      </w:pPr>
      <w:r>
        <w:rPr>
          <w:rFonts w:eastAsia="Courier New Baltic" w:cs="Courier New Baltic" w:ascii="Courier New Baltic" w:hAnsi="Courier New Baltic"/>
          <w:sz w:val="24"/>
          <w:szCs w:val="24"/>
        </w:rPr>
        <w:t>Iš viso ryšių</w:t>
      </w:r>
      <w:r>
        <w:rPr>
          <w:rFonts w:eastAsia="Courier New Baltic" w:cs="Courier New Baltic" w:ascii="Courier New Baltic" w:hAnsi="Courier New Baltic"/>
          <w:i w:val="false"/>
          <w:iCs w:val="false"/>
          <w:sz w:val="24"/>
          <w:szCs w:val="24"/>
        </w:rPr>
        <w:tab/>
        <w:t>6</w:t>
      </w:r>
    </w:p>
    <w:p>
      <w:pPr>
        <w:pStyle w:val="BodyTextIndent2"/>
        <w:widowControl/>
        <w:spacing w:lineRule="auto" w:line="240"/>
        <w:jc w:val="both"/>
        <w:rPr>
          <w:rFonts w:ascii="Courier New Baltic" w:hAnsi="Courier New Baltic" w:eastAsia="Courier New Baltic" w:cs="Courier New Baltic"/>
          <w:b/>
          <w:b/>
          <w:bCs/>
          <w:i/>
          <w:i/>
          <w:iCs/>
          <w:sz w:val="24"/>
          <w:szCs w:val="24"/>
        </w:rPr>
      </w:pPr>
      <w:r>
        <w:rPr>
          <w:rFonts w:eastAsia="Courier New Baltic" w:cs="Courier New Baltic" w:ascii="Courier New Baltic" w:hAnsi="Courier New Baltic"/>
          <w:b/>
          <w:bCs/>
          <w:i/>
          <w:iCs/>
          <w:sz w:val="24"/>
          <w:szCs w:val="24"/>
        </w:rPr>
      </w:r>
    </w:p>
    <w:p>
      <w:pPr>
        <w:pStyle w:val="BodyTextIndent2"/>
        <w:widowControl/>
        <w:jc w:val="both"/>
        <w:rPr/>
      </w:pPr>
      <w:r>
        <w:rPr>
          <w:rFonts w:eastAsia="Courier New Baltic" w:cs="Courier New Baltic" w:ascii="Courier New Baltic" w:hAnsi="Courier New Baltic"/>
          <w:sz w:val="24"/>
          <w:szCs w:val="24"/>
        </w:rPr>
        <w:t>Vertikalių ir horizontalių ryšių skaičius didės tam tikra matematine priklausomybe atitinkamai didėjant Tomo pavaldinių skaičiui. Vertikalūs pavieniai ryšiai didėja tokia pat proporcija kaip ir pavaldinių skaičius. Kiekvienas papildomas pavaldinys padidina ryšius tik vienu vertikaliu pavieniu ryšiu. Vertikalūs grupiniai ryšiai gali būti skaičiuojami arba po vien</w:t>
      </w:r>
      <w:r>
        <w:rPr>
          <w:rFonts w:eastAsia="Courier New CE" w:cs="Courier New CE" w:ascii="Courier New CE" w:hAnsi="Courier New CE"/>
          <w:sz w:val="24"/>
          <w:szCs w:val="24"/>
        </w:rPr>
        <w:t>ą kiekvienam galimam pavaldini</w:t>
      </w:r>
      <w:r>
        <w:rPr>
          <w:rFonts w:eastAsia="Courier New Baltic" w:cs="Courier New Baltic" w:ascii="Courier New Baltic" w:hAnsi="Courier New Baltic"/>
          <w:sz w:val="24"/>
          <w:szCs w:val="24"/>
        </w:rPr>
        <w:t>ų gretiniui, arba po kiekvienam galimam pavaldinių deriniui. Panašiai galima skaičiuoti ir horizontalius ryšius: po vien</w:t>
      </w:r>
      <w:r>
        <w:rPr>
          <w:rFonts w:eastAsia="Courier New CE" w:cs="Courier New CE" w:ascii="Courier New CE" w:hAnsi="Courier New CE"/>
          <w:sz w:val="24"/>
          <w:szCs w:val="24"/>
        </w:rPr>
        <w:t>ą kaip „vienašalius” arba po du kaip „dvišalius”. Kiekvienu atveju vertikal</w:t>
      </w:r>
      <w:r>
        <w:rPr>
          <w:rFonts w:eastAsia="Courier New Baltic" w:cs="Courier New Baltic" w:ascii="Courier New Baltic" w:hAnsi="Courier New Baltic"/>
          <w:sz w:val="24"/>
          <w:szCs w:val="24"/>
        </w:rPr>
        <w:t>ūs grupiniai ir horizontalūs ryšiai didėja greičiau negu priskirtų pavaldinių skaičius, nes kiekvienas naujas asmuo pagausina horizontalius ir vertikalius grupinius ryšius tuo daugiau, kuo daugiau asmenų grupėje buvo prieš tai. Nepriklausomai nuo skaičiavimo būdo ryšiai didėja eksponentine proporcija.</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mbolius, kurių reikšmės pateiktos pridedamose lentelėse ir paveiksle, reikia suprasti šitaip:</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 – pavaldin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 – vertikalių pavie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b – horizontal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c – vertikalių grupi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d – a + b;</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 – a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f – a + b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vardintų simbolių reikšmės apskaičiuotos maksimumo pagrindu. Antroje lentelėje simboliais a’, c’, d’, e’ ir f’ pažymėtos panašios išraiškos, kurių reikšmės apskaičiuotos minimumo pagrindu.</w:t>
      </w:r>
    </w:p>
    <w:p>
      <w:pPr>
        <w:pStyle w:val="BodyTextIndent2"/>
        <w:widowControl/>
        <w:jc w:val="both"/>
        <w:rPr/>
      </w:pPr>
      <w:r>
        <w:rPr>
          <w:rFonts w:eastAsia="Courier New Baltic" w:cs="Courier New Baltic" w:ascii="Courier New Baltic" w:hAnsi="Courier New Baltic"/>
          <w:sz w:val="24"/>
          <w:szCs w:val="24"/>
        </w:rPr>
        <w:t>Kadangi neįmanoma nustatyti skirtingų ryšių variantų lyginamųjų verčių, bene patikimiausia būtų imti bendrą ryšių sumą kaip standartą, iš kurio galėtume spręsti apie santykinį valdymo sudėtingumą, atsirandantį dėl pavaldinių skaičiaus kaitos. Šio dyd</w:t>
      </w:r>
      <w:r>
        <w:rPr>
          <w:rFonts w:eastAsia="Courier New CE" w:cs="Courier New CE" w:ascii="Courier New CE" w:hAnsi="Courier New CE"/>
          <w:sz w:val="24"/>
          <w:szCs w:val="24"/>
        </w:rPr>
        <w:t>žio reikšm</w:t>
      </w:r>
      <w:r>
        <w:rPr>
          <w:rFonts w:eastAsia="Courier New Baltic" w:cs="Courier New Baltic" w:ascii="Courier New Baltic" w:hAnsi="Courier New Baltic"/>
          <w:sz w:val="24"/>
          <w:szCs w:val="24"/>
        </w:rPr>
        <w:t xml:space="preserve">ės pateiktos lentelėse eilutėmis </w:t>
      </w:r>
      <w:r>
        <w:rPr>
          <w:rFonts w:eastAsia="Courier New Baltic" w:cs="Courier New Baltic" w:ascii="Courier New Baltic" w:hAnsi="Courier New Baltic"/>
          <w:b/>
          <w:bCs/>
          <w:sz w:val="24"/>
          <w:szCs w:val="24"/>
        </w:rPr>
        <w:t xml:space="preserve">f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o jo kitimo pobūdį vaizduoja kreivė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3 pav.). Tarkime, vienam vadovui įmanoma sekti daugiausia 12 horizontalių ryšių ir 28 vertikalius grupinius ryšius. Tad galima daryti išvadą, kad visais nerutininio darbo atvejais sparčiai didėjanti horizontalių ir vertikalių grupinių ryšių suma tampa pagrindiniu veiksniu, faktiškai apribojančiu skai</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smenų, kuriems gali veiksmingai ir efektyviai vadovauti vienas asmuo. Tad visais atvejais žemesniame atsakomybės lygmenyje paritetinių padalinių skaičius turėtų būti apribotas daugiausia iki penkių arba galbūt tik iki keturių.</w:t>
      </w:r>
    </w:p>
    <w:p>
      <w:pPr>
        <w:pStyle w:val="BodyTextIndent2"/>
        <w:widowControl/>
        <w:jc w:val="both"/>
        <w:rPr/>
      </w:pPr>
      <w:r>
        <w:rPr>
          <w:rFonts w:eastAsia="Courier New Baltic" w:cs="Courier New Baltic" w:ascii="Courier New Baltic" w:hAnsi="Courier New Baltic"/>
          <w:sz w:val="24"/>
          <w:szCs w:val="24"/>
        </w:rPr>
        <w:t>Taip pat pa</w:t>
      </w:r>
      <w:r>
        <w:rPr>
          <w:rFonts w:eastAsia="Courier New CE" w:cs="Courier New CE" w:ascii="Courier New CE" w:hAnsi="Courier New CE"/>
          <w:sz w:val="24"/>
          <w:szCs w:val="24"/>
        </w:rPr>
        <w:t>žym</w:t>
      </w:r>
      <w:r>
        <w:rPr>
          <w:rFonts w:eastAsia="Courier New Baltic" w:cs="Courier New Baltic" w:ascii="Courier New Baltic" w:hAnsi="Courier New Baltic"/>
          <w:sz w:val="24"/>
          <w:szCs w:val="24"/>
        </w:rPr>
        <w:t xml:space="preserve">ėtinas galimas skaičius skirtingų ryšių, su kuriais, tenkinančiais vienam tiesioginiam pavaldiniui, gali susidurti vadovas. Grupėje iš keturių pavaldinių pagal sumą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kiekvienam iš jų tenka vienuolika ryšių: vienas vertikalus pavienis, trys horizontalūs ir 7 vertikalūs grupiniai. Grupėje iš dvylikos – 2059 ryšiai kiekvienam. Šis paprastas faktas paaiškina daugelį pagarsėjusių tragiškų klaidų kariuomenėje. Kaip tik dėl to vadovas, jau turintis keturis tiesioginius pavaldinius, prieš priimdamas penktąjį, turėtų dvejoti. Ši dvejonė tampa aiški, jeigu suprantama, kad naujai priimamas ne tik kad atsineša 20 naujų ryšių, bet ir kiekvienam kolegai prideda po 9 naujus ryšius. Bendra galimų ryšiu suma tokiame organizaciniame padalinyje padidėja nuo 44 iki 100, o tame padalinyje 127% padidėjusį valdymo sudėtingumą kompensuoja tik 20% darbo apimties padidėjimas.</w:t>
      </w:r>
    </w:p>
    <w:p>
      <w:pPr>
        <w:pStyle w:val="BodyTextIndent2"/>
        <w:widowControl/>
        <w:jc w:val="both"/>
        <w:rPr/>
      </w:pPr>
      <w:r>
        <w:rPr>
          <w:rFonts w:eastAsia="Courier New Baltic" w:cs="Courier New Baltic" w:ascii="Courier New Baltic" w:hAnsi="Courier New Baltic"/>
          <w:sz w:val="24"/>
          <w:szCs w:val="24"/>
        </w:rPr>
        <w:t>Kadangi horizontalūs ir vertikalūs grupiniai ryšiai daro valdymą sudėtingą, tai, suprantama, šis veiksnys daug mažiau pasireikš ten, kur įvairių pavaldinių kiekvieno atliekami darbai nepriklauso vienas nuo kito. Paprastai tai būna žemiausiuose organizacijos lygmenyse, kur kiekvienas darbininkas, gavęs konkreči</w:t>
      </w:r>
      <w:r>
        <w:rPr>
          <w:rFonts w:eastAsia="Courier New CE" w:cs="Courier New CE" w:ascii="Courier New CE" w:hAnsi="Courier New CE"/>
          <w:sz w:val="24"/>
          <w:szCs w:val="24"/>
        </w:rPr>
        <w:t>ą užduot</w:t>
      </w:r>
      <w:r>
        <w:rPr>
          <w:rFonts w:eastAsia="Courier New Baltic" w:cs="Courier New Baltic" w:ascii="Courier New Baltic" w:hAnsi="Courier New Baltic"/>
          <w:sz w:val="24"/>
          <w:szCs w:val="24"/>
        </w:rPr>
        <w:t>į, atlieka ją mažai bendraudamas arba visai nekontaktuodamas su kolegomis. Tuo tarpu aukštesniuose organizacijos lygmenyse, kur neišvengiamai tenka deleguoti didelę atsakomybę ir savarankiškumą pavaldiniams, kurie patys savo ruožtu vadovauja svarbiems padaliniams, horizontalių ir vertikalių grupinių ryšių skaičius ir da</w:t>
      </w:r>
      <w:r>
        <w:rPr>
          <w:rFonts w:eastAsia="Courier New CE" w:cs="Courier New CE" w:ascii="Courier New CE" w:hAnsi="Courier New CE"/>
          <w:sz w:val="24"/>
          <w:szCs w:val="24"/>
        </w:rPr>
        <w:t>žnis b</w:t>
      </w:r>
      <w:r>
        <w:rPr>
          <w:rFonts w:eastAsia="Courier New Baltic" w:cs="Courier New Baltic" w:ascii="Courier New Baltic" w:hAnsi="Courier New Baltic"/>
          <w:sz w:val="24"/>
          <w:szCs w:val="24"/>
        </w:rPr>
        <w:t>ūtinai smarkiai didėja.</w:t>
      </w:r>
    </w:p>
    <w:p>
      <w:pPr>
        <w:pStyle w:val="BodyTextIndent2"/>
        <w:widowControl/>
        <w:jc w:val="both"/>
        <w:rPr/>
      </w:pP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au net ir šiuose aukštesniuose lygmenyse, kur tiesioginiai pavaldiniai dirba darbus, tarpusavyje nesusijusius, galima vadovauti didesnei tokių darbuotojų grupei. Pirmo pasaulinio karo metais britų pėstininkų divizijos vadas turėjo šešis pavaldinius, pavaldžius tiesiogiai jam. Bet trys iš jų buvo pėstininkų brigadų vadai, kurie pastovių horizontalių ryšių tarpusavyje neturėjo. Tokios situacijos būna organizacijose (in business), kai centrinė vadovybė (Head Office) valdo geografiškai išsklaidytą grupę giminingų įmonių ir filialų, kurių techniniai ar funkciniai ryšiai yra silpni. Tačiau vis didėjantis specializacijos laipsnis tampa pagrindine šiuolaikinės gamybos vystymosi kryptimi. Dėl specializacijos būtina valdymą organizuoti pagal funkcijas atitinkamai keliant didesnius reikalavimus jų koordinavimui, o tai savo ruožtu formuoja vis platesnes ir platesnes grupinių ir horizontalių ryšių ribas. Taigi aptarto principo reikšmė visoms organizacijų formoms tikriausiai ne mažės, o didės.</w:t>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 xml:space="preserve">Lietuvos vadybos mokykla </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Nacionaliniai vadybos ypatumai rodo, kad didel</w:t>
      </w:r>
      <w:r>
        <w:rPr>
          <w:rFonts w:eastAsia="Courier New CE" w:cs="Courier New CE" w:ascii="Courier New CE" w:hAnsi="Courier New CE"/>
        </w:rPr>
        <w:t xml:space="preserve">ę </w:t>
      </w:r>
      <w:r>
        <w:rPr>
          <w:rFonts w:eastAsia="Courier New Baltic" w:cs="Courier New Baltic" w:ascii="Courier New Baltic" w:hAnsi="Courier New Baltic"/>
        </w:rPr>
        <w:t>įtaką vadybai turi tautos nacionaliniai bruožai, kuriuos suformavo faktoriai:</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gyvenimo ir gamybos būdas;</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tautinė pasaulėžiūr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religij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valstybingumo tradicijos;</w:t>
      </w:r>
    </w:p>
    <w:p>
      <w:pPr>
        <w:pStyle w:val="TextBodyIndent"/>
        <w:widowControl/>
        <w:numPr>
          <w:ilvl w:val="0"/>
          <w:numId w:val="3"/>
        </w:numPr>
        <w:tabs>
          <w:tab w:val="clear" w:pos="720"/>
          <w:tab w:val="left" w:pos="0" w:leader="none"/>
          <w:tab w:val="left" w:pos="567" w:leader="none"/>
        </w:tabs>
        <w:spacing w:lineRule="auto" w:line="360"/>
        <w:ind w:left="927" w:hanging="360"/>
        <w:rPr/>
      </w:pPr>
      <w:r>
        <w:rPr>
          <w:rFonts w:eastAsia="Courier New CE" w:cs="Courier New CE" w:ascii="Courier New CE" w:hAnsi="Courier New CE"/>
        </w:rPr>
        <w:t>žmoni</w:t>
      </w:r>
      <w:r>
        <w:rPr>
          <w:rFonts w:eastAsia="Courier New Baltic" w:cs="Courier New Baltic" w:ascii="Courier New Baltic" w:hAnsi="Courier New Baltic"/>
        </w:rPr>
        <w:t>ų asmeninio charakterio ypatybės.</w:t>
      </w:r>
    </w:p>
    <w:p>
      <w:pPr>
        <w:pStyle w:val="TextBodyIndent"/>
        <w:widowControl/>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Vadybos publikacijas, paskelbtas Lietuvos leidiniuose, derėtų skirti į dvi dalis – pasirodžiusias iki 1935 m., kuomet į Lietuvą grįžo V.A.Graičiūnas, ir atspausdintas vėliau. Toks perskyrimas prasmingas todėl, kad po 1935 m. vadybos vystymuisi esminę įtaką Lietuvoje turėjo būtent V.A.Graičiūno veikl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pPr>
      <w:r>
        <w:rPr>
          <w:rFonts w:eastAsia="Courier New Baltic" w:cs="Courier New Baltic" w:ascii="Courier New Baltic" w:hAnsi="Courier New Baltic"/>
        </w:rPr>
        <w:t>A.Bru</w:t>
      </w:r>
      <w:r>
        <w:rPr>
          <w:rFonts w:eastAsia="Courier New CE" w:cs="Courier New CE" w:ascii="Courier New CE" w:hAnsi="Courier New CE"/>
        </w:rPr>
        <w:t>žas, lietuvi</w:t>
      </w:r>
      <w:r>
        <w:rPr>
          <w:rFonts w:eastAsia="Courier New Baltic" w:cs="Courier New Baltic" w:ascii="Courier New Baltic" w:hAnsi="Courier New Baltic"/>
        </w:rPr>
        <w:t>ų kilmės mokslininkas, pasižymėjo gvildendamas darbo fiziologijos ir darbo organizavimo teorijos dalykus. Jis organizavo biomechaninę laboratoriją, kuriai vadovavo iki 1925 m.</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Nepriklausomoje Lietuvoje (1918 – 1940) nebuvo kryptingo valdymo mokslo mokyklos. Plito F.Teiloro, A.Fajolio teorijos, kurių propaguotojai buvo Kauno Vytauto Didžiojo universiteto auklėtinis ir rektorius prof. J.Šimkus. Jis pirmasis pradėjo dėstyti vadybos pagrindus, parašė keletą straipsnių. Daug nuveikė teisės mokslų daktaras V.Raulinaitis, lietuvių kalba išleidęs A.Fajolio „Administravimo principus” ir F.Teiloro „Darbo organizavimo metmenys”. Vadybos mokslo teoretikas V.A.Graičiūnas suorganizavo draugiją, kuri skelbė, kad visos Lietuvos ūkinio gyvavimo sritys būtų griežtai racionalizuotos didžiausiu visiems dalyviams naudos principu. </w:t>
      </w:r>
    </w:p>
    <w:p>
      <w:pPr>
        <w:pStyle w:val="TextBodyIndent"/>
        <w:widowControl/>
        <w:spacing w:lineRule="auto" w:line="360"/>
        <w:rPr/>
      </w:pPr>
      <w:r>
        <w:rPr>
          <w:rFonts w:eastAsia="Courier New Baltic" w:cs="Courier New Baltic" w:ascii="Courier New Baltic" w:hAnsi="Courier New Baltic"/>
        </w:rPr>
        <w:t>Sovietme</w:t>
      </w:r>
      <w:r>
        <w:rPr>
          <w:rFonts w:eastAsia="Courier New CE" w:cs="Courier New CE" w:ascii="Courier New CE" w:hAnsi="Courier New CE"/>
        </w:rPr>
        <w:t>č</w:t>
      </w:r>
      <w:r>
        <w:rPr>
          <w:rFonts w:eastAsia="Courier New Baltic" w:cs="Courier New Baltic" w:ascii="Courier New Baltic" w:hAnsi="Courier New Baltic"/>
        </w:rPr>
        <w:t>iu planinės komandinės valdymo sistemos sąlygomis, Lietuvos valdymo mokslas merdėjo. Tik apie 6-ojo dešimtmečio vidurį iš Vakarų šalių pradėjo ateiti valdymo mokslas ir politika. Atsinaujino mokslinio tyrimo darbai valdymo klausimais, susikūrė valdymo mokyklos, studijos. Pradėti rengti vadybos specialistai šalies aukštosiose mokyklose. Valdymo mokslo centrai susiformavo Vilniaus universitete, Kauno technologijos universitete, Ekonomikos institute. Valdymo automatizavimo srityje daug nuveikė prof. R.Rajackas, personalo vadybos, valdymo struktūrų formavimo srityje – profesoriai: P.Zakarevičius, B.Melnikas, P.Travijonavi</w:t>
      </w:r>
      <w:r>
        <w:rPr>
          <w:rFonts w:eastAsia="Courier New CE" w:cs="Courier New CE" w:ascii="Courier New CE" w:hAnsi="Courier New CE"/>
        </w:rPr>
        <w:t>č</w:t>
      </w:r>
      <w:r>
        <w:rPr>
          <w:rFonts w:eastAsia="Courier New Baltic" w:cs="Courier New Baltic" w:ascii="Courier New Baltic" w:hAnsi="Courier New Baltic"/>
        </w:rPr>
        <w:t>ius, docentai: V.Gubavi</w:t>
      </w:r>
      <w:r>
        <w:rPr>
          <w:rFonts w:eastAsia="Courier New CE" w:cs="Courier New CE" w:ascii="Courier New CE" w:hAnsi="Courier New CE"/>
        </w:rPr>
        <w:t>č</w:t>
      </w:r>
      <w:r>
        <w:rPr>
          <w:rFonts w:eastAsia="Courier New Baltic" w:cs="Courier New Baltic" w:ascii="Courier New Baltic" w:hAnsi="Courier New Baltic"/>
        </w:rPr>
        <w:t>ius, A.Indriūnas, A.Sakalas, R.Razauskas ir kiti.</w:t>
      </w:r>
    </w:p>
    <w:p>
      <w:pPr>
        <w:pStyle w:val="Normal"/>
        <w:widowControl/>
        <w:spacing w:lineRule="auto" w:line="360"/>
        <w:ind w:firstLine="567"/>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spacing w:lineRule="auto" w:line="360"/>
        <w:ind w:firstLine="567"/>
        <w:jc w:val="both"/>
        <w:rPr>
          <w:rFonts w:ascii="Courier New Baltic" w:hAnsi="Courier New Baltic" w:eastAsia="Courier New Baltic" w:cs="Courier New Baltic"/>
        </w:rPr>
      </w:pPr>
      <w:r>
        <w:rPr>
          <w:rFonts w:eastAsia="Courier New Baltic" w:cs="Courier New Baltic" w:ascii="Courier New Baltic" w:hAnsi="Courier New Baltic"/>
        </w:rPr>
        <w:t xml:space="preserve"> </w:t>
      </w:r>
    </w:p>
    <w:p>
      <w:pPr>
        <w:pStyle w:val="Normal"/>
        <w:widowControl/>
        <w:ind w:firstLine="1134"/>
        <w:jc w:val="both"/>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Literatūra:</w:t>
      </w:r>
    </w:p>
    <w:p>
      <w:pPr>
        <w:pStyle w:val="Normal"/>
        <w:widowControl/>
        <w:spacing w:lineRule="auto" w:line="360"/>
        <w:ind w:firstLine="567"/>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S.Butkus  Organizacijos ir vadyba. – V.: Alma Littera, 1996. – 160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B.Martinkus, V.</w:t>
      </w:r>
      <w:r>
        <w:rPr>
          <w:rFonts w:eastAsia="Courier New CE" w:cs="Courier New CE" w:ascii="Courier New CE" w:hAnsi="Courier New CE"/>
        </w:rPr>
        <w:t>Žilinskas  Ekonomikos pagrindai. – K.: Technologija, 1997. – 705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R.Razauskas  Vadyba Lietuvoje 1918–1940 metais</w:t>
      </w:r>
      <w:r>
        <w:rPr>
          <w:rStyle w:val="FootnoteCharacters"/>
          <w:rStyle w:val="FootnoteAnchor"/>
          <w:rFonts w:eastAsia="Courier New Baltic" w:cs="Courier New Baltic" w:ascii="Courier New Baltic" w:hAnsi="Courier New Baltic"/>
          <w:b/>
          <w:bCs/>
          <w:sz w:val="26"/>
          <w:szCs w:val="26"/>
        </w:rPr>
        <w:footnoteReference w:customMarkFollows="1" w:id="4"/>
        <w:t>*</w:t>
      </w:r>
      <w:r>
        <w:rPr>
          <w:rFonts w:eastAsia="Courier New Baltic" w:cs="Courier New Baltic" w:ascii="Courier New Baltic" w:hAnsi="Courier New Baltic"/>
        </w:rPr>
        <w:t xml:space="preserve">. – V.: Mintis, 1996. </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A.Sakalas, P.Vanagas, B.Martinkus, B.Prokop</w:t>
      </w:r>
      <w:r>
        <w:rPr>
          <w:rFonts w:eastAsia="Courier New CE" w:cs="Courier New CE" w:ascii="Courier New CE" w:hAnsi="Courier New CE"/>
        </w:rPr>
        <w:t>č</w:t>
      </w:r>
      <w:r>
        <w:rPr>
          <w:rFonts w:eastAsia="Courier New Baltic" w:cs="Courier New Baltic" w:ascii="Courier New Baltic" w:hAnsi="Courier New Baltic"/>
        </w:rPr>
        <w:t>iukas, R.Venskus, R.Virvilaitė, A.Ivaškienė  Pramonės įmonių vadyba. – K.: Technologija, 1996. – 400p.</w:t>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K.Sasnauskas  Vadyba / Vadovo pasaulis. – 1997, Nr.1.</w:t>
      </w:r>
    </w:p>
    <w:p>
      <w:pPr>
        <w:pStyle w:val="Normal"/>
        <w:widowControl/>
        <w:numPr>
          <w:ilvl w:val="0"/>
          <w:numId w:val="4"/>
        </w:numPr>
        <w:tabs>
          <w:tab w:val="clear" w:pos="720"/>
          <w:tab w:val="left" w:pos="0" w:leader="none"/>
        </w:tabs>
        <w:spacing w:lineRule="auto" w:line="360"/>
        <w:ind w:left="360" w:hanging="360"/>
        <w:rPr/>
      </w:pPr>
      <w:r>
        <w:rPr>
          <w:rFonts w:eastAsia="Courier New Baltic" w:cs="Courier New Baltic" w:ascii="Courier New Baltic" w:hAnsi="Courier New Baltic"/>
        </w:rPr>
        <w:t>P.Zakarevi</w:t>
      </w:r>
      <w:r>
        <w:rPr>
          <w:rFonts w:eastAsia="Courier New CE" w:cs="Courier New CE" w:ascii="Courier New CE" w:hAnsi="Courier New CE"/>
        </w:rPr>
        <w:t>č</w:t>
      </w:r>
      <w:r>
        <w:rPr>
          <w:rFonts w:eastAsia="Courier New Baltic" w:cs="Courier New Baltic" w:ascii="Courier New Baltic" w:hAnsi="Courier New Baltic"/>
        </w:rPr>
        <w:t>ius  Vadyba. – K.: VDU, 1998. – 224p.</w:t>
      </w:r>
      <w:r>
        <w:br w:type="page"/>
      </w:r>
    </w:p>
    <w:p>
      <w:pPr>
        <w:pStyle w:val="BodyTextIndent2"/>
        <w:widowControl/>
        <w:rPr>
          <w:rFonts w:ascii="Courier New Baltic" w:hAnsi="Courier New Baltic" w:eastAsia="Courier New Baltic" w:cs="Courier New Baltic"/>
        </w:rPr>
      </w:pPr>
      <w:r>
        <w:rPr>
          <w:rFonts w:eastAsia="Courier New Baltic" w:cs="Courier New Baltic" w:ascii="Courier New Baltic" w:hAnsi="Courier New Baltic"/>
        </w:rPr>
        <w:t xml:space="preserve">1 pav. </w:t>
      </w:r>
      <w:r>
        <w:rPr>
          <w:rFonts w:eastAsia="Courier New Baltic" w:cs="Courier New Baltic" w:ascii="Courier New Baltic" w:hAnsi="Courier New Baltic"/>
          <w:b/>
          <w:bCs/>
        </w:rPr>
        <w:t>Vertikalūs ir horizontalūs ryšiai.</w:t>
      </w:r>
    </w:p>
    <w:p>
      <w:pPr>
        <w:pStyle w:val="BodyTextIndent2"/>
        <w:widowControl/>
        <w:ind w:hanging="0"/>
        <w:jc w:val="center"/>
        <w:rPr>
          <w:rFonts w:ascii="Courier New Baltic" w:hAnsi="Courier New Baltic" w:eastAsia="Courier New Baltic" w:cs="Courier New Baltic"/>
        </w:rPr>
      </w:pPr>
      <w:r>
        <w:rPr>
          <w:rFonts w:eastAsia="Courier New Baltic" w:cs="Courier New Baltic" w:ascii="Courier New Baltic" w:hAnsi="Courier New Baltic"/>
        </w:rPr>
        <w:t xml:space="preserve">I lentelė. </w:t>
      </w:r>
      <w:r>
        <w:rPr>
          <w:rFonts w:eastAsia="Courier New Baltic" w:cs="Courier New Baltic" w:ascii="Courier New Baltic" w:hAnsi="Courier New Baltic"/>
          <w:b/>
          <w:bCs/>
        </w:rPr>
        <w:t>Skaičiavimai maksimumo pagrindu.</w:t>
      </w:r>
    </w:p>
    <w:tbl>
      <w:tblPr>
        <w:tblW w:w="9407" w:type="dxa"/>
        <w:jc w:val="left"/>
        <w:tblInd w:w="-142" w:type="dxa"/>
        <w:tblLayout w:type="fixed"/>
        <w:tblCellMar>
          <w:top w:w="0" w:type="dxa"/>
          <w:left w:w="0" w:type="dxa"/>
          <w:bottom w:w="0" w:type="dxa"/>
          <w:right w:w="0" w:type="dxa"/>
        </w:tblCellMar>
      </w:tblPr>
      <w:tblGrid>
        <w:gridCol w:w="1843"/>
        <w:gridCol w:w="851"/>
        <w:gridCol w:w="1276"/>
        <w:gridCol w:w="425"/>
        <w:gridCol w:w="283"/>
        <w:gridCol w:w="426"/>
        <w:gridCol w:w="283"/>
        <w:gridCol w:w="425"/>
        <w:gridCol w:w="426"/>
        <w:gridCol w:w="397"/>
        <w:gridCol w:w="454"/>
        <w:gridCol w:w="567"/>
        <w:gridCol w:w="425"/>
        <w:gridCol w:w="794"/>
        <w:gridCol w:w="532"/>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276"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39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5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79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32"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n-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0</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2</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6</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3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276"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 xml:space="preserve"> - 1)</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5</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6</w:t>
            </w:r>
          </w:p>
        </w:tc>
        <w:tc>
          <w:tcPr>
            <w:tcW w:w="39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1</w:t>
            </w:r>
          </w:p>
        </w:tc>
        <w:tc>
          <w:tcPr>
            <w:tcW w:w="45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6</w:t>
            </w:r>
          </w:p>
        </w:tc>
        <w:tc>
          <w:tcPr>
            <w:tcW w:w="56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95</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0</w:t>
            </w:r>
          </w:p>
        </w:tc>
        <w:tc>
          <w:tcPr>
            <w:tcW w:w="79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53</w:t>
            </w:r>
          </w:p>
        </w:tc>
        <w:tc>
          <w:tcPr>
            <w:tcW w:w="532"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64</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9">
                      <wp:simplePos x="0" y="0"/>
                      <wp:positionH relativeFrom="column">
                        <wp:posOffset>1022985</wp:posOffset>
                      </wp:positionH>
                      <wp:positionV relativeFrom="paragraph">
                        <wp:posOffset>83820</wp:posOffset>
                      </wp:positionV>
                      <wp:extent cx="76200" cy="180975"/>
                      <wp:effectExtent l="635" t="635" r="635" b="635"/>
                      <wp:wrapNone/>
                      <wp:docPr id="1"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80.55pt;margin-top:6.6pt;width:5.95pt;height:14.2pt" coordorigin="1611,132" coordsize="119,284">
                      <v:line id="shape_0" from="1611,417" to="1730,417" stroked="t" o:allowincell="f" style="position:absolute">
                        <v:stroke color="black" joinstyle="round" endcap="flat"/>
                        <v:fill o:detectmouseclick="t" on="false"/>
                        <w10:wrap type="none"/>
                      </v:line>
                      <v:line id="shape_0" from="1611,132" to="1729,132"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276" w:type="dxa"/>
            <w:tcBorders>
              <w:top w:val="single" w:sz="6" w:space="0" w:color="000000"/>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r>
              <w:rPr>
                <w:rFonts w:eastAsia="Times New Roman Baltic" w:cs="Times New Roman Baltic" w:ascii="Times New Roman Baltic" w:hAnsi="Times New Roman Baltic"/>
                <w:sz w:val="20"/>
                <w:szCs w:val="20"/>
                <w:vertAlign w:val="superscript"/>
              </w:rPr>
              <w:t>2</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6</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39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w:t>
            </w:r>
          </w:p>
        </w:tc>
        <w:tc>
          <w:tcPr>
            <w:tcW w:w="45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4</w:t>
            </w:r>
          </w:p>
        </w:tc>
        <w:tc>
          <w:tcPr>
            <w:tcW w:w="56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79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1</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4</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276"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vertAlign w:val="subscript"/>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8</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0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2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6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16</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n - 1) +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0</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80</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7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2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37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08</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BodyTextIndent2"/>
        <w:widowControl/>
        <w:ind w:hanging="0"/>
        <w:jc w:val="center"/>
        <w:rPr>
          <w:rFonts w:ascii="Courier New Baltic" w:hAnsi="Courier New Baltic" w:eastAsia="Courier New Baltic" w:cs="Courier New Baltic"/>
        </w:rPr>
      </w:pPr>
      <w:r>
        <w:pict>
          <v:shape id="shape_0" coordsize="17273,4220" path="m2159,0l2159,0l2148,0l2140,0l2131,0l2122,0l2111,0l2103,0l2094,0l2085,0l2074,0l2065,0l2055,0l2046,0l2037,0l2027,0l2018,0l2007,0l1997,0l1988,0l1977,1l1967,1l1956,1l1946,1l1935,1l1924,1l1914,1l1903,3l1891,3l1880,3l1868,3l1857,3l1845,5l1833,5l1820,5l1808,5l1794,7l1781,7l1767,7l1753,8l1739,8l1725,10l1709,10l1695,10l1679,12l1662,12l1646,14l1628,15l1610,15l1593,17l1573,19l1554,19l1535,21l1513,23l1492,24l1469,26l1446,28l1423,30l1399,33l1372,35l1346,38l1318,40l1288,44l1258,47l1224,51l1191,54l1157,60l1120,63l1081,68l1041,75l998,81l954,88l908,97l861,105l810,114l758,125l706,137l649,150l591,164l531,180l471,197l409,218l347,239l289,262l231,289l176,317l127,349l85,381l49,416l23,451l7,488l2,525l0,3691l0,3691l7,3728l23,3766l49,3801l85,3836l127,3868l176,3900l231,3928l289,3954l347,3977l409,3998l471,4020l531,4037l591,4053l649,4067l706,4079l758,4092l810,4102l861,4111l908,4120l954,4129l998,4136l1041,4141l1081,4148l1120,4154l1157,4157l1191,4162l1224,4166l1258,4169l1288,4173l1318,4176l1346,4178l1372,4182l1399,4184l1423,4187l1446,4189l1469,4191l1492,4192l1513,4194l1535,4196l1554,4198l1573,4198l1593,4199l1610,4201l1628,4201l1646,4203l1662,4205l1679,4205l1695,4206l1709,4206l1725,4206l1739,4208l1753,4208l1767,4210l1781,4210l1794,4210l1808,4212l1820,4212l1833,4212l1845,4212l1857,4214l1868,4214l1880,4214l1891,4214l1903,4214l1914,4215l1924,4215l1935,4215l1946,4215l1956,4215l1967,4215l1977,4215l1988,4217l1997,4217l2007,4217l2018,4217l2027,4217l2037,4217l2046,4217l2055,4217l2065,4217l2074,4217l2085,4217l2094,4217l2103,4217l2111,4217l2122,4217l2131,4217l2140,4217l2148,4217l2159,4219l2159,4219l15113,4219l15113,4219l15122,4217l15131,4217l15139,4217l15148,4217l15159,4217l15168,4217l15176,4217l15185,4217l15196,4217l15205,4217l15215,4217l15224,4217l15233,4217l15243,4217l15252,4217l15263,4217l15273,4217l15282,4217l15293,4215l15303,4215l15314,4215l15325,4215l15335,4215l15346,4215l15356,4215l15367,4214l15379,4214l15390,4214l15402,4214l15413,4214l15425,4212l15438,4212l15450,4212l15462,4212l15476,4210l15489,4210l15503,4210l15517,4208l15531,4208l15545,4206l15561,4206l15575,4206l15591,4205l15609,4205l15624,4203l15642,4201l15660,4201l15677,4199l15697,4198l15716,4198l15736,4196l15757,4194l15778,4192l15801,4191l15824,4189l15847,4187l15871,4184l15898,4182l15924,4178l15953,4176l15983,4173l16013,4169l16046,4166l16080,4162l16113,4157l16150,4154l16189,4148l16229,4141l16272,4136l16316,4129l16362,4120l16409,4111l16461,4102l16512,4092l16566,4079l16623,4067l16681,4053l16741,4037l16801,4020l16863,3998l16924,3977l16983,3954l17041,3928l17096,3900l17145,3868l17187,3836l17223,3801l17249,3766l17265,3728l17270,3691l17272,527l17272,527l17265,488l17249,451l17223,416l17187,381l17145,349l17096,317l17041,289l16983,262l16924,239l16863,218l16801,197l16741,180l16681,164l16623,150l16566,137l16512,125l16461,114l16409,105l16362,97l16316,88l16272,81l16229,75l16189,68l16150,63l16113,60l16080,54l16046,51l16013,47l15983,44l15953,40l15924,38l15898,35l15871,33l15847,30l15824,28l15801,26l15778,24l15757,23l15736,21l15716,19l15697,19l15677,17l15660,15l15642,15l15624,14l15609,12l15591,12l15575,10l15561,10l15545,10l15531,8l15517,8l15503,7l15489,7l15476,7l15462,5l15450,5l15438,5l15425,5l15413,3l15402,3l15390,3l15379,3l15367,3l15356,1l15346,1l15335,1l15325,1l15314,1l15303,1l15293,1l15282,0l15273,0l15263,0l15252,0l15243,0l15233,0l15224,0l15215,0l15205,0l15196,0l15185,0l15176,0l15168,0l15159,0l15148,0l15139,0l15131,0l15122,0l15113,0l15113,0l2159,0e" stroked="t" o:allowincell="f" style="position:absolute;margin-left:-20.25pt;margin-top:17pt;width:489.55pt;height:119.55pt">
            <v:stroke color="black" weight="9360" joinstyle="round" endcap="flat"/>
            <v:fill o:detectmouseclick="t" on="false"/>
            <w10:wrap type="none"/>
          </v:shape>
        </w:pict>
        <w:pict>
          <v:shape id="shape_0" coordsize="17273,4319" path="m2159,0l2159,0l2148,2l2140,2l2129,2l2120,2l2111,2l2101,2l2092,2l2083,2l2073,2l2064,2l2053,2l2044,2l2034,2l2023,2l2014,2l2004,2l1993,2l1983,4l1974,4l1963,4l1953,4l1940,4l1930,4l1919,4l1908,6l1896,6l1886,6l1873,6l1861,6l1850,7l1838,7l1826,7l1811,7l1799,9l1785,9l1773,9l1759,11l1744,11l1730,13l1714,13l1700,13l1684,14l1669,14l1651,16l1635,18l1617,18l1600,20l1580,21l1561,21l1542,23l1520,25l1499,27l1478,28l1455,30l1432,32l1408,36l1383,37l1356,39l1328,43l1300,46l1270,50l1240,53l1206,57l1173,60l1138,66l1101,71l1062,76l1021,81l981,88l937,96l889,104l841,113l792,124l739,134l686,147l631,159l573,175l515,191l455,210l395,230l337,252l279,277l222,304l169,332l122,362l81,395l48,431l21,466l5,503l2,540l0,3779l0,3779l5,3817l21,3854l48,3890l81,3925l122,3958l169,3988l222,4017l279,4043l337,4068l395,4091l455,4110l515,4130l573,4145l631,4161l686,4174l739,4186l792,4197l841,4207l889,4216l937,4225l981,4232l1021,4239l1062,4244l1101,4249l1138,4255l1173,4260l1206,4264l1240,4267l1270,4271l1300,4274l1328,4278l1356,4281l1383,4283l1408,4285l1432,4288l1455,4290l1478,4292l1499,4294l1520,4295l1542,4297l1561,4299l1580,4299l1600,4301l1617,4302l1635,4302l1651,4304l1669,4306l1684,4306l1700,4308l1714,4308l1730,4308l1744,4309l1759,4309l1773,4311l1785,4311l1799,4311l1811,4313l1826,4313l1838,4313l1850,4313l1861,4315l1873,4315l1886,4315l1896,4315l1908,4315l1919,4316l1930,4316l1940,4316l1953,4316l1963,4316l1974,4316l1983,4316l1993,4318l2004,4318l2014,4318l2023,4318l2034,4318l2044,4318l2053,4318l2064,4318l2073,4318l2083,4318l2092,4318l2101,4318l2111,4318l2120,4318l2129,4318l2140,4318l2148,4318l2159,4318l2159,4318l15113,4318l15113,4318l15122,4318l15131,4318l15141,4318l15150,4318l15159,4318l15169,4318l15178,4318l15187,4318l15198,4318l15206,4318l15217,4318l15226,4318l15236,4318l15247,4318l15256,4318l15266,4318l15277,4318l15288,4316l15296,4316l15307,4316l15318,4316l15330,4316l15340,4316l15351,4316l15362,4315l15374,4315l15385,4315l15397,4315l15409,4315l15420,4313l15432,4313l15445,4313l15459,4313l15471,4311l15485,4311l15497,4311l15512,4309l15526,4309l15540,4308l15556,4308l15570,4308l15586,4306l15602,4306l15619,4304l15635,4302l15653,4302l15670,4301l15690,4299l15709,4299l15729,4297l15750,4295l15771,4294l15792,4292l15815,4290l15838,4288l15863,4285l15887,4283l15914,4281l15942,4278l15970,4274l16000,4271l16030,4267l16064,4264l16097,4260l16132,4255l16170,4249l16208,4244l16249,4239l16289,4232l16334,4225l16381,4216l16429,4207l16478,4197l16531,4186l16586,4174l16640,4161l16699,4145l16757,4130l16817,4110l16877,4091l16935,4068l16993,4043l17050,4017l17103,3988l17150,3958l17191,3925l17224,3890l17251,3854l17267,3817l17270,3780l17272,540l17272,540l17267,503l17251,466l17224,431l17191,395l17150,362l17103,332l17050,304l16993,277l16935,252l16877,230l16817,210l16757,191l16699,175l16640,159l16586,147l16531,134l16478,124l16429,113l16381,104l16334,96l16289,88l16249,81l16208,76l16170,71l16132,66l16097,60l16064,57l16030,53l16000,50l15970,46l15942,43l15914,39l15887,37l15863,36l15838,32l15815,30l15792,28l15771,27l15750,25l15729,23l15709,21l15690,21l15670,20l15653,18l15635,18l15619,16l15602,14l15586,14l15570,13l15556,13l15540,13l15526,11l15512,11l15497,9l15485,9l15471,9l15459,7l15445,7l15432,7l15420,7l15409,6l15397,6l15385,6l15374,6l15362,6l15351,4l15340,4l15330,4l15318,4l15307,4l15296,4l15288,4l15277,2l15266,2l15256,2l15247,2l15236,2l15226,2l15217,2l15206,2l15198,2l15187,2l15178,2l15169,2l15159,2l15150,2l15141,2l15131,2l15122,2l15113,0l15113,0l2159,0e" stroked="t" o:allowincell="f" style="position:absolute;margin-left:-20.25pt;margin-top:-141.75pt;width:489.55pt;height:122.35pt">
            <v:stroke color="black" weight="9360" joinstyle="round" endcap="flat"/>
            <v:fill o:detectmouseclick="t" on="false"/>
            <w10:wrap type="none"/>
          </v:shape>
        </w:pict>
      </w:r>
      <w:r>
        <w:rPr>
          <w:rFonts w:eastAsia="Courier New Baltic" w:cs="Courier New Baltic" w:ascii="Courier New Baltic" w:hAnsi="Courier New Baltic"/>
        </w:rPr>
        <w:t xml:space="preserve">II lentelė. </w:t>
      </w:r>
      <w:r>
        <w:rPr>
          <w:rFonts w:eastAsia="Courier New Baltic" w:cs="Courier New Baltic" w:ascii="Courier New Baltic" w:hAnsi="Courier New Baltic"/>
          <w:b/>
          <w:bCs/>
        </w:rPr>
        <w:t>Skaičiavimai minimumo pagrindu.</w:t>
      </w:r>
    </w:p>
    <w:tbl>
      <w:tblPr>
        <w:tblW w:w="9407" w:type="dxa"/>
        <w:jc w:val="left"/>
        <w:tblInd w:w="-142" w:type="dxa"/>
        <w:tblLayout w:type="fixed"/>
        <w:tblCellMar>
          <w:top w:w="0" w:type="dxa"/>
          <w:left w:w="0" w:type="dxa"/>
          <w:bottom w:w="0" w:type="dxa"/>
          <w:right w:w="0" w:type="dxa"/>
        </w:tblCellMar>
      </w:tblPr>
      <w:tblGrid>
        <w:gridCol w:w="1843"/>
        <w:gridCol w:w="993"/>
        <w:gridCol w:w="1134"/>
        <w:gridCol w:w="425"/>
        <w:gridCol w:w="283"/>
        <w:gridCol w:w="284"/>
        <w:gridCol w:w="283"/>
        <w:gridCol w:w="426"/>
        <w:gridCol w:w="425"/>
        <w:gridCol w:w="425"/>
        <w:gridCol w:w="568"/>
        <w:gridCol w:w="424"/>
        <w:gridCol w:w="568"/>
        <w:gridCol w:w="63"/>
        <w:gridCol w:w="631"/>
        <w:gridCol w:w="100"/>
        <w:gridCol w:w="531"/>
        <w:gridCol w:w="1"/>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134"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8"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2"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134"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n - 1 </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6</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7</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0</w:t>
            </w:r>
          </w:p>
        </w:tc>
        <w:tc>
          <w:tcPr>
            <w:tcW w:w="568"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w:t>
            </w:r>
          </w:p>
        </w:tc>
        <w:tc>
          <w:tcPr>
            <w:tcW w:w="42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02</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3</w:t>
            </w:r>
          </w:p>
        </w:tc>
        <w:tc>
          <w:tcPr>
            <w:tcW w:w="631"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36</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83</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10">
                      <wp:simplePos x="0" y="0"/>
                      <wp:positionH relativeFrom="column">
                        <wp:posOffset>1008380</wp:posOffset>
                      </wp:positionH>
                      <wp:positionV relativeFrom="paragraph">
                        <wp:posOffset>71755</wp:posOffset>
                      </wp:positionV>
                      <wp:extent cx="76200" cy="180975"/>
                      <wp:effectExtent l="635" t="635" r="635" b="635"/>
                      <wp:wrapNone/>
                      <wp:docPr id="4"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79.4pt;margin-top:5.65pt;width:5.95pt;height:14.2pt" coordorigin="1588,113" coordsize="119,284">
                      <v:line id="shape_0" from="1588,398" to="1707,398" stroked="t" o:allowincell="f" style="position:absolute">
                        <v:stroke color="black" joinstyle="round" endcap="flat"/>
                        <v:fill o:detectmouseclick="t" on="false"/>
                        <w10:wrap type="none"/>
                      </v:line>
                      <v:line id="shape_0" from="1588,113" to="1706,113"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134" w:type="dxa"/>
            <w:tcBorders>
              <w:top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42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794" w:type="dxa"/>
            <w:gridSpan w:val="3"/>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3</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5</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3</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47</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95</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w:t>
            </w:r>
          </w:p>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rPr>
              <w:t>(n - 1)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8</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3</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4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68</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02</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61</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BodyTextIndent2"/>
        <w:widowControl/>
        <w:spacing w:before="120" w:after="0"/>
        <w:jc w:val="both"/>
        <w:rPr/>
      </w:pPr>
      <w:r>
        <w:pict>
          <v:shape id="shape_0" coordsize="17273,17781" path="m1400,0l1400,0l1374,0l1349,0l1325,1l1298,3l1273,5l1249,7l1224,10l1199,14l1175,17l1150,23l1125,26l1101,31l1076,38l1051,44l1027,51l1004,58l979,65l954,74l931,83l908,91l885,100l861,109l838,120l815,130l794,141l771,153l748,164l727,176l706,188l684,201l663,215l642,229l621,243l600,257l580,271l561,287l541,301l522,317l503,333l483,351l466,366l450,384l430,402l414,419l397,437l379,455l363,474l347,492l332,511l316,531l300,550l286,569l272,591l257,610l243,631l229,650l217,672l205,693l192,714l180,737l168,758l157,779l146,802l136,823l125,846l116,869l106,892l97,915l88,938l81,961l72,984l65,1007l58,1031l53,1054l46,1079l41,1102l35,1127l30,1150l25,1174l21,1199l18,1222l14,1247l11,1271l9,1294l5,1319l3,1344l3,1368l2,1393l2,1418l2,1441l0,16335l0,16335l2,16358l2,16383l3,16407l3,16432l5,16457l9,16481l11,16504l14,16529l18,16554l21,16578l25,16601l30,16626l35,16649l41,16674l46,16697l53,16721l58,16744l65,16769l72,16792l81,16815l88,16838l97,16861l106,16884l116,16906l125,16929l136,16952l146,16974l157,16996l168,17018l180,17041l190,17062l203,17083l217,17104l229,17125l243,17145l256,17166l270,17187l286,17206l300,17226l316,17245l330,17265l346,17284l363,17303l379,17321l395,17340l413,17358l430,17376l448,17393l464,17409l483,17427l501,17443l520,17459l540,17474l559,17490l580,17504l600,17520l621,17534l640,17549l661,17563l683,17575l704,17587l727,17601l748,17612l771,17624l792,17637l815,17647l838,17658l861,17667l884,17677l907,17686l931,17695l954,17704l979,17713l1002,17720l1027,17727l1051,17734l1076,17739l1099,17744l1124,17751l1148,17755l1173,17760l1199,17764l1224,17767l1249,17771l1273,17773l1298,17774l1325,17776l1349,17778l1374,17778l1400,17780l1400,17780l15870,17780l15870,17780l15894,17778l15919,17778l15944,17776l15970,17774l15995,17773l16020,17771l16044,17767l16069,17764l16095,17760l16120,17755l16145,17751l16170,17746l16192,17739l16217,17734l16242,17727l16267,17720l16289,17713l16314,17704l16337,17695l16362,17686l16385,17677l16408,17668l16431,17658l16454,17647l16476,17637l16498,17624l16521,17614l16542,17601l16565,17589l16586,17575l16607,17563l16628,17549l16649,17534l16669,17520l16690,17506l16709,17490l16729,17474l16748,17460l16767,17443l16785,17427l16805,17411l16822,17393l16840,17376l16857,17358l16875,17340l16893,17323l16909,17303l16924,17284l16940,17266l16956,17247l16972,17228l16986,17206l17000,17187l17014,17168l17029,17146l17043,17125l17055,17104l17067,17083l17080,17062l17092,17041l17104,17019l17115,16996l17126,16975l17136,16952l17147,16929l17156,16906l17166,16885l17175,16862l17182,16838l17191,16815l17198,16792l17207,16769l17214,16746l17219,16721l17226,16698l17231,16674l17237,16651l17242,16626l17247,16601l17251,16578l17254,16554l17258,16529l17261,16504l17263,16481l17267,16457l17268,16432l17268,16407l17270,16383l17270,16358l17270,16335l17272,1442l17272,1442l17270,1418l17270,1393l17268,1368l17268,1344l17267,1319l17263,1294l17261,1271l17258,1247l17254,1222l17251,1197l17247,1174l17242,1150l17237,1125l17231,1102l17226,1077l17219,1054l17214,1031l17207,1007l17198,984l17191,961l17182,938l17173,915l17164,892l17156,869l17147,846l17136,823l17126,800l17115,779l17103,758l17092,735l17080,714l17067,693l17055,672l17041,650l17029,629l17014,610l17000,589l16986,569l16970,550l16956,531l16940,511l16924,492l16909,472l16891,455l16875,435l16857,418l16840,400l16822,382l16805,366l16785,349l16766,333l16748,317l16729,301l16709,285l16688,271l16669,255l16648,241l16626,227l16607,215l16586,201l16563,188l16542,176l16521,164l16498,151l16475,141l16454,130l16431,120l16408,109l16385,100l16360,90l16337,81l16314,74l16289,65l16265,58l16242,51l16217,44l16192,38l16168,31l16143,26l16118,23l16094,17l16069,14l16044,10l16020,7l15995,5l15970,3l15944,1l15919,0l15894,0l15870,0l15870,0l1400,0e" stroked="t" o:allowincell="f" style="position:absolute;margin-left:-13.05pt;margin-top:20.3pt;width:489.55pt;height:503.95pt">
            <v:stroke color="black" weight="9360" joinstyle="round" endcap="flat"/>
            <v:fill o:detectmouseclick="t" on="false"/>
            <w10:wrap type="none"/>
          </v:shape>
        </w:pict>
      </w:r>
      <w:r>
        <w:rPr>
          <w:rFonts w:eastAsia="Courier New Baltic" w:cs="Courier New Baltic" w:ascii="Courier New Baltic" w:hAnsi="Courier New Baltic"/>
        </w:rPr>
        <w:t xml:space="preserve">2 pav. </w:t>
      </w:r>
      <w:r>
        <w:rPr>
          <w:rFonts w:eastAsia="Courier New Baltic" w:cs="Courier New Baltic" w:ascii="Courier New Baltic" w:hAnsi="Courier New Baltic"/>
          <w:b/>
          <w:bCs/>
        </w:rPr>
        <w:t>Vertikalių ryšių išdėstymas</w:t>
      </w:r>
      <w:r>
        <w:rPr>
          <w:rStyle w:val="FootnoteCharacters"/>
          <w:rStyle w:val="FootnoteAnchor"/>
          <w:rFonts w:eastAsia="Courier New Baltic" w:cs="Courier New Baltic" w:ascii="Courier New Baltic" w:hAnsi="Courier New Baltic"/>
          <w:b/>
          <w:bCs/>
          <w:sz w:val="26"/>
          <w:szCs w:val="26"/>
        </w:rPr>
        <w:footnoteReference w:customMarkFollows="1" w:id="5"/>
        <w:t>*</w:t>
      </w:r>
    </w:p>
    <w:tbl>
      <w:tblPr>
        <w:tblW w:w="9286" w:type="dxa"/>
        <w:jc w:val="left"/>
        <w:tblInd w:w="0" w:type="dxa"/>
        <w:tblLayout w:type="fixed"/>
        <w:tblCellMar>
          <w:top w:w="0" w:type="dxa"/>
          <w:left w:w="0" w:type="dxa"/>
          <w:bottom w:w="0" w:type="dxa"/>
          <w:right w:w="0" w:type="dxa"/>
        </w:tblCellMar>
      </w:tblPr>
      <w:tblGrid>
        <w:gridCol w:w="851"/>
        <w:gridCol w:w="8435"/>
      </w:tblGrid>
      <w:tr>
        <w:trPr>
          <w:trHeight w:val="447" w:hRule="atLeast"/>
        </w:trPr>
        <w:tc>
          <w:tcPr>
            <w:tcW w:w="851" w:type="dxa"/>
            <w:tcBorders/>
          </w:tcPr>
          <w:p>
            <w:pPr>
              <w:pStyle w:val="BodyTextIndent2"/>
              <w:widowControl/>
              <w:spacing w:lineRule="auto" w:line="240"/>
              <w:ind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rių skaičius grupėje</w:t>
            </w:r>
          </w:p>
        </w:tc>
        <w:tc>
          <w:tcPr>
            <w:tcW w:w="8435" w:type="dxa"/>
            <w:tcBorders>
              <w:left w:val="dotted" w:sz="6" w:space="0" w:color="000000"/>
              <w:bottom w:val="single" w:sz="6" w:space="0" w:color="000000"/>
            </w:tcBorders>
          </w:tcPr>
          <w:p>
            <w:pPr>
              <w:pStyle w:val="BodyTextIndent2"/>
              <w:widowControl/>
              <w:snapToGrid w:val="false"/>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r>
          </w:p>
        </w:tc>
      </w:tr>
      <w:tr>
        <w:trPr>
          <w:trHeight w:val="381" w:hRule="atLeast"/>
        </w:trPr>
        <w:tc>
          <w:tcPr>
            <w:tcW w:w="851" w:type="dxa"/>
            <w:tcBorders>
              <w:bottom w:val="single" w:sz="6" w:space="0" w:color="000000"/>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i/>
                <w:i/>
                <w:iCs/>
                <w:spacing w:val="-4"/>
                <w:kern w:val="2"/>
                <w:sz w:val="24"/>
                <w:szCs w:val="24"/>
              </w:rPr>
            </w:pPr>
            <w:r>
              <w:rPr>
                <w:rFonts w:eastAsia="Times New Roman Baltic" w:cs="Times New Roman Baltic" w:ascii="Times New Roman Baltic" w:hAnsi="Times New Roman Baltic"/>
                <w:i/>
                <w:iCs/>
                <w:spacing w:val="-4"/>
                <w:kern w:val="2"/>
                <w:sz w:val="24"/>
                <w:szCs w:val="24"/>
              </w:rPr>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1 pavaldinys</w:t>
            </w:r>
          </w:p>
        </w:tc>
      </w:tr>
      <w:tr>
        <w:trPr/>
        <w:tc>
          <w:tcPr>
            <w:tcW w:w="851" w:type="dxa"/>
            <w:tcBorders>
              <w:top w:val="single"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2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tab/>
              <w:t>B</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3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BC</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4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BC  BD  C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  ABD  ACD  BCD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w:t>
            </w:r>
          </w:p>
        </w:tc>
      </w:tr>
    </w:tbl>
    <w:p>
      <w:pPr>
        <w:pStyle w:val="Normal"/>
        <w:widowControl/>
        <w:rPr/>
      </w:pPr>
      <w:r>
        <w:rPr/>
      </w:r>
    </w:p>
    <w:tbl>
      <w:tblPr>
        <w:tblW w:w="9286" w:type="dxa"/>
        <w:jc w:val="left"/>
        <w:tblInd w:w="0" w:type="dxa"/>
        <w:tblLayout w:type="fixed"/>
        <w:tblCellMar>
          <w:top w:w="0" w:type="dxa"/>
          <w:left w:w="0" w:type="dxa"/>
          <w:bottom w:w="0" w:type="dxa"/>
          <w:right w:w="0" w:type="dxa"/>
        </w:tblCellMar>
      </w:tblPr>
      <w:tblGrid>
        <w:gridCol w:w="851"/>
        <w:gridCol w:w="8435"/>
      </w:tblGrid>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z w:val="24"/>
                <w:szCs w:val="24"/>
                <w:lang w:val="en-US"/>
              </w:rPr>
            </w:pPr>
            <w:r>
              <w:rPr>
                <w:rFonts w:eastAsia="Courier New Baltic" w:cs="Courier New Baltic" w:ascii="Courier New Baltic" w:hAnsi="Courier New Baltic"/>
                <w:sz w:val="24"/>
                <w:szCs w:val="24"/>
                <w:lang w:val="en-US"/>
              </w:rPr>
              <w:pict>
                <v:shape id="shape_0" coordsize="17273,20067" path="m970,0l970,0l949,2l930,2l910,4l891,6l871,7l852,9l833,13l813,16l794,20l774,25l755,29l737,34l718,39l698,46l681,52l663,59l644,66l626,75l608,82l591,90l573,99l557,108l540,117l524,127l508,138l490,149l474,159l460,170l446,180l430,193l416,205l400,216l386,228l372,242l358,254l346,267l332,281l319,293l307,307l295,321l282,336l270,350l257,364l247,378l236,394l226,408l215,424l205,438l194,454l185,468l175,484l166,500l157,515l148,531l139,547l132,563l123,579l116,595l109,611l102,627l95,642l88,660l83,676l76,692l71,708l65,725l60,741l55,759l49,775l46,791l41,808l37,824l33,842l30,858l26,875l23,891l19,909l16,926l14,942l12,960l11,976l7,993l7,1009l5,1027l3,1045l2,1061l2,1078l2,1094l2,1112l2,1128l0,18938l0,18938l2,18953l2,18971l2,18987l2,19005l3,19020l5,19038l7,19056l7,19072l11,19089l12,19105l14,19123l16,19140l19,19156l23,19174l26,19190l28,19207l33,19223l37,19241l41,19257l46,19274l49,19290l55,19306l60,19324l65,19340l71,19357l76,19373l83,19389l88,19405l95,19423l102,19438l109,19454l116,19470l123,19486l132,19502l139,19518l148,19534l157,19550l166,19565l175,19581l183,19597l194,19613l205,19627l213,19643l224,19657l235,19673l247,19687l257,19701l270,19715l280,19730l293,19744l305,19758l319,19772l332,19786l344,19798l358,19812l372,19825l386,19837l400,19849l414,19862l430,19874l444,19885l460,19897l474,19908l490,19918l506,19929l522,19939l540,19948l556,19959l573,19968l591,19976l608,19985l626,19992l644,19999l661,20008l681,20014l698,20021l718,20028l735,20033l755,20038l774,20042l794,20047l813,20051l833,20054l852,20058l871,20059l891,20061l910,20063l930,20065l949,20065l970,20066l970,20066l16300,20066l16300,20066l16319,20065l16339,20065l16358,20063l16378,20061l16397,20059l16416,20058l16436,20054l16455,20051l16475,20047l16494,20042l16513,20038l16533,20033l16551,20028l16570,20021l16588,20015l16607,20008l16625,20001l16642,19992l16660,19985l16678,19976l16695,19968l16713,19959l16729,19950l16746,19939l16762,19929l16778,19918l16794,19908l16810,19897l16826,19887l16840,19874l16856,19862l16870,19849l16884,19837l16898,19825l16912,19812l16926,19800l16939,19786l16953,19772l16965,19760l16977,19745l16990,19731l17002,19717l17013,19703l17025,19687l17036,19673l17046,19659l17057,19643l17067,19629l17078,19613l17087,19597l17096,19583l17106,19567l17115,19551l17124,19535l17131,19520l17140,19504l17147,19488l17156,19472l17163,19456l17170,19438l17177,19423l17184,19407l17189,19391l17196,19373l17201,19357l17207,19341l17212,19324l17217,19308l17223,19290l17226,19274l17231,19257l17235,19241l17238,19223l17242,19207l17245,19190l17249,19174l17253,19156l17254,19140l17258,19123l17260,19107l17261,19089l17265,19072l17265,19056l17267,19038l17268,19022l17270,19005l17270,18987l17270,18971l17270,18953l17270,18938l17272,1128l17272,1128l17270,1112l17270,1094l17270,1078l17270,1061l17268,1043l17267,1027l17265,1009l17263,993l17261,976l17260,958l17258,942l17254,925l17253,909l17249,891l17245,875l17242,858l17238,842l17235,824l17231,808l17226,791l17223,775l17217,757l17212,741l17207,724l17201,708l17194,692l17189,674l17182,658l17177,642l17170,627l17163,611l17156,593l17147,577l17140,561l17131,545l17122,530l17115,514l17104,498l17096,484l17087,468l17076,452l17067,438l17057,422l17046,408l17036,392l17023,378l17013,364l17000,350l16990,334l16977,321l16965,307l16951,293l16939,279l16926,267l16912,253l16898,240l16884,228l16870,216l16856,203l16840,193l16824,180l16810,170l16794,157l16778,147l16762,136l16745,127l16729,117l16711,108l16695,99l16678,90l16660,82l16642,75l16625,66l16605,59l16588,52l16570,46l16551,39l16531,34l16513,29l16494,23l16475,20l16455,16l16436,13l16416,9l16397,7l16378,6l16358,4l16339,2l16319,2l16300,0l16300,0l970,0e" stroked="t" o:allowincell="f" style="position:absolute;margin-left:-13.05pt;margin-top:-99.9pt;width:489.55pt;height:568.75pt">
                  <v:stroke color="black" weight="9360" joinstyle="round" endcap="flat"/>
                  <v:fill o:detectmouseclick="t" on="false"/>
                  <w10:wrap type="none"/>
                </v:shape>
              </w:pict>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5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BC  BD  BE  CD  CE  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CD  ACE  ADE  BCD  BCE  BDE  C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DE  ACDE  BCDE</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6 pavaldiniai</w:t>
            </w:r>
            <w:r>
              <w:rPr>
                <w:rStyle w:val="FootnoteAnchor"/>
                <w:rFonts w:eastAsia="Courier New Baltic" w:cs="Courier New Baltic" w:ascii="Courier New Baltic" w:hAnsi="Courier New Baltic"/>
              </w:rPr>
              <w:footnoteReference w:customMarkFollows="1" w:id="6"/>
              <w:t>*</w:t>
            </w:r>
            <w:r>
              <w:rPr>
                <w:rFonts w:eastAsia="Courier New Baltic" w:cs="Courier New Baltic" w:ascii="Courier New Baltic" w:hAnsi="Courier New Baltic"/>
              </w:rPr>
              <w:t>*</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BC  BD  BE  BF  CD  CE  CF  DE  DF  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CD  ACE  ACF  ADE  ADF  AEF  BCD  BCE  BCF  BDE  BDF  BEF  CDE  CDF  CEF  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DE  ABDF  ABEF  ACDE  ACDF  ACEF  ADEF  BCDE  BCDF  BCEF  C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EF  ABDEF  ACDEF  BCDEF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7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   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AG  BC  BD  BE  BF  BG  CD  CE  CF  CG  DE  DF  DG  EF  EG  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BG  ACD  ACE  ACF  ACG  ADE  ADF  ADG  AEF  AEG  AFG  BCD  BCE  BC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CG  ABDE  ABDF  ABDG  ABEF  ABEG  ABFG  ACDE  ACDF  ACDG  ACEF  ACEG  ACFG  ADEF  ADEG  ADFG  AEFG  BCDE  BCDF  BCDG  BCEF  BCEG  BCFG  BDEF  BDEG  BDFG  BEFG  CDEF  CDEG  CDFG  CEFG  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DG  ABCEF  ABCEG ABCFG  ABDEF  ABDEG  ABDFG  ABEFG  ACDEF  ACDEG  ACDFG  ACEFG  ADEFG  BCDEF  BCDEG  BCDFG  BCEFG  BDEFG  CDEFG  </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  ABCDEG  ABCDFG  ABCEFG  ABDEFG  ACDEFG  BC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7</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w:t>
            </w:r>
          </w:p>
        </w:tc>
      </w:tr>
      <w:tr>
        <w:trPr/>
        <w:tc>
          <w:tcPr>
            <w:tcW w:w="9286" w:type="dxa"/>
            <w:gridSpan w:val="2"/>
            <w:tcBorders>
              <w:top w:val="dotted" w:sz="6" w:space="0" w:color="000000"/>
            </w:tcBorders>
          </w:tcPr>
          <w:p>
            <w:pPr>
              <w:pStyle w:val="BodyTextIndent2"/>
              <w:widowControl/>
              <w:spacing w:lineRule="auto" w:line="240" w:before="120" w:after="0"/>
              <w:ind w:firstLine="425"/>
              <w:rPr>
                <w:rFonts w:ascii="Times New Roman Baltic" w:hAnsi="Times New Roman Baltic" w:eastAsia="Times New Roman Baltic" w:cs="Times New Roman Baltic"/>
                <w:spacing w:val="-4"/>
                <w:kern w:val="2"/>
                <w:sz w:val="22"/>
                <w:szCs w:val="22"/>
              </w:rPr>
            </w:pPr>
            <w:r>
              <w:rPr>
                <w:rFonts w:eastAsia="Times New Roman Baltic" w:cs="Times New Roman Baltic" w:ascii="Times New Roman Baltic" w:hAnsi="Times New Roman Baltic"/>
                <w:spacing w:val="-4"/>
                <w:kern w:val="2"/>
                <w:sz w:val="22"/>
                <w:szCs w:val="22"/>
              </w:rPr>
              <w:t>Įsidėmėkite, kad, esant keturiems pavaldiniams, visai lengva aprėpti ir atsiminti kiekvieną derinių grupę, bet, pradedant nuo penkių ir toliau, šito padaryti nebegalima, nes įvairios grupės tampa painios.</w:t>
            </w:r>
          </w:p>
        </w:tc>
      </w:tr>
    </w:tbl>
    <w:p>
      <w:pPr>
        <w:pStyle w:val="Normal"/>
        <w:widowControl/>
        <w:rPr/>
      </w:pPr>
      <w:r>
        <w:rPr/>
      </w:r>
    </w:p>
    <w:p>
      <w:pPr>
        <w:pStyle w:val="Normal"/>
        <w:widowControl/>
        <w:spacing w:lineRule="auto" w:line="360"/>
        <w:ind w:firstLine="567"/>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3 pav. </w:t>
      </w:r>
      <w:r>
        <w:rPr>
          <w:rFonts w:eastAsia="Courier New Baltic" w:cs="Courier New Baltic" w:ascii="Courier New Baltic" w:hAnsi="Courier New Baltic"/>
          <w:b/>
          <w:bCs/>
          <w:sz w:val="26"/>
          <w:szCs w:val="26"/>
        </w:rPr>
        <w:t>Vertikalių ir horizontalių ryšių grafikai</w:t>
      </w:r>
      <w:r>
        <mc:AlternateContent>
          <mc:Choice Requires="wps">
            <w:drawing>
              <wp:anchor behindDoc="0" distT="0" distB="0" distL="0" distR="0" simplePos="0" locked="0" layoutInCell="0" allowOverlap="1" relativeHeight="2">
                <wp:simplePos x="0" y="0"/>
                <wp:positionH relativeFrom="column">
                  <wp:posOffset>200660</wp:posOffset>
                </wp:positionH>
                <wp:positionV relativeFrom="paragraph">
                  <wp:posOffset>286385</wp:posOffset>
                </wp:positionV>
                <wp:extent cx="5568950" cy="5349240"/>
                <wp:effectExtent l="0" t="0" r="0" b="0"/>
                <wp:wrapTopAndBottom/>
                <wp:docPr id="7" name="Frame1"/>
                <a:graphic xmlns:a="http://schemas.openxmlformats.org/drawingml/2006/main">
                  <a:graphicData uri="http://schemas.microsoft.com/office/word/2010/wordprocessingShape">
                    <wps:wsp>
                      <wps:cNvSpPr txBox="1"/>
                      <wps:spPr>
                        <a:xfrm>
                          <a:off x="0" y="0"/>
                          <a:ext cx="5568950" cy="5349240"/>
                        </a:xfrm>
                        <a:prstGeom prst="rect"/>
                        <a:solidFill>
                          <a:srgbClr val="FFFFFF">
                            <a:alpha val="0"/>
                          </a:srgbClr>
                        </a:solidFill>
                      </wps:spPr>
                      <wps:txbx>
                        <w:txbxContent>
                          <w:p>
                            <w:pPr>
                              <w:pStyle w:val="Normal"/>
                              <w:widowControl/>
                              <w:rPr>
                                <w:sz w:val="20"/>
                                <w:szCs w:val="20"/>
                              </w:rPr>
                            </w:pPr>
                            <w:r>
                              <w:rPr>
                                <w:sz w:val="20"/>
                                <w:szCs w:val="20"/>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421.2pt" filled="f" o:ole="">
                                  <v:imagedata r:id="rId3" o:title=""/>
                                </v:shape>
                                <o:OLEObject Type="Embed" ProgID="Excel.Sheet.12" ShapeID="ole_rId2" DrawAspect="Content" ObjectID="_1010704975" r:id="rId2"/>
                              </w:object>
                            </w:r>
                          </w:p>
                        </w:txbxContent>
                      </wps:txbx>
                      <wps:bodyPr anchor="t" lIns="0" tIns="0" rIns="0" bIns="0">
                        <a:noAutofit/>
                      </wps:bodyPr>
                    </wps:wsp>
                  </a:graphicData>
                </a:graphic>
              </wp:anchor>
            </w:drawing>
          </mc:Choice>
          <mc:Fallback>
            <w:pict>
              <v:rect fillcolor="#FFFFFF" style="position:absolute;rotation:-0;width:438.5pt;height:421.2pt;mso-wrap-distance-left:0pt;mso-wrap-distance-right:0pt;mso-wrap-distance-top:0pt;mso-wrap-distance-bottom:0pt;margin-top:22.55pt;mso-position-vertical-relative:text;margin-left:15.8pt;mso-position-horizontal-relative:text">
                <v:fill opacity="0f"/>
                <v:textbox inset="0in,0in,0in,0in">
                  <w:txbxContent>
                    <w:p>
                      <w:pPr>
                        <w:pStyle w:val="Normal"/>
                        <w:widowControl/>
                        <w:rPr>
                          <w:sz w:val="20"/>
                          <w:szCs w:val="20"/>
                        </w:rPr>
                      </w:pPr>
                      <w:r>
                        <w:rPr>
                          <w:sz w:val="20"/>
                          <w:szCs w:val="20"/>
                        </w:rPr>
                        <w:pict>
                          <v:group id="shape_0" style="position:absolute;margin-left:159.75pt;margin-top:129.6pt;width:121.9pt;height:104.9pt" coordorigin="3195,2592" coordsize="2438,2098">
                            <v:shapetype id="_x0000_t202" coordsize="21600,21600" o:spt="202" path="m,l,21600l21600,21600l21600,xe">
                              <v:stroke joinstyle="miter"/>
                              <v:path gradientshapeok="t" o:connecttype="rect"/>
                            </v:shapetype>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w:object w:dxaOrig="89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5pt;height:421.2pt" filled="f" o:ole="">
                            <v:imagedata r:id="rId5" o:title=""/>
                          </v:shape>
                          <o:OLEObject Type="Embed" ProgID="Excel.Sheet.12" ShapeID="ole_rId4" DrawAspect="Content" ObjectID="_285077875" r:id="rId4"/>
                        </w:object>
                      </w:r>
                    </w:p>
                  </w:txbxContent>
                </v:textbox>
                <w10:wrap type="topAndBottom"/>
              </v:rect>
            </w:pict>
          </mc:Fallback>
        </mc:AlternateContent>
      </w:r>
      <w:r>
        <mc:AlternateContent>
          <mc:Choice Requires="wpg">
            <w:drawing>
              <wp:anchor behindDoc="0" distT="0" distB="0" distL="0" distR="0" simplePos="0" locked="0" layoutInCell="0" allowOverlap="1" relativeHeight="32">
                <wp:simplePos x="0" y="0"/>
                <wp:positionH relativeFrom="column">
                  <wp:posOffset>2028825</wp:posOffset>
                </wp:positionH>
                <wp:positionV relativeFrom="page">
                  <wp:posOffset>1645920</wp:posOffset>
                </wp:positionV>
                <wp:extent cx="1548130" cy="1332230"/>
                <wp:effectExtent l="3175" t="3175" r="3175" b="3175"/>
                <wp:wrapNone/>
                <wp:docPr id="9" name=""/>
                <a:graphic xmlns:a="http://schemas.openxmlformats.org/drawingml/2006/main">
                  <a:graphicData uri="http://schemas.microsoft.com/office/word/2010/wordprocessingGroup">
                    <wpg:wgp>
                      <wpg:cNvGrpSpPr/>
                      <wpg:grpSpPr>
                        <a:xfrm>
                          <a:off x="0" y="0"/>
                          <a:ext cx="1548000" cy="1332360"/>
                          <a:chOff x="0" y="0"/>
                          <a:chExt cx="1548000" cy="1332360"/>
                        </a:xfrm>
                      </wpg:grpSpPr>
                      <wps:wsp>
                        <wps:cNvSpPr txBox="1"/>
                        <wps:spPr>
                          <a:xfrm>
                            <a:off x="0" y="0"/>
                            <a:ext cx="1548000" cy="1332360"/>
                          </a:xfrm>
                          <a:prstGeom prst="rect">
                            <a:avLst/>
                          </a:prstGeom>
                          <a:noFill/>
                          <a:ln w="0">
                            <a:noFill/>
                          </a:ln>
                        </wps:spPr>
                        <wps:txb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wps:txbx>
                        <wps:bodyPr wrap="square" lIns="35640" rIns="35640" tIns="17640" bIns="17640" anchor="t">
                          <a:noAutofit/>
                        </wps:bodyPr>
                      </wps:wsp>
                      <wps:wsp>
                        <wps:cNvSpPr/>
                        <wps:spPr>
                          <a:xfrm>
                            <a:off x="0" y="0"/>
                            <a:ext cx="1548000" cy="1332360"/>
                          </a:xfrm>
                          <a:custGeom>
                            <a:avLst/>
                            <a:gdLst/>
                            <a:ahLst/>
                            <a:rect l="0" t="0" r="r" b="b"/>
                            <a:pathLst>
                              <a:path fill="none" w="4300" h="3701">
                                <a:moveTo>
                                  <a:pt x="-1" y="1"/>
                                </a:moveTo>
                                <a:lnTo>
                                  <a:pt x="-1" y="3701"/>
                                </a:lnTo>
                                <a:lnTo>
                                  <a:pt x="4300" y="3701"/>
                                </a:lnTo>
                                <a:lnTo>
                                  <a:pt x="4300" y="1"/>
                                </a:lnTo>
                                <a:lnTo>
                                  <a:pt x="-1" y="1"/>
                                </a:lnTo>
                              </a:path>
                            </a:pathLst>
                          </a:custGeom>
                          <a:ln w="6480">
                            <a:solidFill>
                              <a:srgbClr val="000000"/>
                            </a:solidFill>
                            <a:round/>
                          </a:ln>
                        </wps:spPr>
                        <wps:bodyPr/>
                      </wps:wsp>
                    </wpg:wgp>
                  </a:graphicData>
                </a:graphic>
              </wp:anchor>
            </w:drawing>
          </mc:Choice>
          <mc:Fallback>
            <w:pict>
              <v:group id="shape_0" style="position:absolute;margin-left:159.75pt;margin-top:129.6pt;width:121.9pt;height:104.9pt" coordorigin="3195,2592" coordsize="2438,2098">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11">
                <wp:simplePos x="0" y="0"/>
                <wp:positionH relativeFrom="column">
                  <wp:posOffset>2303145</wp:posOffset>
                </wp:positionH>
                <wp:positionV relativeFrom="paragraph">
                  <wp:posOffset>3938905</wp:posOffset>
                </wp:positionV>
                <wp:extent cx="378460" cy="325755"/>
                <wp:effectExtent l="3175" t="3175" r="0" b="635"/>
                <wp:wrapNone/>
                <wp:docPr id="10" name=""/>
                <a:graphic xmlns:a="http://schemas.openxmlformats.org/drawingml/2006/main">
                  <a:graphicData uri="http://schemas.microsoft.com/office/word/2010/wordprocessingShape">
                    <wps:wsp>
                      <wps:cNvSpPr/>
                      <wps:spPr>
                        <a:xfrm>
                          <a:off x="0" y="0"/>
                          <a:ext cx="378360" cy="325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310.15pt" to="211.1pt,335.7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jc w:val="center"/>
        <w:rPr/>
      </w:pPr>
      <w:r>
        <w:rPr>
          <w:rFonts w:eastAsia="Courier New Baltic" w:cs="Courier New Baltic" w:ascii="Courier New Baltic" w:hAnsi="Courier New Baltic"/>
          <w:sz w:val="26"/>
          <w:szCs w:val="26"/>
        </w:rPr>
        <w:t xml:space="preserve">4 pav. </w:t>
      </w:r>
      <w:r>
        <w:rPr>
          <w:rFonts w:eastAsia="Courier New Baltic" w:cs="Courier New Baltic" w:ascii="Courier New Baltic" w:hAnsi="Courier New Baltic"/>
          <w:b/>
          <w:bCs/>
          <w:sz w:val="26"/>
          <w:szCs w:val="26"/>
        </w:rPr>
        <w:t>Vertikalių ir horizontalių ryšių iliustracijos</w:t>
      </w:r>
    </w:p>
    <w:p>
      <w:pPr>
        <w:pStyle w:val="Normal"/>
        <w:widowControl/>
        <w:jc w:val="center"/>
        <w:rPr>
          <w:rFonts w:ascii="Courier New Baltic" w:hAnsi="Courier New Baltic" w:eastAsia="Courier New Baltic" w:cs="Courier New Baltic"/>
          <w:b/>
          <w:b/>
          <w:bCs/>
          <w:sz w:val="26"/>
          <w:szCs w:val="26"/>
          <w:lang w:val="en-US"/>
        </w:rPr>
      </w:pPr>
      <w:r>
        <w:rPr>
          <w:rFonts w:eastAsia="Courier New Baltic" w:cs="Courier New Baltic" w:ascii="Courier New Baltic" w:hAnsi="Courier New Baltic"/>
          <w:b/>
          <w:bCs/>
          <w:sz w:val="26"/>
          <w:szCs w:val="26"/>
          <w:lang w:val="en-US"/>
        </w:rPr>
        <w:pict>
          <v:shape id="shape_0" coordsize="12447,19305" path="m1556,0l1556,0l1513,0l1471,4l1429,7l1386,13l1346,22l1305,30l1263,43l1224,55l1184,69l1145,85l1106,103l1067,120l1030,142l993,163l958,184l922,209l889,231l855,258l822,284l790,311l758,339l728,367l698,397l670,427l644,457l616,489l591,519l564,551l540,582l517,614l494,648l473,679l452,713l430,745l411,778l392,810l372,844l354,877l337,909l321,942l305,976l289,1008l275,1041l261,1073l247,1105l235,1136l222,1170l210,1202l198,1233l187,1265l176,1295l166,1327l155,1359l146,1389l138,1420l129,1450l120,1480l111,1510l104,1540l97,1570l90,1600l83,1630l78,1660l71,1688l65,1718l60,1747l55,1775l49,1805l44,1833l41,1861l35,1890l32,1918l28,1946l25,1974l21,2002l19,2029l16,2057l14,2085l11,2112l9,2140l7,2168l5,2195l3,2223l3,2249l2,2276l0,2304l0,2330l0,2359l0,2385l0,2412l0,16891l0,16891l0,16918l0,16944l0,16973l0,16999l2,17027l3,17054l3,17080l5,17108l7,17135l9,17163l11,17191l14,17218l16,17246l19,17274l21,17301l25,17329l28,17357l32,17385l35,17414l41,17442l44,17470l49,17498l55,17528l60,17556l65,17585l71,17615l78,17643l83,17673l90,17703l97,17733l104,17763l111,17793l120,17823l129,17853l138,17883l146,17914l155,17944l166,17976l176,18008l187,18038l198,18070l210,18101l222,18133l235,18167l247,18198l261,18230l275,18262l289,18295l305,18327l321,18361l337,18394l354,18426l372,18459l392,18493l411,18525l430,18558l452,18590l473,18624l494,18655l517,18689l540,18721l564,18752l591,18784l616,18814l644,18846l670,18876l698,18906l728,18936l758,18964l790,18992l822,19019l855,19045l889,19072l922,19094l958,19119l993,19140l1030,19162l1067,19183l1106,19200l1145,19218l1184,19234l1224,19248l1263,19260l1305,19273l1346,19281l1386,19290l1429,19296l1471,19299l1513,19303l1556,19304l1556,19304l10890,19304l10890,19304l10931,19303l10973,19299l11015,19296l11058,19290l11098,19281l11139,19273l11181,19260l11220,19248l11261,19234l11299,19218l11338,19200l11377,19183l11414,19162l11451,19140l11486,19119l11522,19094l11555,19072l11589,19045l11622,19019l11654,18992l11686,18964l11716,18936l11746,18906l11774,18876l11800,18846l11829,18814l11853,18784l11880,18752l11904,18721l11927,18689l11950,18655l11971,18624l11993,18590l12014,18558l12033,18525l12053,18493l12072,18459l12090,18426l12107,18394l12123,18361l12139,18327l12155,18295l12169,18262l12183,18230l12197,18198l12210,18167l12222,18133l12234,18101l12247,18070l12257,18038l12268,18008l12278,17976l12289,17944l12298,17914l12307,17883l12315,17853l12324,17823l12333,17793l12340,17763l12347,17733l12354,17703l12361,17673l12367,17643l12374,17615l12379,17585l12384,17556l12390,17528l12395,17498l12400,17470l12404,17442l12409,17414l12412,17385l12416,17357l12419,17329l12423,17301l12425,17274l12428,17246l12430,17218l12434,17191l12435,17163l12437,17135l12439,17108l12441,17080l12441,17054l12442,17027l12444,16999l12444,16973l12444,16944l12444,16918l12444,16891l12446,2413l12446,2413l12444,2385l12444,2359l12444,2330l12444,2304l12442,2276l12441,2249l12441,2223l12439,2195l12437,2168l12435,2140l12434,2112l12430,2085l12428,2057l12425,2029l12423,2002l12419,1974l12416,1946l12412,1918l12409,1890l12404,1861l12400,1833l12395,1805l12390,1775l12384,1747l12379,1718l12374,1688l12367,1660l12361,1630l12354,1600l12347,1570l12340,1540l12333,1510l12324,1480l12315,1450l12307,1420l12298,1389l12289,1359l12278,1327l12268,1295l12257,1265l12247,1233l12234,1202l12222,1170l12210,1136l12197,1105l12183,1073l12169,1041l12155,1008l12139,976l12123,942l12107,909l12090,877l12072,844l12053,810l12033,778l12014,745l11993,713l11971,679l11950,648l11927,614l11904,582l11880,551l11853,519l11829,489l11800,457l11774,427l11746,397l11716,367l11686,339l11654,311l11622,284l11589,258l11555,231l11522,209l11486,184l11451,163l11414,142l11377,120l11338,103l11299,85l11261,69l11220,55l11181,43l11139,30l11098,22l11058,13l11015,7l10973,4l10931,0l10890,0l10890,0l1556,0e" stroked="t" o:allowincell="f" style="position:absolute;margin-left:37.35pt;margin-top:7.75pt;width:352.75pt;height:547.15pt">
            <v:stroke color="black" weight="9360" joinstyle="round" endcap="flat"/>
            <v:fill o:detectmouseclick="t" on="false"/>
            <w10:wrap type="none"/>
          </v:shape>
        </w:pict>
      </w:r>
    </w:p>
    <w:p>
      <w:pPr>
        <w:pStyle w:val="Normal"/>
        <w:widowControl/>
        <w:rPr>
          <w:rFonts w:ascii="Courier New" w:hAnsi="Courier New" w:eastAsia="Courier New" w:cs="Courier New"/>
          <w:b/>
          <w:b/>
          <w:bCs/>
          <w:sz w:val="26"/>
          <w:szCs w:val="26"/>
          <w:lang w:val="en-US"/>
        </w:rPr>
      </w:pPr>
      <w:r>
        <w:rPr>
          <w:rFonts w:eastAsia="Courier New" w:cs="Courier New" w:ascii="Courier New" w:hAnsi="Courier New"/>
          <w:b/>
          <w:bCs/>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pPr>
      <w:r>
        <w:rPr>
          <w:rFonts w:eastAsia="Courier New" w:cs="Courier New" w:ascii="Courier New" w:hAnsi="Courier New"/>
          <w:sz w:val="26"/>
          <w:szCs w:val="26"/>
          <w:lang w:val="en-US"/>
        </w:rPr>
        <mc:AlternateContent>
          <mc:Choice Requires="wps">
            <w:drawing>
              <wp:anchor behindDoc="0" distT="0" distB="0" distL="0" distR="0" simplePos="0" locked="0" layoutInCell="0" allowOverlap="1" relativeHeight="25">
                <wp:simplePos x="0" y="0"/>
                <wp:positionH relativeFrom="column">
                  <wp:posOffset>1663065</wp:posOffset>
                </wp:positionH>
                <wp:positionV relativeFrom="paragraph">
                  <wp:posOffset>57150</wp:posOffset>
                </wp:positionV>
                <wp:extent cx="914400" cy="0"/>
                <wp:effectExtent l="6350" t="6350" r="6350" b="6350"/>
                <wp:wrapNone/>
                <wp:docPr id="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95pt,4.5pt" to="202.9pt,4.5pt" stroked="t" o:allowincell="f" style="position:absolute">
                <v:stroke color="black" weight="12600" joinstyle="round" endcap="flat"/>
                <v:fill o:detectmouseclick="t" on="false"/>
                <w10:wrap type="none"/>
              </v:line>
            </w:pict>
          </mc:Fallback>
        </mc:AlternateContent>
        <w:tab/>
        <w:tab/>
        <w:tab/>
      </w:r>
      <w:r>
        <mc:AlternateContent>
          <mc:Choice Requires="wpg">
            <w:drawing>
              <wp:anchor behindDoc="0" distT="0" distB="0" distL="0" distR="0" simplePos="0" locked="0" layoutInCell="0" allowOverlap="1" relativeHeight="12">
                <wp:simplePos x="0" y="0"/>
                <wp:positionH relativeFrom="column">
                  <wp:posOffset>2394585</wp:posOffset>
                </wp:positionH>
                <wp:positionV relativeFrom="page">
                  <wp:posOffset>1188720</wp:posOffset>
                </wp:positionV>
                <wp:extent cx="731520" cy="640080"/>
                <wp:effectExtent l="6350" t="6985" r="6350" b="6350"/>
                <wp:wrapNone/>
                <wp:docPr id="13"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93.6pt;width:57.55pt;height:50.35pt" coordorigin="3771,1872" coordsize="1151,1007">
                <v:shape id="shape_0" stroked="f" o:allowincell="f" style="position:absolute;left:3939;top:201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187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1388745</wp:posOffset>
                </wp:positionH>
                <wp:positionV relativeFrom="page">
                  <wp:posOffset>2011680</wp:posOffset>
                </wp:positionV>
                <wp:extent cx="731520" cy="640080"/>
                <wp:effectExtent l="6350" t="6350" r="6350" b="6350"/>
                <wp:wrapNone/>
                <wp:docPr id="1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09.35pt;margin-top:158.4pt;width:57.55pt;height:50.35pt" coordorigin="2187,3168" coordsize="1151,1007">
                <v:shape id="shape_0" stroked="f" o:allowincell="f" style="position:absolute;left:2355;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3168;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400425</wp:posOffset>
                </wp:positionH>
                <wp:positionV relativeFrom="page">
                  <wp:posOffset>2011680</wp:posOffset>
                </wp:positionV>
                <wp:extent cx="731520" cy="640080"/>
                <wp:effectExtent l="6350" t="6350" r="6350" b="6350"/>
                <wp:wrapNone/>
                <wp:docPr id="15"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67.75pt;margin-top:158.4pt;width:57.55pt;height:50.35pt" coordorigin="5355,3168" coordsize="1151,1007">
                <v:shape id="shape_0" stroked="f" o:allowincell="f" style="position:absolute;left:5523;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3168;width:1151;height:1007;mso-position-vertical-relative:page">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3">
                <wp:simplePos x="0" y="0"/>
                <wp:positionH relativeFrom="column">
                  <wp:posOffset>1754505</wp:posOffset>
                </wp:positionH>
                <wp:positionV relativeFrom="page">
                  <wp:posOffset>1554480</wp:posOffset>
                </wp:positionV>
                <wp:extent cx="640080" cy="457200"/>
                <wp:effectExtent l="6350" t="6350" r="6350" b="6350"/>
                <wp:wrapNone/>
                <wp:docPr id="16" name=""/>
                <a:graphic xmlns:a="http://schemas.openxmlformats.org/drawingml/2006/main">
                  <a:graphicData uri="http://schemas.microsoft.com/office/word/2010/wordprocessingShape">
                    <wps:wsp>
                      <wps:cNvSpPr/>
                      <wps:spPr>
                        <a:xfrm flipV="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15pt,122.4pt" to="188.5pt,158.35pt" stroked="t" o:allowincell="f" style="position:absolute;flip:y;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26105</wp:posOffset>
                </wp:positionH>
                <wp:positionV relativeFrom="page">
                  <wp:posOffset>1554480</wp:posOffset>
                </wp:positionV>
                <wp:extent cx="640080" cy="457200"/>
                <wp:effectExtent l="6350" t="6350" r="6985" b="6350"/>
                <wp:wrapNone/>
                <wp:docPr id="17"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15pt,122.4pt" to="296.5pt,158.35pt" stroked="t" o:allowincell="f" style="position:absolute;mso-position-vertical-relative:page">
                <v:stroke color="black" weight="12600" joinstyle="round" endcap="flat"/>
                <v:fill o:detectmouseclick="t" on="false"/>
                <w10:wrap type="none"/>
              </v:line>
            </w:pict>
          </mc:Fallback>
        </mc:AlternateContent>
      </w:r>
      <w:r>
        <w:rPr>
          <w:lang w:val="en-US"/>
        </w:rPr>
        <w:t>a)</w:t>
      </w:r>
      <w:r>
        <w:rPr>
          <w:rFonts w:eastAsia="Courier New" w:cs="Courier New" w:ascii="Courier New" w:hAnsi="Courier New"/>
          <w:sz w:val="26"/>
          <w:szCs w:val="26"/>
          <w:lang w:val="en-US"/>
        </w:rPr>
        <w:t xml:space="preserve"> </w:t>
        <w:tab/>
        <w:tab/>
        <w:tab/>
      </w:r>
      <w:r>
        <w:rPr>
          <w:lang w:val="en-US"/>
        </w:rPr>
        <w:t>pavieniai vertikalûs ryšiai</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2394585</wp:posOffset>
                </wp:positionH>
                <wp:positionV relativeFrom="page">
                  <wp:posOffset>3657600</wp:posOffset>
                </wp:positionV>
                <wp:extent cx="731520" cy="640080"/>
                <wp:effectExtent l="6350" t="6985" r="6350" b="6350"/>
                <wp:wrapNone/>
                <wp:docPr id="1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288pt;width:57.55pt;height:50.35pt" coordorigin="3771,5760" coordsize="1151,1007">
                <v:shape id="shape_0" stroked="f" o:allowincell="f" style="position:absolute;left:3939;top:5907;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5760;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88745</wp:posOffset>
                </wp:positionH>
                <wp:positionV relativeFrom="page">
                  <wp:posOffset>4389120</wp:posOffset>
                </wp:positionV>
                <wp:extent cx="731520" cy="640080"/>
                <wp:effectExtent l="6350" t="6350" r="6350" b="6350"/>
                <wp:wrapNone/>
                <wp:docPr id="19"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109.35pt;margin-top:345.6pt;width:57.55pt;height:50.35pt" coordorigin="2187,6912" coordsize="1151,1007">
                <v:shape id="shape_0" stroked="f" o:allowincell="f" style="position:absolute;left:2355;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691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3400425</wp:posOffset>
                </wp:positionH>
                <wp:positionV relativeFrom="page">
                  <wp:posOffset>4389120</wp:posOffset>
                </wp:positionV>
                <wp:extent cx="731520" cy="640080"/>
                <wp:effectExtent l="6350" t="6350" r="6350" b="6350"/>
                <wp:wrapNone/>
                <wp:docPr id="2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267.75pt;margin-top:345.6pt;width:57.55pt;height:50.35pt" coordorigin="5355,6912" coordsize="1151,1007">
                <v:shape id="shape_0" stroked="f" o:allowincell="f" style="position:absolute;left:5523;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6912;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120265</wp:posOffset>
                </wp:positionH>
                <wp:positionV relativeFrom="page">
                  <wp:posOffset>4572000</wp:posOffset>
                </wp:positionV>
                <wp:extent cx="1280160" cy="0"/>
                <wp:effectExtent l="6350" t="69850" r="0" b="69850"/>
                <wp:wrapNone/>
                <wp:docPr id="2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166.95pt,360pt" to="267.7pt,360pt" stroked="t" o:allowincell="f" style="position:absolute;mso-position-vertical-relative:page">
                <v:stroke color="black" weight="12600" dashstyle="longdash" endarrow="block" endarrowwidth="medium" end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mc:AlternateContent>
          <mc:Choice Requires="wps">
            <w:drawing>
              <wp:anchor behindDoc="0" distT="0" distB="0" distL="0" distR="0" simplePos="0" locked="0" layoutInCell="0" allowOverlap="1" relativeHeight="27">
                <wp:simplePos x="0" y="0"/>
                <wp:positionH relativeFrom="column">
                  <wp:posOffset>2120265</wp:posOffset>
                </wp:positionH>
                <wp:positionV relativeFrom="page">
                  <wp:posOffset>4845685</wp:posOffset>
                </wp:positionV>
                <wp:extent cx="1280160" cy="0"/>
                <wp:effectExtent l="0" t="69850" r="6350" b="69850"/>
                <wp:wrapNone/>
                <wp:docPr id="2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headEnd len="med" type="triangle" w="med"/>
                        </a:ln>
                      </wps:spPr>
                      <wps:style>
                        <a:lnRef idx="0"/>
                        <a:fillRef idx="0"/>
                        <a:effectRef idx="0"/>
                        <a:fontRef idx="minor"/>
                      </wps:style>
                      <wps:bodyPr/>
                    </wps:wsp>
                  </a:graphicData>
                </a:graphic>
              </wp:anchor>
            </w:drawing>
          </mc:Choice>
          <mc:Fallback>
            <w:pict>
              <v:line id="shape_0" from="166.95pt,381.55pt" to="267.7pt,381.55pt" stroked="t" o:allowincell="f" style="position:absolute;mso-position-vertical-relative:page">
                <v:stroke color="black" weight="12600" dashstyle="longdash" startarrow="block" startarrowwidth="medium" start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w:r>
    </w:p>
    <w:p>
      <w:pPr>
        <w:pStyle w:val="Normal"/>
        <w:widowControl/>
        <w:rPr>
          <w:lang w:val="en-US"/>
        </w:rPr>
      </w:pPr>
      <w:r>
        <w:rPr>
          <w:lang w:val="en-US"/>
        </w:rPr>
        <w:tab/>
        <w:tab/>
        <w:tab/>
        <w:t xml:space="preserve">b) </w:t>
        <w:tab/>
        <w:tab/>
        <w:tab/>
        <w:t>horizontalûs ryšiai</w:t>
      </w:r>
    </w:p>
    <w:p>
      <w:pPr>
        <w:pStyle w:val="Normal"/>
        <w:widowContro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663065</wp:posOffset>
                </wp:positionH>
                <wp:positionV relativeFrom="page">
                  <wp:posOffset>519557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30.95pt,409.1pt" to="202.9pt,409.1pt" stroked="t" o:allowincell="f" style="position:absolute;mso-position-vertical-relative:page">
                <v:stroke color="black" weight="12600" dashstyle="longdash" joinstyle="round" endcap="flat"/>
                <v:fill o:detectmouseclick="t" on="false"/>
                <w10:wrap type="none"/>
              </v:line>
            </w:pict>
          </mc:Fallback>
        </mc:AlternateContent>
      </w:r>
    </w:p>
    <w:p>
      <w:pPr>
        <w:pStyle w:val="Normal"/>
        <w:widowControl/>
        <w:rPr>
          <w:lang w:val="en-US"/>
        </w:rPr>
      </w:pPr>
      <w:r>
        <w:rPr>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8">
                <wp:simplePos x="0" y="0"/>
                <wp:positionH relativeFrom="column">
                  <wp:posOffset>2394585</wp:posOffset>
                </wp:positionH>
                <wp:positionV relativeFrom="page">
                  <wp:posOffset>5852160</wp:posOffset>
                </wp:positionV>
                <wp:extent cx="731520" cy="640080"/>
                <wp:effectExtent l="6350" t="6350" r="6350" b="6350"/>
                <wp:wrapNone/>
                <wp:docPr id="2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460.8pt;width:57.55pt;height:50.35pt" coordorigin="3771,9216" coordsize="1151,1007">
                <v:shape id="shape_0" stroked="f" o:allowincell="f" style="position:absolute;left:3939;top:936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921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29">
                <wp:simplePos x="0" y="0"/>
                <wp:positionH relativeFrom="column">
                  <wp:posOffset>1663065</wp:posOffset>
                </wp:positionH>
                <wp:positionV relativeFrom="page">
                  <wp:posOffset>6217920</wp:posOffset>
                </wp:positionV>
                <wp:extent cx="731520" cy="548640"/>
                <wp:effectExtent l="6350" t="6350" r="6350" b="6985"/>
                <wp:wrapNone/>
                <wp:docPr id="25" name=""/>
                <a:graphic xmlns:a="http://schemas.openxmlformats.org/drawingml/2006/main">
                  <a:graphicData uri="http://schemas.microsoft.com/office/word/2010/wordprocessingShape">
                    <wps:wsp>
                      <wps:cNvSpPr/>
                      <wps:spPr>
                        <a:xfrm flipH="1">
                          <a:off x="0" y="0"/>
                          <a:ext cx="73152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30.95pt,489.6pt" to="188.5pt,532.75pt" stroked="t" o:allowincell="f" style="position:absolute;flip:x;mso-position-vertical-relative:pag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26105</wp:posOffset>
                </wp:positionH>
                <wp:positionV relativeFrom="page">
                  <wp:posOffset>6217920</wp:posOffset>
                </wp:positionV>
                <wp:extent cx="822960" cy="548640"/>
                <wp:effectExtent l="6350" t="6350" r="6350" b="6350"/>
                <wp:wrapNone/>
                <wp:docPr id="26"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246.15pt,489.6pt" to="310.9pt,532.75pt" stroked="t" o:allowincell="f" style="position:absolute;mso-position-vertical-relative:page">
                <v:stroke color="black" weight="12600" dashstyle="dashdot" joinstyle="round" endcap="flat"/>
                <v:fill o:detectmouseclick="t" on="false"/>
                <w10:wrap type="none"/>
              </v:line>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9">
                <wp:simplePos x="0" y="0"/>
                <wp:positionH relativeFrom="column">
                  <wp:posOffset>1205865</wp:posOffset>
                </wp:positionH>
                <wp:positionV relativeFrom="page">
                  <wp:posOffset>6766560</wp:posOffset>
                </wp:positionV>
                <wp:extent cx="731520" cy="640080"/>
                <wp:effectExtent l="6350" t="6350" r="6350" b="6350"/>
                <wp:wrapNone/>
                <wp:docPr id="27"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94.95pt;margin-top:532.8pt;width:57.55pt;height:50.35pt" coordorigin="1899,10656" coordsize="1151,1007">
                <v:shape id="shape_0" stroked="f" o:allowincell="f" style="position:absolute;left:2067;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1899;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3674745</wp:posOffset>
                </wp:positionH>
                <wp:positionV relativeFrom="page">
                  <wp:posOffset>6766560</wp:posOffset>
                </wp:positionV>
                <wp:extent cx="731520" cy="640080"/>
                <wp:effectExtent l="6350" t="6350" r="6350" b="6350"/>
                <wp:wrapNone/>
                <wp:docPr id="2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89.35pt;margin-top:532.8pt;width:57.55pt;height:50.35pt" coordorigin="5787,10656" coordsize="1151,1007">
                <v:shape id="shape_0" stroked="f" o:allowincell="f" style="position:absolute;left:5955;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787;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937385</wp:posOffset>
                </wp:positionH>
                <wp:positionV relativeFrom="page">
                  <wp:posOffset>6766560</wp:posOffset>
                </wp:positionV>
                <wp:extent cx="731520" cy="772795"/>
                <wp:effectExtent l="6350" t="6350" r="6350" b="0"/>
                <wp:wrapNone/>
                <wp:docPr id="29" name=""/>
                <a:graphic xmlns:a="http://schemas.openxmlformats.org/drawingml/2006/main">
                  <a:graphicData uri="http://schemas.microsoft.com/office/word/2010/wordprocessingGroup">
                    <wpg:wgp>
                      <wpg:cNvGrpSpPr/>
                      <wpg:grpSpPr>
                        <a:xfrm>
                          <a:off x="0" y="0"/>
                          <a:ext cx="731520" cy="772920"/>
                          <a:chOff x="0" y="0"/>
                          <a:chExt cx="731520" cy="772920"/>
                        </a:xfrm>
                      </wpg:grpSpPr>
                      <wps:wsp>
                        <wps:cNvSpPr txBox="1"/>
                        <wps:spPr>
                          <a:xfrm>
                            <a:off x="106560" y="93240"/>
                            <a:ext cx="517680" cy="679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52.55pt;margin-top:532.8pt;width:57.55pt;height:60.85pt" coordorigin="3051,10656" coordsize="1151,1217">
                <v:shape id="shape_0" stroked="f" o:allowincell="f" style="position:absolute;left:3219;top:10803;width:814;height:1069;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051;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943225</wp:posOffset>
                </wp:positionH>
                <wp:positionV relativeFrom="page">
                  <wp:posOffset>6766560</wp:posOffset>
                </wp:positionV>
                <wp:extent cx="731520" cy="640080"/>
                <wp:effectExtent l="6350" t="6350" r="6350" b="6350"/>
                <wp:wrapNone/>
                <wp:docPr id="3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31.75pt;margin-top:532.8pt;width:57.55pt;height:50.35pt" coordorigin="4635,10656" coordsize="1151,1007">
                <v:shape id="shape_0" stroked="f" o:allowincell="f" style="position:absolute;left:4803;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4635;top:1065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lang w:val="en-US"/>
        </w:rPr>
      </w:pPr>
      <w:r>
        <mc:AlternateContent>
          <mc:Choice Requires="wps">
            <w:drawing>
              <wp:anchor behindDoc="0" distT="0" distB="0" distL="0" distR="0" simplePos="0" locked="0" layoutInCell="0" allowOverlap="1" relativeHeight="31">
                <wp:simplePos x="0" y="0"/>
                <wp:positionH relativeFrom="column">
                  <wp:posOffset>1571625</wp:posOffset>
                </wp:positionH>
                <wp:positionV relativeFrom="page">
                  <wp:posOffset>7589520</wp:posOffset>
                </wp:positionV>
                <wp:extent cx="1005840" cy="0"/>
                <wp:effectExtent l="6350" t="6350" r="6350" b="6350"/>
                <wp:wrapNone/>
                <wp:docPr id="3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75pt,597.6pt" to="202.9pt,597.6pt" stroked="t" o:allowincell="f" style="position:absolute;mso-position-vertical-relative:page">
                <v:stroke color="black" weight="12600" dashstyle="dashdot" joinstyle="round" endcap="flat"/>
                <v:fill o:detectmouseclick="t" on="false"/>
                <w10:wrap type="none"/>
              </v:line>
            </w:pict>
          </mc:Fallback>
        </mc:AlternateContent>
      </w:r>
      <w:r>
        <w:rPr>
          <w:rFonts w:eastAsia="Courier New Baltic" w:cs="Courier New Baltic" w:ascii="Courier New Baltic" w:hAnsi="Courier New Baltic"/>
          <w:sz w:val="26"/>
          <w:szCs w:val="26"/>
        </w:rPr>
        <w:tab/>
        <w:tab/>
      </w:r>
      <w:r>
        <w:rPr/>
        <w:tab/>
        <w:t xml:space="preserve">c) </w:t>
        <w:tab/>
        <w:tab/>
        <w:tab/>
        <w:t>grupiniai vertikalūs ryšiai</w: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spacing w:lineRule="auto" w:line="360"/>
        <w:ind w:firstLine="567"/>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sectPr>
      <w:headerReference w:type="default" r:id="rId6"/>
      <w:footerReference w:type="default" r:id="rId7"/>
      <w:footnotePr>
        <w:numFmt w:val="decimal"/>
      </w:footnotePr>
      <w:type w:val="nextPage"/>
      <w:pgSz w:w="11906" w:h="16838"/>
      <w:pgMar w:left="1701" w:right="1134" w:gutter="0" w:header="567" w:top="1134" w:footer="851"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Courier New Baltic" w:hAnsi="Courier New Baltic" w:eastAsia="Courier New Baltic" w:cs="Courier New Baltic"/>
        <w:sz w:val="22"/>
        <w:szCs w:val="22"/>
      </w:rPr>
    </w:pPr>
    <w:r>
      <w:rPr>
        <w:rFonts w:eastAsia="Courier New Baltic" w:cs="Courier New Baltic" w:ascii="Courier New Baltic" w:hAnsi="Courier New Baltic"/>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ir Ian Hamilton, „The Soul and Body of an Army”. Arnold, London, 1921</w:t>
      </w:r>
    </w:p>
  </w:footnote>
  <w:footnote w:id="3">
    <w:p>
      <w:pPr>
        <w:pStyle w:val="Footnote"/>
        <w:widowControl/>
        <w:rPr/>
      </w:pPr>
      <w:r>
        <w:rPr>
          <w:rStyle w:val="FootnoteCharacters"/>
        </w:rPr>
        <w:t>*</w:t>
      </w:r>
      <w:r>
        <w:rPr/>
        <w:t>Kad iš viso susidaro šeši ryšiai, aiškiai matyti iš autoriaus žemiau pateikto pavyzdžio. Keturių ryšiu suma gaunama tada, kai vertikalūs grupiniai ir horizontalūs ryšiai nustatomi pavaldinius grupuojant ne pagal gretinių, o pagal derinių sudarymo taisykles. Taigi, pateikiamas keturių ryšių pavyzdys:</w:t>
      </w:r>
    </w:p>
    <w:p>
      <w:pPr>
        <w:pStyle w:val="Footnote"/>
        <w:widowControl/>
        <w:ind w:firstLine="284"/>
        <w:rPr>
          <w:i/>
          <w:i/>
          <w:iCs/>
        </w:rPr>
      </w:pPr>
      <w:r>
        <w:rPr>
          <w:i/>
          <w:iCs/>
        </w:rPr>
        <w:t>Vertikalūs pavieniai ryšiai</w:t>
      </w:r>
    </w:p>
    <w:p>
      <w:pPr>
        <w:pStyle w:val="Footnote"/>
        <w:widowControl/>
        <w:tabs>
          <w:tab w:val="clear" w:pos="720"/>
          <w:tab w:val="right" w:pos="8931" w:leader="dot"/>
        </w:tabs>
        <w:ind w:firstLine="567"/>
        <w:rPr/>
      </w:pPr>
      <w:r>
        <w:rPr/>
        <w:t xml:space="preserve">Tomas su Diku ir Tomas  su Hariu </w:t>
        <w:tab/>
        <w:t>2</w:t>
      </w:r>
    </w:p>
    <w:p>
      <w:pPr>
        <w:pStyle w:val="Footnote"/>
        <w:widowControl/>
        <w:tabs>
          <w:tab w:val="clear" w:pos="720"/>
          <w:tab w:val="right" w:pos="8931" w:leader="dot"/>
        </w:tabs>
        <w:ind w:firstLine="284"/>
        <w:rPr>
          <w:i/>
          <w:i/>
          <w:iCs/>
        </w:rPr>
      </w:pPr>
      <w:r>
        <w:rPr>
          <w:i/>
          <w:iCs/>
        </w:rPr>
        <w:t>Vertikalūs grupiniai ryšiai</w:t>
      </w:r>
    </w:p>
    <w:p>
      <w:pPr>
        <w:pStyle w:val="Footnote"/>
        <w:widowControl/>
        <w:tabs>
          <w:tab w:val="clear" w:pos="720"/>
          <w:tab w:val="right" w:pos="8931" w:leader="dot"/>
        </w:tabs>
        <w:ind w:firstLine="567"/>
        <w:rPr/>
      </w:pPr>
      <w:r>
        <w:rPr/>
        <w:t>Tomas su Diku ir Hariu   (arba Tomas su Hariu ir Diku)</w:t>
        <w:tab/>
        <w:t>1</w:t>
      </w:r>
    </w:p>
    <w:p>
      <w:pPr>
        <w:pStyle w:val="Footnote"/>
        <w:widowControl/>
        <w:tabs>
          <w:tab w:val="clear" w:pos="720"/>
          <w:tab w:val="right" w:pos="8931" w:leader="dot"/>
        </w:tabs>
        <w:ind w:firstLine="284"/>
        <w:rPr>
          <w:i/>
          <w:i/>
          <w:iCs/>
        </w:rPr>
      </w:pPr>
      <w:r>
        <w:rPr>
          <w:i/>
          <w:iCs/>
        </w:rPr>
        <w:t>Horizontalūs ryšiai</w:t>
      </w:r>
    </w:p>
    <w:p>
      <w:pPr>
        <w:pStyle w:val="Footnote"/>
        <w:widowControl/>
        <w:tabs>
          <w:tab w:val="clear" w:pos="720"/>
          <w:tab w:val="right" w:pos="8931" w:leader="dot"/>
        </w:tabs>
        <w:ind w:firstLine="567"/>
        <w:rPr/>
      </w:pPr>
      <w:r>
        <w:rPr/>
        <w:t xml:space="preserve">Dikas su Hariu   (arba Haris su Diku) </w:t>
        <w:tab/>
        <w:t>1</w:t>
      </w:r>
    </w:p>
    <w:p>
      <w:pPr>
        <w:pStyle w:val="Footnote"/>
        <w:widowControl/>
        <w:tabs>
          <w:tab w:val="clear" w:pos="720"/>
          <w:tab w:val="right" w:pos="8931" w:leader="dot"/>
        </w:tabs>
        <w:ind w:firstLine="284"/>
        <w:rPr/>
      </w:pPr>
      <w:r>
        <w:rPr>
          <w:b/>
          <w:bCs/>
          <w:i/>
          <w:iCs/>
        </w:rPr>
        <w:t xml:space="preserve">Iš viso ryšių </w:t>
      </w:r>
      <w:r>
        <w:rPr>
          <w:b/>
          <w:bCs/>
        </w:rPr>
        <w:tab/>
        <w:t>4</w:t>
      </w:r>
    </w:p>
  </w:footnote>
  <w:footnote w:id="4">
    <w:p>
      <w:pPr>
        <w:pStyle w:val="Footnote"/>
        <w:widowControl/>
        <w:rPr/>
      </w:pPr>
      <w:r>
        <w:rPr>
          <w:rStyle w:val="FootnoteCharacters"/>
        </w:rPr>
        <w:t>*</w:t>
      </w:r>
      <w:r>
        <w:rPr/>
        <w:t xml:space="preserve"> </w:t>
      </w:r>
      <w:r>
        <w:rPr/>
        <w:t xml:space="preserve">Versta iš: V.A.Graicunas, „Relationship in Organization”. In L.Gulick and L.F.Urwick, eds., </w:t>
      </w:r>
      <w:r>
        <w:rPr>
          <w:i/>
          <w:iCs/>
        </w:rPr>
        <w:t>Papers on the Science of Administration</w:t>
      </w:r>
      <w:r>
        <w:rPr/>
        <w:t xml:space="preserve"> (New York: Augustus M.Kelley Publishers, 1969), p.p. 183-187. Patikslintas vertimas perspausdintas iš: Liaudies ūkis, - 1988. – Nr.8. – P. 25-27. Iš anglų kalbos išvertė K.Sasnauskas.</w:t>
      </w:r>
    </w:p>
  </w:footnote>
  <w:footnote w:id="5">
    <w:p>
      <w:pPr>
        <w:pStyle w:val="Footnote"/>
        <w:widowControl/>
        <w:rPr/>
      </w:pPr>
      <w:r>
        <w:rPr>
          <w:rStyle w:val="FootnoteCharacters"/>
        </w:rPr>
        <w:t>*</w:t>
      </w:r>
      <w:r>
        <w:rPr/>
        <w:t xml:space="preserve"> </w:t>
      </w:r>
      <w:r>
        <w:rPr/>
        <w:t>Originale šios iliustracijos pavadinimas yra „Chart Showing Direct Group Relations”. Jį reikėtų versti „Vertikalių grupinių ryšių išdėstymas”, tačiau dėl to, kad turinyje atsispindi ne tik grupiniai, bet ir pavieniai vertikalūs ryšiai, verčiant iliustracijos pavadinimą teko tikslinti (knygos pastaba).</w:t>
      </w:r>
    </w:p>
  </w:footnote>
  <w:footnote w:id="6">
    <w:p>
      <w:pPr>
        <w:pStyle w:val="Footnote"/>
        <w:widowControl/>
        <w:rPr/>
      </w:pPr>
      <w:r>
        <w:rPr>
          <w:rStyle w:val="FootnoteCharacters"/>
        </w:rPr>
        <w:t>*</w:t>
      </w:r>
      <w:r>
        <w:rPr>
          <w:rStyle w:val="FootnoteCharacters"/>
        </w:rPr>
        <w:t>*</w:t>
      </w:r>
      <w:r>
        <w:rPr/>
        <w:t xml:space="preserve"> Šeštoje pavaldinių grupėje, matyt, dėl korektūros klaidos originale praleisti du deriniai: AEF ir ABDE. (knygos pasta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395" w:leader="none"/>
      </w:tabs>
      <w:rPr/>
    </w:pPr>
    <w:r>
      <w:rPr/>
      <w:tab/>
    </w:r>
    <w:r>
      <w:rPr>
        <w:rFonts w:eastAsia="Courier New Baltic" w:cs="Courier New Baltic" w:ascii="Courier New Baltic" w:hAnsi="Courier New Baltic"/>
        <w:sz w:val="20"/>
        <w:szCs w:val="20"/>
      </w:rPr>
      <w:t xml:space="preserve">- </w:t>
    </w:r>
    <w:r>
      <w:rPr>
        <w:rFonts w:eastAsia="Courier New Baltic" w:cs="Courier New Baltic" w:ascii="Courier New Baltic" w:hAnsi="Courier New Baltic"/>
        <w:sz w:val="20"/>
        <w:szCs w:val="20"/>
      </w:rPr>
      <w:fldChar w:fldCharType="begin"/>
    </w:r>
    <w:r>
      <w:rPr>
        <w:sz w:val="20"/>
        <w:szCs w:val="20"/>
        <w:rFonts w:eastAsia="Courier New Baltic" w:cs="Courier New Baltic" w:ascii="Courier New Baltic" w:hAnsi="Courier New Baltic"/>
      </w:rPr>
      <w:instrText xml:space="preserve"> PAGE </w:instrText>
    </w:r>
    <w:r>
      <w:rPr>
        <w:sz w:val="20"/>
        <w:szCs w:val="20"/>
        <w:rFonts w:eastAsia="Courier New Baltic" w:cs="Courier New Baltic" w:ascii="Courier New Baltic" w:hAnsi="Courier New Baltic"/>
      </w:rPr>
      <w:fldChar w:fldCharType="separate"/>
    </w:r>
    <w:r>
      <w:rPr>
        <w:sz w:val="20"/>
        <w:szCs w:val="20"/>
        <w:rFonts w:eastAsia="Courier New Baltic" w:cs="Courier New Baltic" w:ascii="Courier New Baltic" w:hAnsi="Courier New Baltic"/>
      </w:rPr>
      <w:t>15</w:t>
    </w:r>
    <w:r>
      <w:rPr>
        <w:sz w:val="20"/>
        <w:szCs w:val="20"/>
        <w:rFonts w:eastAsia="Courier New Baltic" w:cs="Courier New Baltic" w:ascii="Courier New Baltic" w:hAnsi="Courier New Baltic"/>
      </w:rPr>
      <w:fldChar w:fldCharType="end"/>
    </w:r>
    <w:r>
      <w:rPr>
        <w:rFonts w:eastAsia="Courier New Baltic" w:cs="Courier New Baltic" w:ascii="Courier New Baltic" w:hAnsi="Courier New Baltic"/>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ourier New" w:hAnsi="Courier New" w:eastAsia="Courier New" w:cs="Courier New"/>
      <w:b/>
      <w:bCs/>
      <w:sz w:val="26"/>
      <w:szCs w:val="26"/>
    </w:rPr>
  </w:style>
  <w:style w:type="paragraph" w:styleId="Heading2">
    <w:name w:val="Heading 2"/>
    <w:basedOn w:val="Normal"/>
    <w:next w:val="Normal"/>
    <w:qFormat/>
    <w:pPr>
      <w:keepNext w:val="true"/>
      <w:numPr>
        <w:ilvl w:val="1"/>
        <w:numId w:val="1"/>
      </w:numPr>
      <w:tabs>
        <w:tab w:val="clear" w:pos="720"/>
        <w:tab w:val="right" w:pos="8505" w:leader="dot"/>
      </w:tabs>
      <w:spacing w:lineRule="auto" w:line="360"/>
      <w:ind w:firstLine="567"/>
      <w:jc w:val="both"/>
      <w:outlineLvl w:val="1"/>
    </w:pPr>
    <w:rPr>
      <w:rFonts w:ascii="Courier New" w:hAnsi="Courier New" w:eastAsia="Courier New" w:cs="Courier New"/>
      <w:b/>
      <w:bCs/>
      <w:i/>
      <w:iCs/>
      <w:sz w:val="26"/>
      <w:szCs w:val="26"/>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lineRule="auto" w:line="360"/>
      <w:ind w:firstLine="567"/>
    </w:pPr>
    <w:rPr>
      <w:rFonts w:ascii="Courier New" w:hAnsi="Courier New" w:eastAsia="Courier New" w:cs="Courier New"/>
      <w:sz w:val="26"/>
      <w:szCs w:val="2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5:00Z</dcterms:created>
  <dc:creator>emilis</dc:creator>
  <dc:description/>
  <dc:language>en-US</dc:language>
  <cp:lastModifiedBy>emilis</cp:lastModifiedBy>
  <cp:lastPrinted>1998-11-24T23:50:00Z</cp:lastPrinted>
  <dcterms:modified xsi:type="dcterms:W3CDTF">1999-08-19T08:45:00Z</dcterms:modified>
  <cp:revision>2</cp:revision>
  <dc:subject/>
  <dc:title>Turinys</dc:title>
</cp:coreProperties>
</file>