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lang w:val="lt-LT"/>
        </w:rPr>
      </w:pPr>
      <w:r>
        <w:rPr>
          <w:rFonts w:eastAsia="TimesLT" w:cs="TimesLT" w:ascii="TimesLT" w:hAnsi="TimesLT"/>
          <w:b/>
          <w:bCs/>
          <w:lang w:val="lt-LT"/>
        </w:rPr>
        <w:t>Raganius Gugis - laimingas charakteris</w:t>
      </w:r>
    </w:p>
    <w:p>
      <w:pPr>
        <w:pStyle w:val="Normal"/>
        <w:jc w:val="both"/>
        <w:rPr>
          <w:rFonts w:ascii="TimesLT" w:hAnsi="TimesLT" w:eastAsia="TimesLT" w:cs="TimesLT"/>
          <w:lang w:val="lt-LT"/>
        </w:rPr>
      </w:pPr>
      <w:r>
        <w:rPr>
          <w:rFonts w:eastAsia="TimesLT" w:cs="TimesLT" w:ascii="TimesLT" w:hAnsi="TimesLT"/>
          <w:lang w:val="lt-LT"/>
        </w:rPr>
        <w:t>I. Kazys Gugis - kaimo skerdžius</w:t>
      </w:r>
    </w:p>
    <w:p>
      <w:pPr>
        <w:pStyle w:val="Normal"/>
        <w:jc w:val="both"/>
        <w:rPr>
          <w:rFonts w:ascii="TimesLT" w:hAnsi="TimesLT" w:eastAsia="TimesLT" w:cs="TimesLT"/>
          <w:lang w:val="lt-LT"/>
        </w:rPr>
      </w:pPr>
      <w:r>
        <w:rPr>
          <w:rFonts w:eastAsia="TimesLT" w:cs="TimesLT" w:ascii="TimesLT" w:hAnsi="TimesLT"/>
          <w:lang w:val="lt-LT"/>
        </w:rPr>
        <w:t>II. Raganius Gugis - išskirtinė asmenybė</w:t>
      </w:r>
    </w:p>
    <w:p>
      <w:pPr>
        <w:pStyle w:val="Normal"/>
        <w:jc w:val="both"/>
        <w:rPr>
          <w:rFonts w:ascii="TimesLT" w:hAnsi="TimesLT" w:eastAsia="TimesLT" w:cs="TimesLT"/>
          <w:lang w:val="lt-LT"/>
        </w:rPr>
      </w:pPr>
      <w:r>
        <w:rPr>
          <w:rFonts w:eastAsia="TimesLT" w:cs="TimesLT" w:ascii="TimesLT" w:hAnsi="TimesLT"/>
          <w:lang w:val="lt-LT"/>
        </w:rPr>
        <w:tab/>
        <w:t>1. Gugis - kaimo išmintis</w:t>
      </w:r>
    </w:p>
    <w:p>
      <w:pPr>
        <w:pStyle w:val="Normal"/>
        <w:jc w:val="both"/>
        <w:rPr>
          <w:rFonts w:ascii="TimesLT" w:hAnsi="TimesLT" w:eastAsia="TimesLT" w:cs="TimesLT"/>
          <w:lang w:val="lt-LT"/>
        </w:rPr>
      </w:pPr>
      <w:r>
        <w:rPr>
          <w:rFonts w:eastAsia="TimesLT" w:cs="TimesLT" w:ascii="TimesLT" w:hAnsi="TimesLT"/>
          <w:lang w:val="lt-LT"/>
        </w:rPr>
        <w:tab/>
        <w:t>2. Gugis linksmas žmogus</w:t>
      </w:r>
    </w:p>
    <w:p>
      <w:pPr>
        <w:pStyle w:val="Normal"/>
        <w:jc w:val="both"/>
        <w:rPr>
          <w:rFonts w:ascii="TimesLT" w:hAnsi="TimesLT" w:eastAsia="TimesLT" w:cs="TimesLT"/>
          <w:lang w:val="lt-LT"/>
        </w:rPr>
      </w:pPr>
      <w:r>
        <w:rPr>
          <w:rFonts w:eastAsia="TimesLT" w:cs="TimesLT" w:ascii="TimesLT" w:hAnsi="TimesLT"/>
          <w:lang w:val="lt-LT"/>
        </w:rPr>
        <w:tab/>
        <w:t xml:space="preserve">3. </w:t>
      </w:r>
    </w:p>
    <w:p>
      <w:pPr>
        <w:pStyle w:val="Normal"/>
        <w:jc w:val="both"/>
        <w:rPr>
          <w:rFonts w:ascii="TimesLT" w:hAnsi="TimesLT" w:eastAsia="TimesLT" w:cs="TimesLT"/>
          <w:lang w:val="lt-LT"/>
        </w:rPr>
      </w:pPr>
      <w:r>
        <w:rPr>
          <w:rFonts w:eastAsia="TimesLT" w:cs="TimesLT" w:ascii="TimesLT" w:hAnsi="TimesLT"/>
          <w:lang w:val="lt-LT"/>
        </w:rPr>
        <w:t xml:space="preserve">III. </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tab/>
        <w:t xml:space="preserve">Vinco Krėvės apysaka “Raganius” - tai tarsi santrauka visų jo kūrinių, nagrinėjančių lietuvio nacionalinio charakterio bruožus. “Raganius” - puikus šešių novelių rinkinys. </w:t>
      </w:r>
    </w:p>
    <w:p>
      <w:pPr>
        <w:pStyle w:val="Normal"/>
        <w:jc w:val="both"/>
        <w:rPr>
          <w:rFonts w:ascii="TimesLT" w:hAnsi="TimesLT" w:eastAsia="TimesLT" w:cs="TimesLT"/>
          <w:lang w:val="lt-LT"/>
        </w:rPr>
      </w:pPr>
      <w:r>
        <w:rPr>
          <w:rFonts w:eastAsia="TimesLT" w:cs="TimesLT" w:ascii="TimesLT" w:hAnsi="TimesLT"/>
          <w:lang w:val="lt-LT"/>
        </w:rPr>
        <w:tab/>
        <w:t xml:space="preserve">Kazys Gugis - kaimo skerdžius, tikras senosios pasaulėžiūros šešėlis, vis dar slankiojantis po kaimus, skleisdamas senąją išmintį, sukauptą per ilgus metus. Gugį galima pavadinti senosios, pagoniškos Lietuvos siela: visada duos gerą patarimą, niekada neapgaus, nesumeluos. Nors kaimo gyvenime Gugis nėra autoritetas, bet sunkią minutę ne vienas prašo Gugio patarimo, juk jis “raganius”, o raganius kilęs nuo žodžio regėti, todėl žmonės nors ir kritikuodami, bet laikosi Gugio patarimų, o ką “gali žinot”. Galbūt jis su velniu susidėjęs ! Ne kartą Gugis klausėsi tokių kalbų, bet jis tik juokėsi iš jų. Joks jis raganius, jei gerai pažindamas gyvenimo subtilybes, žmogaus psichologiją, atspėdavo žmogaus ateitį ar paprasčiausiai nusakydavo kitos dienos orą, tai tik iš gilios patirties, išminties, kurios sėmėsi iš savo senelių ir prosenelių. Gugis niekada nesivaikė materialinių vertybių. Ganydavo gyvulėlius ir jam to pakakdavo. “O ko gali žmogui daugiau reikėt.” Dažniausiai pavalgęs, o jei liko pinigų nuo maisto, tai ir taurelę išlenkęs, linksmas traukdavo per kaimą. Gugis gyveno šia diena. Negalvojo apie ateitį, ką veiks rytoj. O kam sukti galvą dėl rytdienos, jei šiandien jam gera. Išlenkė taurelę, pėdina per kaimą įvairias dainas traukdamas, visus linksmindamas. Kartais jaunimo prispirtas ir smuikele pagrieždavo. Skerdžiui gera, jei ir kitiems gera. Niekada Gugis nelinkėjo žmogui blogio, jo kredo daryti kitiems gera. Kodėl napadėjus žmogui, jie dar jėgų ir proto turi ? </w:t>
      </w:r>
    </w:p>
    <w:p>
      <w:pPr>
        <w:pStyle w:val="Normal"/>
        <w:jc w:val="both"/>
        <w:rPr>
          <w:rFonts w:ascii="TimesLT" w:hAnsi="TimesLT" w:eastAsia="TimesLT" w:cs="TimesLT"/>
          <w:lang w:val="lt-LT"/>
        </w:rPr>
      </w:pPr>
      <w:r>
        <w:rPr>
          <w:rFonts w:eastAsia="TimesLT" w:cs="TimesLT" w:ascii="TimesLT" w:hAnsi="TimesLT"/>
          <w:lang w:val="lt-LT"/>
        </w:rPr>
        <w:tab/>
        <w:t xml:space="preserve">Gugis visada būdavo linksmas, net kai jį kritikuodavo ar užsipuldavo dėl dievobaimingumo, girtuokliavimo.  Paprastai jis atšaudavo  kokį nors sąmojį. Iš šių ginčų žmonės dažniausiai likdavo nieko nepešę. Raganiui Gugiui ir girtuokliavimas nebuvo nuodėmė. O kodėl tai turėtų būti nuodėmė, jei jis Dievulio niekada nepamiršdavo (net ir taurelę rankoj laikydamas jį garbindavo)? Gugis visuomet būdavo linksmas. Kodėl jis turėtų liūdėt? Juk nieko jam netrūkdavo, niekam jis bloga nebuvo padaręs, o jei padarė, tai tikrai to nenorėdamas. Gugis greit užmiršdavo jį įskaudinusius, jam nusikaltusius. Nemokėjo jis netgi pykt, todėl nepyko.  Juk pyktis ir kerštas niekada nebūna gėrio priežąstis. Skerdžiaus Gugio širdyje niekada nebuvo vietos pykčiui, blogiui ir liūdesiui. Gugis visada stengėsi būti žmonių būryje. Jis mylėjo gyvenimą, mylėjo žmones, pasaulį, gamtą. Nors raganius nebuvo visuomenės žmogus, bet be šios jis ir negalėtų egzistuoti. Jis stipraus charakterio, nepriima to, kas svetima, šalinasi nežinomų dalykų, bet visada žmonių apsuptyje. Nors žmogaus vertinimo kriterijus, pažiūros yra tikrai pasikeitę, tačiau Skerdžiui tai nerūpi, jis eina savo keliu, neseka paskui. Skerdžius netgi nesidomi tuo, kuo domisi dabartinis kaimas, jam nelabai aktualios jų problemos. Juk jis - paprasčiausias gamtos vaikas. Jis niekada nereikalavo iš gyvenimo neįmanomo. Pavalgiau, išgėriau ir gerai. Niekada nieko Gugiui netrūksta, o jei ir pritrūko, tai argi dabar čia liūdėsi, kai širdy gera ir linksma. Jo dvasinis pasaulis daug platesnis, nei atrodo kaimo žmonėms. Jo protas sukaupęs senąją patirtį, bet jos jis neslepia. Gugis šiek tiek gaila, kad žmogus užsimiršo, jog paleido vėjais tėvų žinias, patirtį. Skerdžiui nėra laiko gailėtis ar laukti mirties. Būdamas labai senas, jis netgi negalvoja apie mirtį. Gyvenimo džiaugsmas, laimė, kurią jis buvo susikūręs, užgožia mirties baimę. </w:t>
      </w:r>
    </w:p>
    <w:p>
      <w:pPr>
        <w:pStyle w:val="Normal"/>
        <w:jc w:val="both"/>
        <w:rPr>
          <w:rFonts w:ascii="TimesLT" w:hAnsi="TimesLT" w:eastAsia="TimesLT" w:cs="TimesLT"/>
          <w:lang w:val="lt-LT"/>
        </w:rPr>
      </w:pPr>
      <w:r>
        <w:rPr>
          <w:rFonts w:eastAsia="TimesLT" w:cs="TimesLT" w:ascii="TimesLT" w:hAnsi="TimesLT"/>
          <w:lang w:val="lt-LT"/>
        </w:rPr>
        <w:tab/>
        <w:t xml:space="preserve">Gugis netgi numiręs nepasikeičia: visada pasitiki savimi, savo sąmoju, žodžio galia. Žinios, kurias jis buvo sukaupęs, iškėlė jį aukščiau visų. Jis įvertino gyvenimo kainą, matė patį gyvenimą ir girdėjo daugiau nei kiti. Tai buvo jo pranašumas. Galbūt jam buvo lemta gimti laimingu žmogumi, o gal paprasčiausiai jis mokėjo džiaugtis tuo, ką turėjo. </w:t>
      </w:r>
    </w:p>
    <w:p>
      <w:pPr>
        <w:pStyle w:val="Normal"/>
        <w:rPr>
          <w:rFonts w:ascii="TimesLT" w:hAnsi="TimesLT" w:eastAsia="TimesLT" w:cs="TimesLT"/>
          <w:lang w:val="lt-LT"/>
        </w:rPr>
      </w:pPr>
      <w:r>
        <w:rPr>
          <w:rFonts w:eastAsia="TimesLT" w:cs="TimesLT" w:ascii="TimesLT" w:hAnsi="TimesLT"/>
          <w:lang w:val="lt-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3:23:00Z</dcterms:created>
  <dc:creator>Paulius</dc:creator>
  <dc:description/>
  <dc:language>en-US</dc:language>
  <cp:lastModifiedBy>Paulius</cp:lastModifiedBy>
  <dcterms:modified xsi:type="dcterms:W3CDTF">1996-09-28T13:23:00Z</dcterms:modified>
  <cp:revision>1</cp:revision>
  <dc:subject/>
  <dc:title>Raganius Gugis - laimingas charakteris</dc:title>
</cp:coreProperties>
</file>