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AI “Lietuvos mokyklai 600 met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Kada atgaivinta A.Kulviečio reformatų mokykla Vilniuje?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a)1539 m.;</w:t>
        <w:tab/>
        <w:tab/>
        <w:t>b) 1565 m.;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c) 1570 m.;</w:t>
        <w:tab/>
        <w:tab/>
        <w:t>d) 1579 m.;</w:t>
      </w:r>
    </w:p>
    <w:p>
      <w:pPr>
        <w:pStyle w:val="Normal"/>
        <w:rPr/>
      </w:pPr>
      <w:r>
        <w:rPr>
          <w:rFonts w:eastAsia="TimesLT"/>
        </w:rPr>
        <w:t xml:space="preserve">  </w:t>
      </w:r>
      <w:r>
        <w:rPr/>
        <w:tab/>
        <w:t xml:space="preserve">     e) 1595 m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XVI a. Lietuvos kultūros centrai.</w:t>
      </w:r>
    </w:p>
    <w:p>
      <w:pPr>
        <w:pStyle w:val="Normal"/>
        <w:rPr/>
      </w:pPr>
      <w:r>
        <w:rPr/>
        <w:tab/>
        <w:t>a)Karaliaučius;</w:t>
        <w:tab/>
        <w:t>c) Kernavė;</w:t>
        <w:tab/>
        <w:tab/>
        <w:t>e) Varniai.</w:t>
      </w:r>
    </w:p>
    <w:p>
      <w:pPr>
        <w:pStyle w:val="Normal"/>
        <w:rPr/>
      </w:pPr>
      <w:r>
        <w:rPr/>
        <w:tab/>
        <w:t>b)Kaunas;</w:t>
        <w:tab/>
        <w:tab/>
        <w:t>d) Vilnius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Pirmieji pradėjo rašyti lietuviškai.</w:t>
      </w:r>
    </w:p>
    <w:p>
      <w:pPr>
        <w:pStyle w:val="Normal"/>
        <w:rPr/>
      </w:pPr>
      <w:r>
        <w:rPr/>
        <w:tab/>
        <w:t>a) S.Rapalionis;</w:t>
        <w:tab/>
        <w:t>c) V.Kudirka;</w:t>
        <w:tab/>
        <w:tab/>
        <w:t>e) M.Valančius;</w:t>
      </w:r>
    </w:p>
    <w:p>
      <w:pPr>
        <w:pStyle w:val="Normal"/>
        <w:rPr/>
      </w:pPr>
      <w:r>
        <w:rPr/>
        <w:tab/>
        <w:t>b)S.Daukantas;</w:t>
        <w:tab/>
        <w:t>d) A.Kulvietis;</w:t>
        <w:tab/>
        <w:t>f) M.Mažvyda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ietuviškos moksleivių organizacijos, veikusios po 1905-1907 m.m. revoliucijos.</w:t>
      </w:r>
    </w:p>
    <w:p>
      <w:pPr>
        <w:pStyle w:val="Normal"/>
        <w:rPr/>
      </w:pPr>
      <w:r>
        <w:rPr/>
        <w:tab/>
        <w:t>a) “Aušrinė”;</w:t>
        <w:tab/>
        <w:tab/>
        <w:t>c) “Ateitis”;</w:t>
        <w:tab/>
        <w:tab/>
        <w:t>e) “Pavasaris”;</w:t>
      </w:r>
    </w:p>
    <w:p>
      <w:pPr>
        <w:pStyle w:val="Normal"/>
        <w:rPr/>
      </w:pPr>
      <w:r>
        <w:rPr/>
        <w:tab/>
        <w:t>b)“Sutema”;</w:t>
        <w:tab/>
        <w:tab/>
        <w:t>d) “Kudirkiečiai”;</w:t>
        <w:tab/>
        <w:t>f) “Skautininkai”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1596 m. seniausia Žemaičių krašte įkurta parapijinė mokykla?</w:t>
      </w:r>
    </w:p>
    <w:p>
      <w:pPr>
        <w:pStyle w:val="Normal"/>
        <w:rPr/>
      </w:pPr>
      <w:r>
        <w:rPr/>
        <w:tab/>
        <w:t>a)Mažeikiuose;</w:t>
        <w:tab/>
        <w:t>c) Akmenėje;</w:t>
        <w:tab/>
        <w:tab/>
        <w:t>e) Varniuose.</w:t>
      </w:r>
    </w:p>
    <w:p>
      <w:pPr>
        <w:pStyle w:val="Normal"/>
        <w:rPr/>
      </w:pPr>
      <w:r>
        <w:rPr/>
        <w:tab/>
        <w:t>b)Telšiuose;</w:t>
        <w:tab/>
        <w:tab/>
        <w:t>d) Klaipėdoj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Slaptos mokyklos mokytojas-daraktorius. Iš jų viena žymiausių rašytojų?</w:t>
      </w:r>
    </w:p>
    <w:p>
      <w:pPr>
        <w:pStyle w:val="Normal"/>
        <w:rPr/>
      </w:pPr>
      <w:r>
        <w:rPr/>
        <w:tab/>
        <w:t>a)Petkevičiūtė-Bitė;</w:t>
        <w:tab/>
        <w:t>c) Žemaitė;</w:t>
      </w:r>
    </w:p>
    <w:p>
      <w:pPr>
        <w:pStyle w:val="Normal"/>
        <w:rPr/>
      </w:pPr>
      <w:r>
        <w:rPr/>
        <w:tab/>
        <w:t>b)Šatrijos Ragana;</w:t>
        <w:tab/>
        <w:t>d) M.Pečkauskaitė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Pirmoji įsteigta Muravjovo mokykla buvo:</w:t>
      </w:r>
    </w:p>
    <w:p>
      <w:pPr>
        <w:pStyle w:val="Normal"/>
        <w:rPr/>
      </w:pPr>
      <w:r>
        <w:rPr/>
        <w:tab/>
        <w:t>a)1868 m. cerkvinė mokykla;</w:t>
        <w:tab/>
        <w:tab/>
        <w:t>c) 1907 m. lietuviška mokykla;</w:t>
      </w:r>
    </w:p>
    <w:p>
      <w:pPr>
        <w:pStyle w:val="Normal"/>
        <w:rPr/>
      </w:pPr>
      <w:r>
        <w:rPr/>
        <w:tab/>
        <w:t>b)1896 m. cerkvinė mokykla;</w:t>
        <w:tab/>
        <w:tab/>
        <w:t>d) 1909 m. pradinė valstybinė mokyk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Mokyklos Lietuvoje XVII a. - XVIII a. I-oje pusėje priklausė:</w:t>
      </w:r>
    </w:p>
    <w:p>
      <w:pPr>
        <w:pStyle w:val="Normal"/>
        <w:rPr/>
      </w:pPr>
      <w:r>
        <w:rPr/>
        <w:tab/>
        <w:t>a)bažnytinėms institucijoms;</w:t>
        <w:tab/>
        <w:t>c) pavaldžios karaliui;</w:t>
      </w:r>
    </w:p>
    <w:p>
      <w:pPr>
        <w:pStyle w:val="Normal"/>
        <w:rPr/>
      </w:pPr>
      <w:r>
        <w:rPr/>
        <w:tab/>
        <w:t>b)pasaulietinėms organizacijoms;</w:t>
        <w:tab/>
        <w:t>d) Edukacinei komisij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Dauguma mokyklų uždarytos. Lietuviškai dėstoma tik:</w:t>
      </w:r>
    </w:p>
    <w:p>
      <w:pPr>
        <w:pStyle w:val="Normal"/>
        <w:rPr/>
      </w:pPr>
      <w:r>
        <w:rPr/>
        <w:tab/>
        <w:t>a)lenkiškose mokyklose;</w:t>
        <w:tab/>
        <w:tab/>
        <w:t>c) pradinėse mokyklose;</w:t>
      </w:r>
    </w:p>
    <w:p>
      <w:pPr>
        <w:pStyle w:val="Normal"/>
        <w:rPr/>
      </w:pPr>
      <w:r>
        <w:rPr/>
        <w:tab/>
        <w:t>b)parapijinėse mokyklose;</w:t>
        <w:tab/>
        <w:tab/>
        <w:t>d) universitetu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Po kokių įvykių lietuvių demokratinės kultūros centrai buvo išblaškyti:</w:t>
      </w:r>
    </w:p>
    <w:p>
      <w:pPr>
        <w:pStyle w:val="Normal"/>
        <w:rPr/>
      </w:pPr>
      <w:r>
        <w:rPr/>
        <w:tab/>
        <w:t>a)po Lietuvos prijungimo prie Rusijos;</w:t>
      </w:r>
    </w:p>
    <w:p>
      <w:pPr>
        <w:pStyle w:val="Normal"/>
        <w:rPr/>
      </w:pPr>
      <w:r>
        <w:rPr/>
        <w:tab/>
        <w:t>b)po I-ojo pasaulinio karo;</w:t>
      </w:r>
    </w:p>
    <w:p>
      <w:pPr>
        <w:pStyle w:val="Normal"/>
        <w:rPr/>
      </w:pPr>
      <w:r>
        <w:rPr/>
        <w:tab/>
        <w:t>c)po sukilim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kį dokumentą archyvuose studijavo S.Daukantas, būdamas Peterburge?</w:t>
      </w:r>
    </w:p>
    <w:p>
      <w:pPr>
        <w:pStyle w:val="Normal"/>
        <w:rPr/>
      </w:pPr>
      <w:r>
        <w:rPr/>
        <w:tab/>
        <w:t>a)Lietuvos statutus;</w:t>
        <w:tab/>
        <w:tab/>
        <w:t>c) Lietuvos bažnyčios istoriją.</w:t>
      </w:r>
    </w:p>
    <w:p>
      <w:pPr>
        <w:pStyle w:val="Normal"/>
        <w:rPr/>
      </w:pPr>
      <w:r>
        <w:rPr/>
        <w:tab/>
        <w:t>b)Lietuvos metriką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Reformacijos sąjūdis Lietuvoje išplito:</w:t>
      </w:r>
    </w:p>
    <w:p>
      <w:pPr>
        <w:pStyle w:val="Normal"/>
        <w:rPr/>
      </w:pPr>
      <w:r>
        <w:rPr/>
        <w:tab/>
        <w:t>a)XIII amžiuje;</w:t>
        <w:tab/>
        <w:tab/>
        <w:t>c) XV amžiuje;</w:t>
        <w:tab/>
        <w:tab/>
        <w:t>e) XVII amžiuje.</w:t>
      </w:r>
    </w:p>
    <w:p>
      <w:pPr>
        <w:pStyle w:val="Normal"/>
        <w:rPr/>
      </w:pPr>
      <w:r>
        <w:rPr/>
        <w:tab/>
        <w:t>b)XIV amžiuje;</w:t>
        <w:tab/>
        <w:tab/>
        <w:t>d) XVI amžiuj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Į kokį kuriamą universitetą buvo perkelta nemaža dalis uždaryto Vilniaus Universiteto turto?</w:t>
      </w:r>
    </w:p>
    <w:p>
      <w:pPr>
        <w:pStyle w:val="Normal"/>
        <w:rPr/>
      </w:pPr>
      <w:r>
        <w:rPr/>
        <w:tab/>
        <w:t>a)Peterburgo</w:t>
        <w:tab/>
        <w:t>;</w:t>
        <w:tab/>
        <w:tab/>
        <w:t>c) Maskvos.</w:t>
      </w:r>
    </w:p>
    <w:p>
      <w:pPr>
        <w:pStyle w:val="Normal"/>
        <w:rPr/>
      </w:pPr>
      <w:r>
        <w:rPr/>
        <w:tab/>
        <w:t>b)Kijev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Kokiuose miestuose XIX a. pabaigoje veikė lietuvių kultūros draugijos?</w:t>
      </w:r>
    </w:p>
    <w:p>
      <w:pPr>
        <w:pStyle w:val="Normal"/>
        <w:rPr/>
      </w:pPr>
      <w:r>
        <w:rPr/>
        <w:tab/>
        <w:t>a)Rygoje;</w:t>
        <w:tab/>
        <w:tab/>
        <w:tab/>
        <w:t>c) Alma - Atoje;</w:t>
      </w:r>
    </w:p>
    <w:p>
      <w:pPr>
        <w:pStyle w:val="Normal"/>
        <w:rPr/>
      </w:pPr>
      <w:r>
        <w:rPr/>
        <w:tab/>
        <w:t>b)Peterburge;</w:t>
        <w:tab/>
        <w:tab/>
        <w:tab/>
        <w:t>d) Chark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Surašykite Mažosios Lietuvos įvykius eilės tvar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Ragainės mokytojų seminarijos įkūrimas;</w:t>
      </w:r>
    </w:p>
    <w:p>
      <w:pPr>
        <w:pStyle w:val="Normal"/>
        <w:rPr/>
      </w:pPr>
      <w:r>
        <w:rPr/>
        <w:tab/>
        <w:t>b)Bažnytinių mokyklų įsteigimas Vilkyškiuose, Rusnėje;</w:t>
      </w:r>
    </w:p>
    <w:p>
      <w:pPr>
        <w:pStyle w:val="Normal"/>
        <w:rPr/>
      </w:pPr>
      <w:r>
        <w:rPr/>
        <w:tab/>
        <w:t>c)Klaipėdos mokytojų seminarijos įkūrimas;</w:t>
      </w:r>
    </w:p>
    <w:p>
      <w:pPr>
        <w:pStyle w:val="Normal"/>
        <w:rPr/>
      </w:pPr>
      <w:r>
        <w:rPr/>
        <w:tab/>
        <w:t>d)M.Mažvydo “Katekizmo” išleidimas;</w:t>
      </w:r>
    </w:p>
    <w:p>
      <w:pPr>
        <w:pStyle w:val="Normal"/>
        <w:rPr/>
      </w:pPr>
      <w:r>
        <w:rPr/>
        <w:tab/>
        <w:t xml:space="preserve">e)Pilkalnio parengiamosios mokyklos į mokytojų seminariją įkūrimas; </w:t>
      </w:r>
    </w:p>
    <w:p>
      <w:pPr>
        <w:pStyle w:val="Normal"/>
        <w:rPr/>
      </w:pPr>
      <w:r>
        <w:rPr/>
        <w:tab/>
        <w:t>f)Karaliaučiaus Universiteto įkūrimas;</w:t>
      </w:r>
    </w:p>
    <w:p>
      <w:pPr>
        <w:pStyle w:val="Normal"/>
        <w:rPr/>
      </w:pPr>
      <w:r>
        <w:rPr/>
        <w:tab/>
        <w:t>g) Įsruties mokytojų seminarijos įkūrimas;</w:t>
      </w:r>
    </w:p>
    <w:p>
      <w:pPr>
        <w:pStyle w:val="Normal"/>
        <w:rPr/>
      </w:pPr>
      <w:r>
        <w:rPr/>
        <w:tab/>
        <w:t>h)Tilžės gimnazijos įkūrimas;</w:t>
      </w:r>
    </w:p>
    <w:p>
      <w:pPr>
        <w:pStyle w:val="Normal"/>
        <w:rPr/>
      </w:pPr>
      <w:r>
        <w:rPr/>
        <w:tab/>
        <w:t>i)Klaipėdos gimnazijos įkūrim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Spaudos draudimas buvo panaikintas:</w:t>
      </w:r>
    </w:p>
    <w:p>
      <w:pPr>
        <w:pStyle w:val="Normal"/>
        <w:rPr/>
      </w:pPr>
      <w:r>
        <w:rPr/>
        <w:tab/>
        <w:t>a)1905 m.;</w:t>
        <w:tab/>
        <w:tab/>
        <w:t>c) 1903 m..</w:t>
      </w:r>
    </w:p>
    <w:p>
      <w:pPr>
        <w:pStyle w:val="Normal"/>
        <w:rPr/>
      </w:pPr>
      <w:r>
        <w:rPr/>
        <w:tab/>
        <w:t>b)1904 m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Kur Lietuvos teritorijoje buvo vienintelė lietuviška gimnazija?</w:t>
      </w:r>
    </w:p>
    <w:p>
      <w:pPr>
        <w:pStyle w:val="Normal"/>
        <w:rPr/>
      </w:pPr>
      <w:r>
        <w:rPr/>
        <w:tab/>
        <w:t>a)Vilniuje;</w:t>
        <w:tab/>
        <w:tab/>
        <w:t>c) Marijampolėje;</w:t>
        <w:tab/>
        <w:tab/>
        <w:t>e) Šiauliuose.</w:t>
      </w:r>
    </w:p>
    <w:p>
      <w:pPr>
        <w:pStyle w:val="Normal"/>
        <w:rPr/>
      </w:pPr>
      <w:r>
        <w:rPr/>
        <w:tab/>
        <w:t>b)Telšiuose;</w:t>
        <w:tab/>
        <w:tab/>
        <w:t>d) Panevėžyj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ada buvo įkurtos pirmosios lietuviškos mokyklos JAV? Jų įkūrėjai.</w:t>
      </w:r>
    </w:p>
    <w:p>
      <w:pPr>
        <w:pStyle w:val="Normal"/>
        <w:rPr/>
      </w:pPr>
      <w:r>
        <w:rPr/>
        <w:tab/>
        <w:t>a)1815 m.</w:t>
        <w:tab/>
        <w:tab/>
        <w:t>a) P.Abromaitis;</w:t>
      </w:r>
    </w:p>
    <w:p>
      <w:pPr>
        <w:pStyle w:val="Normal"/>
        <w:rPr/>
      </w:pPr>
      <w:r>
        <w:rPr/>
        <w:tab/>
        <w:t xml:space="preserve">b)1888 m. </w:t>
        <w:tab/>
        <w:tab/>
        <w:t>b) J.Zlatožinskas;</w:t>
      </w:r>
    </w:p>
    <w:p>
      <w:pPr>
        <w:pStyle w:val="Normal"/>
        <w:rPr/>
      </w:pPr>
      <w:r>
        <w:rPr/>
        <w:tab/>
        <w:t>c)1891 m.</w:t>
        <w:tab/>
        <w:tab/>
        <w:t>c) A.Kazragis;</w:t>
      </w:r>
    </w:p>
    <w:p>
      <w:pPr>
        <w:pStyle w:val="Normal"/>
        <w:rPr/>
      </w:pPr>
      <w:r>
        <w:rPr/>
        <w:tab/>
        <w:t xml:space="preserve">d)1896 m. </w:t>
        <w:tab/>
        <w:tab/>
        <w:t>d) T.Grotus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Kokių tipų lietuviškos mokyklos veikė išeivijoje? Išvardinti:</w:t>
      </w:r>
    </w:p>
    <w:p>
      <w:pPr>
        <w:pStyle w:val="Normal"/>
        <w:rPr/>
      </w:pPr>
      <w:r>
        <w:rPr/>
        <w:tab/>
        <w:t>......................</w:t>
        <w:tab/>
        <w:tab/>
        <w:t>.........................</w:t>
      </w:r>
    </w:p>
    <w:p>
      <w:pPr>
        <w:pStyle w:val="Normal"/>
        <w:rPr/>
      </w:pPr>
      <w:r>
        <w:rPr/>
        <w:tab/>
        <w:t>......................</w:t>
        <w:tab/>
        <w:tab/>
        <w:t>.........................</w:t>
      </w:r>
    </w:p>
    <w:p>
      <w:pPr>
        <w:pStyle w:val="Normal"/>
        <w:rPr/>
      </w:pPr>
      <w:r>
        <w:rPr/>
        <w:tab/>
        <w:t>......................</w:t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XVI amžiuje didžiausią biblioteką turėjo:</w:t>
      </w:r>
    </w:p>
    <w:p>
      <w:pPr>
        <w:pStyle w:val="Normal"/>
        <w:rPr/>
      </w:pPr>
      <w:r>
        <w:rPr/>
        <w:tab/>
        <w:t>a)A.Goštautas;</w:t>
        <w:tab/>
        <w:tab/>
        <w:t>c) Ž.Augustas;</w:t>
      </w:r>
    </w:p>
    <w:p>
      <w:pPr>
        <w:pStyle w:val="Normal"/>
        <w:rPr/>
      </w:pPr>
      <w:r>
        <w:rPr/>
        <w:tab/>
        <w:t>b)M.Radvila;</w:t>
        <w:tab/>
        <w:tab/>
        <w:tab/>
        <w:t>d) A.Kulviet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XVI amžiuje pasirodė pirmieji Lietuvos pedagoginės minties testai. Kas autoriai?</w:t>
      </w:r>
    </w:p>
    <w:p>
      <w:pPr>
        <w:pStyle w:val="Normal"/>
        <w:rPr/>
      </w:pPr>
      <w:r>
        <w:rPr/>
        <w:tab/>
        <w:t>a)M.Lietuvis;</w:t>
        <w:tab/>
        <w:tab/>
        <w:tab/>
        <w:t>c) A.Kulvietis;</w:t>
      </w:r>
    </w:p>
    <w:p>
      <w:pPr>
        <w:pStyle w:val="Normal"/>
        <w:rPr/>
      </w:pPr>
      <w:r>
        <w:rPr/>
        <w:tab/>
        <w:t>b)S.Daukantas;</w:t>
        <w:tab/>
        <w:tab/>
        <w:t>d) A.Vijūkas-Kojelavičius;</w:t>
      </w:r>
    </w:p>
    <w:p>
      <w:pPr>
        <w:pStyle w:val="Normal"/>
        <w:rPr/>
      </w:pPr>
      <w:r>
        <w:rPr/>
        <w:tab/>
        <w:tab/>
        <w:tab/>
        <w:tab/>
        <w:tab/>
        <w:t>e) K.Donelait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varbiausiu lietuvių nacionalinės inteligentijos ruošimo centru spaudos draudimo laikotarpiu tapo:</w:t>
      </w:r>
    </w:p>
    <w:p>
      <w:pPr>
        <w:pStyle w:val="Normal"/>
        <w:rPr/>
      </w:pPr>
      <w:r>
        <w:rPr/>
        <w:tab/>
        <w:t>a)Vilniaus mokytojų institutas;</w:t>
      </w:r>
    </w:p>
    <w:p>
      <w:pPr>
        <w:pStyle w:val="Normal"/>
        <w:rPr/>
      </w:pPr>
      <w:r>
        <w:rPr/>
        <w:tab/>
        <w:t>b)Vieverių mokytojų seminarija;</w:t>
      </w:r>
    </w:p>
    <w:p>
      <w:pPr>
        <w:pStyle w:val="Normal"/>
        <w:rPr/>
      </w:pPr>
      <w:r>
        <w:rPr/>
        <w:tab/>
        <w:t>c)Panevėžio mokytojų seminari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Lietuviškumas labiausiai buvo išsaugotas šios gubernijos mokyklose:</w:t>
      </w:r>
    </w:p>
    <w:p>
      <w:pPr>
        <w:pStyle w:val="Normal"/>
        <w:rPr/>
      </w:pPr>
      <w:r>
        <w:rPr/>
        <w:tab/>
        <w:t>a)Kauno;</w:t>
        <w:tab/>
        <w:tab/>
        <w:t>b) Vilniaus;</w:t>
        <w:tab/>
        <w:tab/>
        <w:t>c) Suvalkų;</w:t>
        <w:tab/>
        <w:tab/>
        <w:t>d) Kurš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U buvo uždarytas:</w:t>
      </w:r>
    </w:p>
    <w:p>
      <w:pPr>
        <w:pStyle w:val="Normal"/>
        <w:rPr/>
      </w:pPr>
      <w:r>
        <w:rPr/>
        <w:tab/>
        <w:t>a)1840 m.;</w:t>
        <w:tab/>
        <w:tab/>
        <w:t>c) 1832 m.;</w:t>
      </w:r>
    </w:p>
    <w:p>
      <w:pPr>
        <w:pStyle w:val="Normal"/>
        <w:rPr/>
      </w:pPr>
      <w:r>
        <w:rPr/>
        <w:tab/>
        <w:t>b)1831 m.;</w:t>
        <w:tab/>
        <w:tab/>
        <w:t>d) 1864 m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XIX a. I pusėje Universitete buvo sukurtos slaptos studentų draugijos:</w:t>
      </w:r>
    </w:p>
    <w:p>
      <w:pPr>
        <w:pStyle w:val="Normal"/>
        <w:rPr/>
      </w:pPr>
      <w:r>
        <w:rPr/>
        <w:tab/>
        <w:t>a)Subravcų;</w:t>
        <w:tab/>
        <w:tab/>
        <w:t>c) Filomatų;</w:t>
      </w:r>
    </w:p>
    <w:p>
      <w:pPr>
        <w:pStyle w:val="Normal"/>
        <w:rPr/>
      </w:pPr>
      <w:r>
        <w:rPr/>
        <w:tab/>
        <w:t>b)Masonų bložė;</w:t>
        <w:tab/>
        <w:t>d) Reformuotoji ložė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Vilniaus Universitete 1803-1832 m. neveikė fakultetai:</w:t>
      </w:r>
    </w:p>
    <w:p>
      <w:pPr>
        <w:pStyle w:val="Normal"/>
        <w:rPr/>
      </w:pPr>
      <w:r>
        <w:rPr/>
        <w:tab/>
        <w:t>a)Fizikos-matematikos;</w:t>
        <w:tab/>
        <w:tab/>
        <w:t>c) Medicinos;</w:t>
      </w:r>
    </w:p>
    <w:p>
      <w:pPr>
        <w:pStyle w:val="Normal"/>
        <w:rPr/>
      </w:pPr>
      <w:r>
        <w:rPr/>
        <w:tab/>
        <w:t>b)Istorijos;</w:t>
        <w:tab/>
        <w:tab/>
        <w:tab/>
        <w:tab/>
        <w:t>d) Moralinių ir politinių mokslų;</w:t>
      </w:r>
    </w:p>
    <w:p>
      <w:pPr>
        <w:pStyle w:val="Normal"/>
        <w:rPr/>
      </w:pPr>
      <w:r>
        <w:rPr/>
        <w:tab/>
        <w:tab/>
        <w:tab/>
        <w:tab/>
        <w:tab/>
        <w:tab/>
        <w:t>e)Laisvųjų men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Universiteto dėstytojai. Kuris iš jų buvo istorikas?</w:t>
      </w:r>
    </w:p>
    <w:p>
      <w:pPr>
        <w:pStyle w:val="Normal"/>
        <w:rPr/>
      </w:pPr>
      <w:r>
        <w:rPr/>
        <w:tab/>
        <w:t>a)I.Danilavičius;</w:t>
        <w:tab/>
        <w:tab/>
        <w:t>c) J.Lelevelis;</w:t>
      </w:r>
    </w:p>
    <w:p>
      <w:pPr>
        <w:pStyle w:val="Normal"/>
        <w:rPr/>
      </w:pPr>
      <w:r>
        <w:rPr/>
        <w:tab/>
        <w:t>b)A.Sniadeckis;</w:t>
        <w:tab/>
        <w:tab/>
        <w:t>d) T.Grot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Mokomoji kalba mokyklose po 1831 m. sukilimo tapo:</w:t>
      </w:r>
    </w:p>
    <w:p>
      <w:pPr>
        <w:pStyle w:val="Normal"/>
        <w:rPr/>
      </w:pPr>
      <w:r>
        <w:rPr/>
        <w:tab/>
        <w:t>a)rusų kalba;</w:t>
        <w:tab/>
        <w:tab/>
        <w:t>c) lietuvių kalba;</w:t>
      </w:r>
    </w:p>
    <w:p>
      <w:pPr>
        <w:pStyle w:val="Normal"/>
        <w:rPr/>
      </w:pPr>
      <w:r>
        <w:rPr/>
        <w:tab/>
        <w:t>b)lenkų kalba;</w:t>
        <w:tab/>
        <w:t>d) lotynų kalb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Parapijinių mokyklų steigimu Žemaitijoje XIX a. viduryje ypač rūpinosi:</w:t>
      </w:r>
    </w:p>
    <w:p>
      <w:pPr>
        <w:pStyle w:val="Normal"/>
        <w:rPr/>
      </w:pPr>
      <w:r>
        <w:rPr/>
        <w:tab/>
        <w:t>a)S.Daukantas;</w:t>
        <w:tab/>
        <w:tab/>
        <w:t>c) M.Valančius;</w:t>
      </w:r>
    </w:p>
    <w:p>
      <w:pPr>
        <w:pStyle w:val="Normal"/>
        <w:rPr/>
      </w:pPr>
      <w:r>
        <w:rPr/>
        <w:tab/>
        <w:t>b)L.Rėza;</w:t>
        <w:tab/>
        <w:tab/>
        <w:tab/>
        <w:t>d) S.Staneviči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Knygnešių karalius</w:t>
      </w:r>
    </w:p>
    <w:p>
      <w:pPr>
        <w:pStyle w:val="Normal"/>
        <w:rPr/>
      </w:pPr>
      <w:r>
        <w:rPr/>
        <w:tab/>
        <w:t>a)Kazimieras Ūdra;</w:t>
        <w:tab/>
        <w:tab/>
        <w:t>c) Martynas Sederavičius;</w:t>
      </w:r>
    </w:p>
    <w:p>
      <w:pPr>
        <w:pStyle w:val="Normal"/>
        <w:rPr/>
      </w:pPr>
      <w:r>
        <w:rPr/>
        <w:tab/>
        <w:t>b)Jurgis Bielinis;</w:t>
        <w:tab/>
        <w:tab/>
        <w:t>d) Petras Rimš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XVI a. pr. Vilniuje veikė trys mokyklos:</w:t>
      </w:r>
    </w:p>
    <w:p>
      <w:pPr>
        <w:pStyle w:val="Normal"/>
        <w:rPr/>
      </w:pPr>
      <w:r>
        <w:rPr/>
        <w:tab/>
        <w:t>a)prie Katedros;</w:t>
        <w:tab/>
        <w:tab/>
        <w:t>d) Kulviečio reformatų;</w:t>
      </w:r>
    </w:p>
    <w:p>
      <w:pPr>
        <w:pStyle w:val="Normal"/>
        <w:rPr/>
      </w:pPr>
      <w:r>
        <w:rPr/>
        <w:tab/>
        <w:t>b)prie Šv. Jono bažnyčios;</w:t>
        <w:tab/>
        <w:t>e) Vilniaus akademija;</w:t>
      </w:r>
    </w:p>
    <w:p>
      <w:pPr>
        <w:pStyle w:val="Normal"/>
        <w:rPr/>
      </w:pPr>
      <w:r>
        <w:rPr/>
        <w:tab/>
        <w:t>c)Vilniaus kolegi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dukacinė komisija įsteigta:</w:t>
      </w:r>
    </w:p>
    <w:p>
      <w:pPr>
        <w:pStyle w:val="Normal"/>
        <w:rPr/>
      </w:pPr>
      <w:r>
        <w:rPr/>
        <w:tab/>
        <w:t>a)1768 m.;</w:t>
        <w:tab/>
        <w:tab/>
        <w:t>c) 1773 m.;</w:t>
      </w:r>
    </w:p>
    <w:p>
      <w:pPr>
        <w:pStyle w:val="Normal"/>
        <w:rPr/>
      </w:pPr>
      <w:r>
        <w:rPr/>
        <w:tab/>
        <w:t>b)1772 m.;</w:t>
        <w:tab/>
        <w:tab/>
        <w:t>d) 1768 m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Edukacinei komisijai perorganizavus mokyklų tinklą Vilniaus akademija buvo pavadinta:</w:t>
      </w:r>
    </w:p>
    <w:p>
      <w:pPr>
        <w:pStyle w:val="Normal"/>
        <w:rPr/>
      </w:pPr>
      <w:r>
        <w:rPr/>
        <w:tab/>
        <w:t>a)Vilniaus Universitetu;</w:t>
      </w:r>
    </w:p>
    <w:p>
      <w:pPr>
        <w:pStyle w:val="Normal"/>
        <w:rPr/>
      </w:pPr>
      <w:r>
        <w:rPr/>
        <w:tab/>
        <w:t>b)Vyriausiąja Lietuvos mokykla;</w:t>
      </w:r>
    </w:p>
    <w:p>
      <w:pPr>
        <w:pStyle w:val="Normal"/>
        <w:rPr/>
      </w:pPr>
      <w:r>
        <w:rPr/>
        <w:tab/>
        <w:t>c)Akademija “Vilnensis”;</w:t>
      </w:r>
    </w:p>
    <w:p>
      <w:pPr>
        <w:pStyle w:val="Normal"/>
        <w:rPr/>
      </w:pPr>
      <w:r>
        <w:rPr/>
        <w:tab/>
        <w:t>d)Vyriausiąja kolegi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Edukacinės komisijos įkūrimo iniciatorius ir sumanytojas:</w:t>
      </w:r>
    </w:p>
    <w:p>
      <w:pPr>
        <w:pStyle w:val="Normal"/>
        <w:rPr/>
      </w:pPr>
      <w:r>
        <w:rPr/>
        <w:tab/>
        <w:t>a)Vilniaus vyskupas Ignas Masalskis;</w:t>
      </w:r>
    </w:p>
    <w:p>
      <w:pPr>
        <w:pStyle w:val="Normal"/>
        <w:rPr/>
      </w:pPr>
      <w:r>
        <w:rPr/>
        <w:tab/>
        <w:t>b)Jokimas Chreptovičius;</w:t>
      </w:r>
    </w:p>
    <w:p>
      <w:pPr>
        <w:pStyle w:val="Normal"/>
        <w:rPr/>
      </w:pPr>
      <w:r>
        <w:rPr/>
        <w:tab/>
        <w:t>c)Jurgis Čartavičius;</w:t>
      </w:r>
    </w:p>
    <w:p>
      <w:pPr>
        <w:pStyle w:val="Normal"/>
        <w:rPr/>
      </w:pPr>
      <w:r>
        <w:rPr/>
        <w:tab/>
        <w:t>d)Martynas Počobut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Edukacinė komisija buvo pavaldi:</w:t>
      </w:r>
    </w:p>
    <w:p>
      <w:pPr>
        <w:pStyle w:val="Normal"/>
        <w:rPr/>
      </w:pPr>
      <w:r>
        <w:rPr/>
        <w:tab/>
        <w:t>a)Jėzuitų ordinui;</w:t>
      </w:r>
    </w:p>
    <w:p>
      <w:pPr>
        <w:pStyle w:val="Normal"/>
        <w:rPr/>
      </w:pPr>
      <w:r>
        <w:rPr/>
        <w:tab/>
        <w:t>b)Vyriausiajai Lietuvos mokyklai;</w:t>
      </w:r>
    </w:p>
    <w:p>
      <w:pPr>
        <w:pStyle w:val="Normal"/>
        <w:rPr/>
      </w:pPr>
      <w:r>
        <w:rPr/>
        <w:tab/>
        <w:t>c)Žečpospolitos seimui;</w:t>
      </w:r>
    </w:p>
    <w:p>
      <w:pPr>
        <w:pStyle w:val="Normal"/>
        <w:rPr/>
      </w:pPr>
      <w:r>
        <w:rPr/>
        <w:tab/>
        <w:t>d)tiesiogiai karaliu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Edukacinė komisija mokyklas kūrė ir išlaikė iš:</w:t>
      </w:r>
    </w:p>
    <w:p>
      <w:pPr>
        <w:pStyle w:val="Normal"/>
        <w:rPr/>
      </w:pPr>
      <w:r>
        <w:rPr/>
        <w:tab/>
        <w:t>a)valstybės iždo;</w:t>
        <w:tab/>
        <w:tab/>
        <w:t>c) vyskupijos lėšų;</w:t>
      </w:r>
    </w:p>
    <w:p>
      <w:pPr>
        <w:pStyle w:val="Normal"/>
        <w:rPr/>
      </w:pPr>
      <w:r>
        <w:rPr/>
        <w:tab/>
        <w:t>b)karaliaus iždo;</w:t>
        <w:tab/>
        <w:tab/>
        <w:t>d) buvusio jėzuitų ordino tur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Vadovaujant Edukacinei komisijai, mokslas apygardinėje mokykloje truko:</w:t>
      </w:r>
    </w:p>
    <w:p>
      <w:pPr>
        <w:pStyle w:val="Normal"/>
        <w:rPr/>
      </w:pPr>
      <w:r>
        <w:rPr/>
        <w:tab/>
        <w:t>a)4 metus;</w:t>
        <w:tab/>
        <w:tab/>
        <w:t>c) 6 metus;</w:t>
      </w:r>
    </w:p>
    <w:p>
      <w:pPr>
        <w:pStyle w:val="Normal"/>
        <w:rPr/>
      </w:pPr>
      <w:r>
        <w:rPr/>
        <w:tab/>
        <w:t>b)5 metus;</w:t>
        <w:tab/>
        <w:tab/>
        <w:t>d) 7 metus.</w:t>
      </w:r>
    </w:p>
    <w:p>
      <w:pPr>
        <w:pStyle w:val="Normal"/>
        <w:numPr>
          <w:ilvl w:val="0"/>
          <w:numId w:val="44"/>
        </w:numPr>
        <w:rPr/>
      </w:pPr>
      <w:r>
        <w:rPr/>
        <w:t>Edukacinė komisija kraštą suskirstė į 4 apygardas:</w:t>
      </w:r>
    </w:p>
    <w:p>
      <w:pPr>
        <w:pStyle w:val="Normal"/>
        <w:rPr/>
      </w:pPr>
      <w:r>
        <w:rPr/>
        <w:tab/>
        <w:t>a)Gardino, Naugarduko, Brastos, Kražių;</w:t>
      </w:r>
    </w:p>
    <w:p>
      <w:pPr>
        <w:pStyle w:val="Normal"/>
        <w:rPr/>
      </w:pPr>
      <w:r>
        <w:rPr/>
        <w:tab/>
        <w:t>b)Vilniaus, Kauno, Minsko, Kražių;</w:t>
      </w:r>
    </w:p>
    <w:p>
      <w:pPr>
        <w:pStyle w:val="Normal"/>
        <w:rPr/>
      </w:pPr>
      <w:r>
        <w:rPr/>
        <w:tab/>
        <w:t>c)Kauno, Kretingos, Brastos, Minsko;</w:t>
      </w:r>
    </w:p>
    <w:p>
      <w:pPr>
        <w:pStyle w:val="Normal"/>
        <w:rPr/>
      </w:pPr>
      <w:r>
        <w:rPr/>
        <w:tab/>
        <w:t>d)Lydos, Vilniaus, Gardino, Kraži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irmasis Lietuvos istoriją parašė:</w:t>
      </w:r>
    </w:p>
    <w:p>
      <w:pPr>
        <w:pStyle w:val="Normal"/>
        <w:rPr/>
      </w:pPr>
      <w:r>
        <w:rPr/>
        <w:tab/>
        <w:t>a)D.Poška;</w:t>
        <w:tab/>
        <w:tab/>
        <w:t>b) S.Valiūnas</w:t>
        <w:tab/>
        <w:t>;</w:t>
        <w:tab/>
        <w:t>c) S.Daukant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etuviška spauda uždrausta:</w:t>
      </w:r>
    </w:p>
    <w:p>
      <w:pPr>
        <w:pStyle w:val="Normal"/>
        <w:rPr/>
      </w:pPr>
      <w:r>
        <w:rPr/>
        <w:tab/>
        <w:t>a)1861 m.;</w:t>
        <w:tab/>
        <w:t>b) 1864 m.;</w:t>
        <w:tab/>
        <w:t>c) 1870 m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Į knygnešių veiklą įsijungė ir mažeikiečiai:</w:t>
      </w:r>
    </w:p>
    <w:p>
      <w:pPr>
        <w:pStyle w:val="Normal"/>
        <w:rPr/>
      </w:pPr>
      <w:r>
        <w:rPr/>
        <w:tab/>
        <w:t>a)Butkus;</w:t>
        <w:tab/>
        <w:tab/>
        <w:t>b) Ercupas;</w:t>
        <w:tab/>
        <w:tab/>
        <w:t>c) Vaičiūn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“</w:t>
      </w:r>
      <w:r>
        <w:rPr/>
        <w:t>Varpo” autorius:</w:t>
      </w:r>
    </w:p>
    <w:p>
      <w:pPr>
        <w:pStyle w:val="Normal"/>
        <w:rPr/>
      </w:pPr>
      <w:r>
        <w:rPr/>
        <w:tab/>
        <w:t>a)Basanavičius;</w:t>
        <w:tab/>
        <w:tab/>
        <w:t>b) Kudirka;</w:t>
        <w:tab/>
        <w:tab/>
        <w:t>c) Tumas - Vaižga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Mokyklas Lietuvoje nuo XVII a. antros pusės tvarkė:</w:t>
      </w:r>
    </w:p>
    <w:p>
      <w:pPr>
        <w:pStyle w:val="Normal"/>
        <w:rPr/>
      </w:pPr>
      <w:r>
        <w:rPr/>
        <w:tab/>
        <w:t>a)Pijorų ordinas;</w:t>
        <w:tab/>
        <w:tab/>
        <w:t>c) Didieji kunigaikščiai;</w:t>
      </w:r>
    </w:p>
    <w:p>
      <w:pPr>
        <w:pStyle w:val="Normal"/>
        <w:rPr/>
      </w:pPr>
      <w:r>
        <w:rPr/>
        <w:tab/>
        <w:t>b)Jėzuitai;</w:t>
        <w:tab/>
        <w:tab/>
        <w:tab/>
        <w:t>d) Vyskupa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kumentas, užtikrinantis teisę LDK Bajorų vaikams studijuoti užsienio universitetuose:</w:t>
      </w:r>
    </w:p>
    <w:p>
      <w:pPr>
        <w:pStyle w:val="Normal"/>
        <w:rPr/>
      </w:pPr>
      <w:r>
        <w:rPr/>
        <w:tab/>
        <w:t>a)Karaliaus įsakas;</w:t>
        <w:tab/>
        <w:tab/>
        <w:t>c) Kazimiero privilegija;</w:t>
      </w:r>
    </w:p>
    <w:p>
      <w:pPr>
        <w:pStyle w:val="Normal"/>
        <w:rPr/>
      </w:pPr>
      <w:r>
        <w:rPr/>
        <w:tab/>
        <w:t>b)Lietuvos statutas;</w:t>
        <w:tab/>
        <w:tab/>
        <w:t>d) Žmogaus ir piliečių teisių deklaraci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Žemaičių klerikų seminarija įkurta:</w:t>
      </w:r>
    </w:p>
    <w:p>
      <w:pPr>
        <w:pStyle w:val="Normal"/>
        <w:rPr/>
      </w:pPr>
      <w:r>
        <w:rPr/>
        <w:tab/>
        <w:t>a)Raseiniuose;</w:t>
        <w:tab/>
        <w:tab/>
        <w:t>c) Kražiuose;</w:t>
      </w:r>
    </w:p>
    <w:p>
      <w:pPr>
        <w:pStyle w:val="Normal"/>
        <w:rPr/>
      </w:pPr>
      <w:r>
        <w:rPr/>
        <w:tab/>
        <w:t>b)Varniuose;</w:t>
        <w:tab/>
        <w:tab/>
        <w:tab/>
        <w:t>d) Telšiuo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Jėzuitų įsteigtos vidurinės mokyklos vadinosi:</w:t>
      </w:r>
    </w:p>
    <w:p>
      <w:pPr>
        <w:pStyle w:val="Normal"/>
        <w:rPr/>
      </w:pPr>
      <w:r>
        <w:rPr/>
        <w:tab/>
        <w:t>a)Gimanzijos;</w:t>
        <w:tab/>
        <w:tab/>
        <w:t>c) Vidurinės;</w:t>
      </w:r>
    </w:p>
    <w:p>
      <w:pPr>
        <w:pStyle w:val="Normal"/>
        <w:rPr/>
      </w:pPr>
      <w:r>
        <w:rPr/>
        <w:tab/>
        <w:t>b)Kolegijos;</w:t>
        <w:tab/>
        <w:tab/>
        <w:tab/>
        <w:t>d) Apygardinė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Kuo nusipelnė Lietuvos švietimui pakanderio J.L.Chreptavičius?</w:t>
      </w:r>
    </w:p>
    <w:p>
      <w:pPr>
        <w:pStyle w:val="Normal"/>
        <w:rPr/>
      </w:pPr>
      <w:r>
        <w:rPr/>
        <w:tab/>
        <w:t>a)įkūrė Edukacinę komisiją;</w:t>
        <w:tab/>
        <w:t>c) paruošė astronomijos vadovėlį;</w:t>
      </w:r>
    </w:p>
    <w:p>
      <w:pPr>
        <w:pStyle w:val="Normal"/>
        <w:rPr/>
      </w:pPr>
      <w:r>
        <w:rPr/>
        <w:tab/>
        <w:t>b)įkūrė Vilniaus universitetą;</w:t>
        <w:tab/>
        <w:t>d) įkūrė observatorij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Nuo kada iki kada veikė A.Kulviečio mokykla Vilniuje?</w:t>
      </w:r>
    </w:p>
    <w:p>
      <w:pPr>
        <w:pStyle w:val="Normal"/>
        <w:rPr/>
      </w:pPr>
      <w:r>
        <w:rPr/>
        <w:tab/>
        <w:t>a)1511-1521;</w:t>
        <w:tab/>
        <w:tab/>
        <w:t>c) 1539-1542;</w:t>
        <w:tab/>
        <w:tab/>
        <w:t>e) 1580-1599.</w:t>
      </w:r>
    </w:p>
    <w:p>
      <w:pPr>
        <w:pStyle w:val="Normal"/>
        <w:rPr/>
      </w:pPr>
      <w:r>
        <w:rPr/>
        <w:tab/>
        <w:t>b)1517-1530;</w:t>
        <w:tab/>
        <w:tab/>
        <w:t>d) 1570-1579;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Labiausiai žinomas pirmasis lietuvis, 1548 m. baigęs Karaliaučiaus universitetą</w:t>
      </w:r>
    </w:p>
    <w:p>
      <w:pPr>
        <w:pStyle w:val="Normal"/>
        <w:rPr/>
      </w:pPr>
      <w:r>
        <w:rPr/>
        <w:tab/>
        <w:t>a)A.Kulvietis;</w:t>
        <w:tab/>
        <w:tab/>
        <w:t>c) S.Rapalionis;</w:t>
        <w:tab/>
        <w:tab/>
        <w:t>e) Ž.Augustas.</w:t>
      </w:r>
    </w:p>
    <w:p>
      <w:pPr>
        <w:pStyle w:val="Normal"/>
        <w:rPr/>
      </w:pPr>
      <w:r>
        <w:rPr/>
        <w:tab/>
        <w:t>b)M.Mažvydas;</w:t>
        <w:tab/>
        <w:t>d) M.Giedraitis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Kas padėjo išleisti Vilniuje M.Daukšos knygą “Postilę” 1599 m., gal žinote jo pareigas?</w:t>
      </w:r>
    </w:p>
    <w:p>
      <w:pPr>
        <w:pStyle w:val="Normal"/>
        <w:rPr/>
      </w:pPr>
      <w:r>
        <w:rPr/>
        <w:tab/>
        <w:t>a)Leonas Sapiega;</w:t>
      </w:r>
    </w:p>
    <w:p>
      <w:pPr>
        <w:pStyle w:val="Normal"/>
        <w:rPr/>
      </w:pPr>
      <w:r>
        <w:rPr/>
        <w:tab/>
        <w:t>b)Valerijonas Protasevičius;</w:t>
      </w:r>
    </w:p>
    <w:p>
      <w:pPr>
        <w:pStyle w:val="Normal"/>
        <w:rPr/>
      </w:pPr>
      <w:r>
        <w:rPr/>
        <w:tab/>
        <w:t>c)Merkelis Giedraitis;</w:t>
      </w:r>
    </w:p>
    <w:p>
      <w:pPr>
        <w:pStyle w:val="Normal"/>
        <w:rPr/>
      </w:pPr>
      <w:r>
        <w:rPr/>
        <w:tab/>
        <w:t>d)Motiejus Valančius;</w:t>
      </w:r>
    </w:p>
    <w:p>
      <w:pPr>
        <w:pStyle w:val="Normal"/>
        <w:rPr/>
      </w:pPr>
      <w:r>
        <w:rPr/>
        <w:tab/>
        <w:t>e)Petras Skarg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Jėzuitų ordinas įsteigtas:</w:t>
      </w:r>
    </w:p>
    <w:p>
      <w:pPr>
        <w:pStyle w:val="Normal"/>
        <w:rPr/>
      </w:pPr>
      <w:r>
        <w:rPr/>
        <w:tab/>
        <w:t>a)1434 m.;</w:t>
        <w:tab/>
        <w:tab/>
        <w:t>c) 1579 m.;</w:t>
        <w:tab/>
        <w:tab/>
        <w:t>e) 1634 m..</w:t>
      </w:r>
    </w:p>
    <w:p>
      <w:pPr>
        <w:pStyle w:val="Normal"/>
        <w:rPr/>
      </w:pPr>
      <w:r>
        <w:rPr/>
        <w:tab/>
        <w:t>b)1534 m.;</w:t>
        <w:tab/>
        <w:tab/>
        <w:t>d) 1599 m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Kieno lėšomis buvo įkurtas Vilniaus  Universiteto teisės fakultetas?</w:t>
      </w:r>
    </w:p>
    <w:p>
      <w:pPr>
        <w:pStyle w:val="Normal"/>
        <w:rPr/>
      </w:pPr>
      <w:r>
        <w:rPr/>
        <w:tab/>
        <w:t>a)A.Goštauto</w:t>
        <w:tab/>
        <w:t>;</w:t>
        <w:tab/>
        <w:t>c) V.Vazos;</w:t>
        <w:tab/>
        <w:tab/>
        <w:t>e) P.Skargos.</w:t>
      </w:r>
    </w:p>
    <w:p>
      <w:pPr>
        <w:pStyle w:val="Normal"/>
        <w:rPr/>
      </w:pPr>
      <w:r>
        <w:rPr/>
        <w:tab/>
        <w:t>b)A.Kulviečio;</w:t>
        <w:tab/>
        <w:t>d) L.Sapieg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!_Times">
    <w:altName w:val="Times New Roman"/>
    <w:charset w:val="00"/>
    <w:family w:val="roman"/>
    <w:pitch w:val="variable"/>
  </w:font>
  <w:font w:name="Helvetica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">
    <w:lvl w:ilvl="0">
      <w:start w:val="4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">
    <w:lvl w:ilvl="0">
      <w:start w:val="4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">
    <w:lvl w:ilvl="0">
      <w:start w:val="3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5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6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8">
    <w:lvl w:ilvl="0">
      <w:start w:val="3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9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0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1">
    <w:lvl w:ilvl="0">
      <w:start w:val="4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3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5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6">
    <w:lvl w:ilvl="0">
      <w:start w:val="4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7">
    <w:lvl w:ilvl="0">
      <w:start w:val="4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8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19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0">
    <w:lvl w:ilvl="0">
      <w:start w:val="3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1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2">
    <w:lvl w:ilvl="0">
      <w:start w:val="4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3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4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5">
    <w:lvl w:ilvl="0">
      <w:start w:val="3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7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8">
    <w:lvl w:ilvl="0">
      <w:start w:val="3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29">
    <w:lvl w:ilvl="0">
      <w:start w:val="4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0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1">
    <w:lvl w:ilvl="0">
      <w:start w:val="5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3">
    <w:lvl w:ilvl="0">
      <w:start w:val="4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4">
    <w:lvl w:ilvl="0">
      <w:start w:val="4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6">
    <w:lvl w:ilvl="0">
      <w:start w:val="5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7">
    <w:lvl w:ilvl="0">
      <w:start w:val="2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8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39">
    <w:lvl w:ilvl="0">
      <w:start w:val="3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0">
    <w:lvl w:ilvl="0">
      <w:start w:val="3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1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2">
    <w:lvl w:ilvl="0">
      <w:start w:val="2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4">
    <w:lvl w:ilvl="0">
      <w:start w:val="3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5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6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7">
    <w:lvl w:ilvl="0">
      <w:start w:val="3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8">
    <w:lvl w:ilvl="0">
      <w:start w:val="5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49">
    <w:lvl w:ilvl="0">
      <w:start w:val="4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5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!_Times;Times New Roman" w:hAnsi="!_Times;Times New Roman" w:cs="!_Times;Times New Roman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!_Times;Times New Roman" w:hAnsi="!_Times;Times New Roman" w:cs="!_Times;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160"/>
      <w:jc w:val="center"/>
    </w:pPr>
    <w:rPr>
      <w:rFonts w:ascii="HelveticaLT" w:hAnsi="HelveticaLT" w:cs="HelveticaLT"/>
      <w:b/>
      <w:kern w:val="2"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09:15:00Z</dcterms:created>
  <dc:creator>Unknown</dc:creator>
  <dc:description/>
  <dc:language>en-US</dc:language>
  <cp:lastModifiedBy>Donatas Barzinskis</cp:lastModifiedBy>
  <dcterms:modified xsi:type="dcterms:W3CDTF">1999-12-01T13:57:00Z</dcterms:modified>
  <cp:revision>9</cp:revision>
  <dc:subject/>
  <dc:title>TESTAI “Lietuvos mokyklai 600 metų”</dc:title>
</cp:coreProperties>
</file>