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lang w:val="en-US"/>
        </w:rPr>
        <w:t xml:space="preserve">                                                   </w:t>
      </w:r>
      <w:r>
        <w:rPr>
          <w:b/>
          <w:sz w:val="36"/>
          <w:szCs w:val="36"/>
        </w:rPr>
        <w:t>S.Daukanto vid. m-klos</w:t>
      </w:r>
    </w:p>
    <w:p>
      <w:pPr>
        <w:pStyle w:val="Normal"/>
        <w:jc w:val="both"/>
        <w:rPr>
          <w:b/>
          <w:b/>
          <w:sz w:val="36"/>
          <w:szCs w:val="36"/>
        </w:rPr>
      </w:pPr>
      <w:r>
        <w:rPr>
          <w:b/>
          <w:sz w:val="36"/>
          <w:szCs w:val="36"/>
        </w:rPr>
        <w:t xml:space="preserve">                            </w:t>
      </w:r>
      <w:r>
        <w:rPr>
          <w:b/>
          <w:sz w:val="36"/>
          <w:szCs w:val="36"/>
        </w:rPr>
        <w:t>XIa klasės mokinio Lino Bružo</w:t>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b/>
          <w:b/>
          <w:sz w:val="36"/>
          <w:szCs w:val="36"/>
        </w:rPr>
      </w:pPr>
      <w:r>
        <w:rPr>
          <w:b/>
          <w:sz w:val="36"/>
          <w:szCs w:val="36"/>
        </w:rPr>
        <w:t xml:space="preserve">                             </w:t>
      </w:r>
      <w:r>
        <w:rPr>
          <w:b/>
          <w:sz w:val="36"/>
          <w:szCs w:val="36"/>
        </w:rPr>
        <w:t>Psichologijos įskaitinis darbas</w:t>
      </w:r>
    </w:p>
    <w:p>
      <w:pPr>
        <w:pStyle w:val="Normal"/>
        <w:jc w:val="both"/>
        <w:rPr/>
      </w:pPr>
      <w:r>
        <w:rPr>
          <w:b/>
          <w:sz w:val="36"/>
          <w:szCs w:val="36"/>
        </w:rPr>
        <w:t xml:space="preserve">                                         </w:t>
      </w:r>
      <w:r>
        <w:rPr>
          <w:b/>
          <w:sz w:val="36"/>
          <w:szCs w:val="36"/>
        </w:rPr>
        <w:t>,, Mokymasis‘‘</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b/>
          <w:b/>
          <w:sz w:val="28"/>
          <w:szCs w:val="28"/>
        </w:rPr>
      </w:pPr>
      <w:r>
        <w:rPr>
          <w:b/>
          <w:sz w:val="28"/>
          <w:szCs w:val="28"/>
        </w:rPr>
        <w:t xml:space="preserve">                                                 </w:t>
      </w:r>
      <w:r>
        <w:rPr>
          <w:b/>
          <w:sz w:val="28"/>
          <w:szCs w:val="28"/>
        </w:rPr>
        <w:t>Šiauliai 200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6"/>
          <w:szCs w:val="36"/>
        </w:rPr>
      </w:pPr>
      <w:r>
        <w:rPr>
          <w:b/>
          <w:sz w:val="28"/>
          <w:szCs w:val="28"/>
        </w:rPr>
        <w:t xml:space="preserve">                                                         </w:t>
      </w:r>
      <w:r>
        <w:rPr>
          <w:b/>
          <w:sz w:val="36"/>
          <w:szCs w:val="36"/>
        </w:rPr>
        <w:t>Mokymasis</w:t>
      </w:r>
    </w:p>
    <w:p>
      <w:pPr>
        <w:pStyle w:val="Normal"/>
        <w:jc w:val="both"/>
        <w:rPr>
          <w:b/>
          <w:b/>
          <w:sz w:val="36"/>
          <w:szCs w:val="36"/>
        </w:rPr>
      </w:pPr>
      <w:r>
        <w:rPr>
          <w:b/>
          <w:sz w:val="36"/>
          <w:szCs w:val="36"/>
        </w:rPr>
      </w:r>
    </w:p>
    <w:p>
      <w:pPr>
        <w:pStyle w:val="Normal"/>
        <w:jc w:val="both"/>
        <w:rPr>
          <w:sz w:val="28"/>
          <w:szCs w:val="28"/>
        </w:rPr>
      </w:pPr>
      <w:r>
        <w:rPr>
          <w:b/>
          <w:sz w:val="28"/>
          <w:szCs w:val="28"/>
        </w:rPr>
        <w:t xml:space="preserve">      </w:t>
      </w:r>
      <w:r>
        <w:rPr>
          <w:sz w:val="28"/>
          <w:szCs w:val="28"/>
        </w:rPr>
        <w:t>Smėlėtame upelio dugne iš ikrų išsiritęs lašišos mailius su genais jau būna gavęs daug informacijos apie tai, kaip elgtis gyvenime. Tik išsiritusios žuvytės instinktyviai žino,kaip ir kur joms plaukti, kuo misti, kaip apsisaugoti nuo plėšrūnų. Laikydamasi įgimto plano, jauna lašiša netrukus pradeda savo kelionę jūron. Po ketverių metų, praleistų vandenyne, instinktas lašišą pargena atgal į jos gimtąsias vietas. Ji nuplaukia šimtus mylių iki savo gimtosios upės žiočių ir, pajutusi gimtosios upės kvapą, leidžiasi prieš srovę į savo protėvių nerštavietę. Ją pasiekusi, lašiša ieško gerų sąlygų- tinkamos temperatūros, smėlio ir vandens srovės- nerštui ir poruojasi.</w:t>
      </w:r>
    </w:p>
    <w:p>
      <w:pPr>
        <w:pStyle w:val="Normal"/>
        <w:jc w:val="both"/>
        <w:rPr>
          <w:sz w:val="28"/>
          <w:szCs w:val="28"/>
        </w:rPr>
      </w:pPr>
      <w:r>
        <w:rPr>
          <w:sz w:val="28"/>
          <w:szCs w:val="28"/>
        </w:rPr>
        <w:t xml:space="preserve">         </w:t>
      </w:r>
      <w:r>
        <w:rPr>
          <w:sz w:val="28"/>
          <w:szCs w:val="28"/>
        </w:rPr>
        <w:t>Skirtingai nuo lašišos, mes gimdami neatsinešame genetinio gyvenimo plano. Daug ką turime išmokti iš patirties. Norėdami surasti savo gyvenimo kelią, kuris lašišai yra įgimtas, mes turime mokytis, ir dėl to esame gerokai lankstesni. Mes galime išmokti pasistatyti ledo būstus ar išsikasti žeminę, įsirengti povandeninius oro kambarius- taigi prisitaikyti beveik prie bet kokios aplinkos. Iš tiesų, bene svarbiausia, kuo gamta mus apdovanojo,- tai gebėjimas prisitaikyti- išmokti naujų elgesio būdų, kad galėtume įveikti nuolat kintančias aplinkybes.</w:t>
      </w:r>
    </w:p>
    <w:p>
      <w:pPr>
        <w:pStyle w:val="Normal"/>
        <w:jc w:val="both"/>
        <w:rPr/>
      </w:pPr>
      <w:r>
        <w:rPr>
          <w:sz w:val="28"/>
          <w:szCs w:val="28"/>
        </w:rPr>
        <w:t xml:space="preserve">          </w:t>
      </w:r>
      <w:r>
        <w:rPr>
          <w:b/>
          <w:sz w:val="28"/>
          <w:szCs w:val="28"/>
        </w:rPr>
        <w:t>Mokymasis</w:t>
      </w:r>
      <w:r>
        <w:rPr>
          <w:sz w:val="28"/>
          <w:szCs w:val="28"/>
        </w:rPr>
        <w:t xml:space="preserve">- nuolatinis organizmo elgsenos kitimas, susijęs su patirtimi,- glaudžiau negu visos kitos temos siejasi su pačia psichologijos esme. </w:t>
      </w:r>
    </w:p>
    <w:p>
      <w:pPr>
        <w:pStyle w:val="Normal"/>
        <w:jc w:val="both"/>
        <w:rPr/>
      </w:pPr>
      <w:r>
        <w:rPr>
          <w:sz w:val="28"/>
          <w:szCs w:val="28"/>
        </w:rPr>
        <w:t xml:space="preserve">          </w:t>
      </w:r>
      <w:r>
        <w:rPr>
          <w:sz w:val="28"/>
          <w:szCs w:val="28"/>
        </w:rPr>
        <w:t>Galimybė mokytis visose šiose srityse teikia daug vilčių. Tėvus, pedagogus, trenerius, dresuotojus drąsina tai, kad galima mokyti viso to, ko įmanoma išmokti. Tai, kas buvo išmokta, galime pakeisti nauju mokymusi- šia prielaida grindžiamas konsultavimas, psichoterapija ir rebilitacija. Kad ir kokie būtume nelaimingi, nemylimi, kad ir kaip nesisektų,- tai dar ne gyvenimo pabaiga. Iš visų gyvų būtybių mes, žmonės, mokydamiesi galime labiausiai keisti savo elgseną.</w:t>
      </w:r>
    </w:p>
    <w:p>
      <w:pPr>
        <w:pStyle w:val="Normal"/>
        <w:jc w:val="both"/>
        <w:rPr/>
      </w:pPr>
      <w:r>
        <w:rPr>
          <w:sz w:val="28"/>
          <w:szCs w:val="28"/>
        </w:rPr>
        <w:t xml:space="preserve">          </w:t>
      </w:r>
      <w:r>
        <w:rPr>
          <w:sz w:val="28"/>
          <w:szCs w:val="28"/>
        </w:rPr>
        <w:t>Pagal apibrėžimą mokymuisi svarbiausia yra patirtis. Daugiau negu prieš du šimtus metų filosofai Johnas Locke‘as ir Davidas Hume‘as pakartojo Aristotelio prieš du tūkstančius metų išsakytą mintį- mes mokomės susidarydami asociacijas. Mūsų protas susieja vienas po kito vykstančius įvykius: mes juos asocijuojame. Jeigu vieną kartą užuodą ir pamatę šviežiai keptą duoną, o paskui jos užvalgę, numalšinome alkį, tai kitąkart, pamatę ir užuodę duoną, iš patirties tikėsimės jos užvalgę vėl numalšinti alkį. Jeigu vieną kartą garsą susiejome su bauginančiais padariniais, tai kitąkart vien garsas gali sukelti baimę. Antai ketverių metų vaikas, pamatęs per televiziją, kaip buvo užpultas vienas iš veikėjų, sušuko:,, Jeigu būčiau išgirdęs tą muziką, nebūčiau pasukęs už to kampo!‘‘</w:t>
      </w:r>
    </w:p>
    <w:p>
      <w:pPr>
        <w:pStyle w:val="Normal"/>
        <w:jc w:val="both"/>
        <w:rPr/>
      </w:pPr>
      <w:r>
        <w:rPr>
          <w:sz w:val="28"/>
          <w:szCs w:val="28"/>
        </w:rPr>
        <w:t xml:space="preserve">           </w:t>
      </w:r>
      <w:r>
        <w:rPr>
          <w:sz w:val="28"/>
          <w:szCs w:val="28"/>
        </w:rPr>
        <w:t>Žemesnieji gyvūnai gali išmokti nesudėtingų asociacijų. Tekančio vandens trikdoma jūros sraigė Aplysia, saugodamasi jo, įtraukia savo žiaunas. Jei vanduo nesiliauja tekėjęs, kaip paprastai esti banguojančiame vandenyje, žiaunų įtraukimo reakcija ima silpnėti.(Sraigė ,,įpranta‘‘.) Tačiau jūros sraigės, kurios kartotinai tuoj po čiurkšlės dar gauna smūgį, reakcija vien į vandens čiurkšlę sustiprėja. Gyvis kažkaip išmoksta susieti vandens čiurkšlę su gresiančiu smūgiu. Sudėtingesni gyvūnai gali išmokti sudėtingesnių asociacijų, ypač kai padariniai esti malonūs. Akvariume gyvenantys jūros liūtai vis riaumoja ir plekšnoja- taip elgiasi, norėdami išprašyti iš žmonių maisto. Dar tobulesni gyvūnai, pavyzdžiui, šimpanzės, gali išmokti kokių nors veiksmų vien stebėdamos, kaip kiti tai daro. Mes, žmonės, galime mokytis visais šiais būdais, o kalba leidžia išmokti ir tokių dalykų, kurių nesame nei patyrę, nei stebėję.</w:t>
      </w:r>
    </w:p>
    <w:p>
      <w:pPr>
        <w:pStyle w:val="Normal"/>
        <w:jc w:val="both"/>
        <w:rPr/>
      </w:pPr>
      <w:r>
        <w:rPr>
          <w:sz w:val="28"/>
          <w:szCs w:val="28"/>
        </w:rPr>
        <w:t xml:space="preserve">             </w:t>
      </w:r>
      <w:r>
        <w:rPr>
          <w:sz w:val="28"/>
          <w:szCs w:val="28"/>
        </w:rPr>
        <w:t xml:space="preserve">Visi šie mokymosi būdai leidžia mums prisitaikyti prie supančiotos aplinkos.                                                 </w:t>
      </w:r>
      <w:r>
        <w:rPr>
          <w:b/>
          <w:sz w:val="28"/>
          <w:szCs w:val="28"/>
        </w:rPr>
        <w:t>Klasikiniu sąlygojimu</w:t>
      </w:r>
      <w:r>
        <w:rPr>
          <w:sz w:val="28"/>
          <w:szCs w:val="28"/>
        </w:rPr>
        <w:t xml:space="preserve">- vadinama pagrindinė mokymosi rūšis, kurioje mes išmokstame laukti reikšmingų įvykių, pavyzdžiui, maisto bei skausmo, ir jiems pasirengti. </w:t>
      </w:r>
    </w:p>
    <w:p>
      <w:pPr>
        <w:pStyle w:val="Normal"/>
        <w:jc w:val="both"/>
        <w:rPr>
          <w:sz w:val="28"/>
          <w:szCs w:val="28"/>
        </w:rPr>
      </w:pPr>
      <w:r>
        <w:rPr>
          <w:b/>
          <w:sz w:val="28"/>
          <w:szCs w:val="28"/>
        </w:rPr>
        <w:t xml:space="preserve">           </w:t>
      </w:r>
      <w:r>
        <w:rPr>
          <w:b/>
          <w:sz w:val="28"/>
          <w:szCs w:val="28"/>
        </w:rPr>
        <w:t>Operatiniu sąlygojimu</w:t>
      </w:r>
      <w:r>
        <w:rPr>
          <w:sz w:val="28"/>
          <w:szCs w:val="28"/>
        </w:rPr>
        <w:t xml:space="preserve">- mokymosi rūšis, kur mes išmokstame kartoti veiksmus, duodančius gerų rezultatų, ir vengti tokių veiksmų, kurių rezultatai blogi. Stebėdami kitus, mes netiesiogiai išmokstame naujų elgesio būdų- tai vadinama </w:t>
      </w:r>
      <w:r>
        <w:rPr>
          <w:b/>
          <w:sz w:val="28"/>
          <w:szCs w:val="28"/>
        </w:rPr>
        <w:t>mokymusi stebint</w:t>
      </w:r>
      <w:r>
        <w:rPr>
          <w:sz w:val="28"/>
          <w:szCs w:val="28"/>
        </w:rPr>
        <w:t>.</w:t>
      </w:r>
    </w:p>
    <w:p>
      <w:pPr>
        <w:pStyle w:val="Normal"/>
        <w:jc w:val="both"/>
        <w:rPr>
          <w:sz w:val="28"/>
          <w:szCs w:val="28"/>
        </w:rPr>
      </w:pPr>
      <w:r>
        <w:rPr>
          <w:sz w:val="28"/>
          <w:szCs w:val="28"/>
        </w:rPr>
        <w:t xml:space="preserve">            </w:t>
      </w:r>
      <w:r>
        <w:rPr>
          <w:sz w:val="28"/>
          <w:szCs w:val="28"/>
        </w:rPr>
        <w:t xml:space="preserve">Vienas iš ankstesniųjų psichologijos tikslų buvo atrasti pagrindinius tokio mokymosi dėsnius. Prieš šimtmetį dažniausiai buvo analizuojami žmonių pateikti subjekytvūs savistabos duomenys apie jų vidinius psichikos procesus. Pačioje šio amžiaus pradžioje psichologas Johnas B. Watsonas (1913) pradėjo primygtinai įtikinėti psichologus atsisakyti nuorodų į vidines mintis, jausmus ir paskatas. Užmirškite protą,- reikalavo Watsonas. Psichologija turėtų tyrinėti, kaip organizmai reaguoja į jų aplinkos dirgiklius. ,,Jos teorijos tikslas- numatyti ir kontroliuoti elgesį. Savistaba (introspekcija) nėra jos svarbiausias metodas‘‘. Paprasčiau sakant, psichologija turėtų būti objektyvus mokslas apie elgseną. Šis požiūris, vadinamas </w:t>
      </w:r>
      <w:r>
        <w:rPr>
          <w:b/>
          <w:sz w:val="28"/>
          <w:szCs w:val="28"/>
        </w:rPr>
        <w:t>heviorizmu</w:t>
      </w:r>
      <w:r>
        <w:rPr>
          <w:sz w:val="28"/>
          <w:szCs w:val="28"/>
        </w:rPr>
        <w:t>, pirmąją šio šimtmečio pusę darė didelę įtaką Amerikos psichologijai. Amerikietiškoji akademinė kultūra, kuri rūpinosi moksliniu objektyvumu ir visų žmonių lygybe, buvo palanki dirva naujajam biheviorizmui. Mokymosi stebint taikymas. Šie tyrimai atskleidė ir nemalonių dalykų: visuomeniai nepriimtini pavyzdžiai- šeimoje, kaimynystėje arba televizoriaus ekrane- gali turėti neigiamų padarinių. Tai padeda suprasti, kodėl grubių tėvų vaikai gali būti agresyvūs, kodėl dažnai vyrai, kurie muša savo žmonas, yra turėję tokius pat tėvus. Tai, kas išmokstama vaikystėje, nelengvai užmirštame suaugus, o kartais perduodama ir būsimosioms kartoms.</w:t>
      </w:r>
    </w:p>
    <w:p>
      <w:pPr>
        <w:pStyle w:val="Normal"/>
        <w:jc w:val="both"/>
        <w:rPr/>
      </w:pPr>
      <w:r>
        <w:rPr>
          <w:sz w:val="28"/>
          <w:szCs w:val="28"/>
        </w:rPr>
        <w:t xml:space="preserve">            </w:t>
      </w:r>
      <w:r>
        <w:rPr>
          <w:sz w:val="28"/>
          <w:szCs w:val="28"/>
        </w:rPr>
        <w:t xml:space="preserve">Gerai, kad </w:t>
      </w:r>
      <w:r>
        <w:rPr>
          <w:b/>
          <w:sz w:val="28"/>
          <w:szCs w:val="28"/>
        </w:rPr>
        <w:t xml:space="preserve">prosocialūs </w:t>
      </w:r>
      <w:r>
        <w:rPr>
          <w:sz w:val="28"/>
          <w:szCs w:val="28"/>
        </w:rPr>
        <w:t>(teigiami,naudingi) pavyzdžiai (modeliai) gali turėti prosocialią įtaką. Mandagiai, paslaugiai besielgentys žmonės gali skatinti ir kitus panašiai elgt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2:59:00Z</dcterms:created>
  <dc:creator>Linas</dc:creator>
  <dc:description/>
  <dc:language>en-US</dc:language>
  <cp:lastModifiedBy>Linas</cp:lastModifiedBy>
  <dcterms:modified xsi:type="dcterms:W3CDTF">2003-01-13T22:59:00Z</dcterms:modified>
  <cp:revision>2</cp:revision>
  <dc:subject/>
  <dc:title>                                                   S</dc:title>
</cp:coreProperties>
</file>