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793997971"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211653332"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803563595"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891424350"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87577322"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284215298"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995966678"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357532341"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