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839431705"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1922773828"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590472113"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1562993294"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915568581"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1048596950"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102182765"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1511647874"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625182682"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472546222"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274795340"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130641573"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662655542"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1496107616"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286125155"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229676779"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404094700"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1637018499"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1827272786"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1391314079"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1164583013"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2010906552"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1719920336"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214431042"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1580172364"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