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 - judan</w:t>
      </w:r>
      <w:r>
        <w:rPr>
          <w:lang w:val="lt-LT"/>
        </w:rPr>
        <w:t xml:space="preserve">čios sistemos greitis. C - šviesos greitis.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lt-LT"/>
        </w:rPr>
        <w:t xml:space="preserve"> - savasis laikas. T - laikas išmatuotas nejudančioje sistemoje.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lt-LT"/>
        </w:rPr>
        <w:t xml:space="preserve"> - savasis ilgis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um</w:t>
      </w:r>
      <w:r>
        <w:rPr>
          <w:lang w:val="lt-LT"/>
        </w:rPr>
        <w:t xml:space="preserve"> - judančių priešpriešais kunų greičių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ir 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lt-LT"/>
        </w:rPr>
        <w:t xml:space="preserve"> suma.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lt-LT"/>
        </w:rPr>
        <w:t xml:space="preserve"> - kūno savoji (rimties masė). p - impulsas. E - pilnutinė kūno energija.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lt-LT"/>
        </w:rPr>
        <w:t xml:space="preserve"> - rimties energija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 = 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(1- v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; l = 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(1- v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; 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um</w:t>
      </w:r>
      <w:r>
        <w:rPr>
          <w:rFonts w:eastAsia="Times New Roman" w:cs="Times New Roman" w:ascii="Times New Roman" w:hAnsi="Times New Roman"/>
          <w:lang w:val="en-US"/>
        </w:rPr>
        <w:t xml:space="preserve"> = (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/(1+ 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 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; m =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(1- v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p =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v/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(1- v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; E = m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; E =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(1- v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; 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4:17:00Z</dcterms:created>
  <dc:creator>emilis</dc:creator>
  <dc:description/>
  <dc:language>en-US</dc:language>
  <cp:lastModifiedBy>emilis</cp:lastModifiedBy>
  <dcterms:modified xsi:type="dcterms:W3CDTF">1999-03-08T04:23:00Z</dcterms:modified>
  <cp:revision>2</cp:revision>
  <dc:subject/>
  <dc:title>t = t0/Ö(1- v2/c2); l = l0/Ö(1- v2/c2); v = (v1 + v2)/(1+ v1 v2/ c2); m = m0/Ö(1- v2/c2); </dc:title>
</cp:coreProperties>
</file>