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890373913"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1713620828"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589928921"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116517485"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97106464"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779684560"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1491486261"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859479452"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1329299173"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685393288"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7204769"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1361947826"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337179957"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1402842021"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742284177"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512334644"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1418553796"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1707745035"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667553948"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254511206"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820928928"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135609210"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940979362"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1248823186"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602132394"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760761567"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1369342931"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1482816321"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862554896"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1552680571"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9905094"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1463767803"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1369325010"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1730317511"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1687787157"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107053331"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72489881"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1154414475"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1925035397"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1861904056"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176964746"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581993809"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165133528"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2120021395"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1450790158"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609079845"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421714858"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1487967569"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1964212619"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1035876663"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951081615"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117659496"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184536301"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1109548933"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983128589"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144504107"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1603998419"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587380925"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15114022"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