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1302655850"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062962717"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2020338510"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1007585936"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1344325552"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