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12238817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167737131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1402406704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