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1528612814"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884510579"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697363991"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