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/>
        </w:rPr>
        <w:t>Ž. Mukauskas</w:t>
      </w:r>
    </w:p>
    <w:p>
      <w:pPr>
        <w:pStyle w:val="Heading1"/>
        <w:rPr/>
      </w:pPr>
      <w:r>
        <w:rPr/>
        <w:t>Laboratorinis darbas Nr. 6</w:t>
      </w:r>
    </w:p>
    <w:p>
      <w:pPr>
        <w:pStyle w:val="Normal"/>
        <w:jc w:val="center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Heading2"/>
        <w:rPr/>
      </w:pPr>
      <w:r>
        <w:rPr/>
        <w:t>REKTIFIKACIJ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Teorinė dalis</w:t>
      </w:r>
      <w:r>
        <w:rPr>
          <w:sz w:val="24"/>
          <w:lang w:val="lt-LT"/>
        </w:rPr>
        <w:t>. Chemijos pramonėje dažnai reikia kelių skysčių tirpalą perskirti į atskirus komponentus arba komponentų grupes. Kai tirpalą sudarančių komponentų virimo temperatūros yra skirtingos, tai jų perskyrimui tinka naudoti rektifikacijos procesą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arbo tikslas</w:t>
      </w:r>
      <w:r>
        <w:rPr>
          <w:sz w:val="24"/>
          <w:lang w:val="lt-LT"/>
        </w:rPr>
        <w:t>. 1. Rektifikuojant perskirti etilo alkoholio – vandens tirpa;ą. Nustatyti ir grafiškai atvaizduoti garų ir skysčio sudėties kitimą visose rektifikacijos lėkštės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2. Grafiškai nustatyti teorinį lėkščių skaičių nuolatinio veikimo rektifikacijos kolonoje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3. Apskaičiuoti kolonos naudingumo koeficientą </w:t>
      </w:r>
      <w:r>
        <w:rPr>
          <w:rFonts w:cs="Symbol" w:ascii="Symbol" w:hAnsi="Symbol"/>
          <w:sz w:val="24"/>
          <w:lang w:eastAsia="en-US"/>
        </w:rPr>
        <w:t></w:t>
      </w:r>
    </w:p>
    <w:p>
      <w:pPr>
        <w:pStyle w:val="Normal"/>
        <w:jc w:val="both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TextBody"/>
        <w:rPr/>
      </w:pPr>
      <w:r>
        <w:rPr/>
        <w:t>1 lentelė. Parinktos priedo lentelėse ir perskaičiuotos etilo alkoholio koncentracijos skystyje ir garuose</w:t>
      </w:r>
    </w:p>
    <w:p>
      <w:pPr>
        <w:pStyle w:val="TextBody"/>
        <w:rPr>
          <w:lang w:val="lt-LT"/>
        </w:rPr>
      </w:pPr>
      <w:r>
        <w:rPr>
          <w:lang w:val="lt-LT"/>
        </w:rPr>
      </w:r>
    </w:p>
    <w:tbl>
      <w:tblPr>
        <w:tblW w:w="59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181"/>
        <w:gridCol w:w="1373"/>
        <w:gridCol w:w="1008"/>
        <w:gridCol w:w="1372"/>
      </w:tblGrid>
      <w:tr>
        <w:trPr>
          <w:trHeight w:val="586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il. Nr.</w:t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Etilo alkoholio koncentracija skystyje x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tilo alkoholio koncentracija garuose y*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ės %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io dalimis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ės %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io dalimis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17E-0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2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99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91E-0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21E-01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44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,3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9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7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,6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,35E-01</w:t>
            </w:r>
          </w:p>
        </w:tc>
      </w:tr>
      <w:tr>
        <w:trPr>
          <w:trHeight w:val="235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81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5,67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70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,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77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,1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42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10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,8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,0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,79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,3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04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81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,0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83E-01</w:t>
            </w:r>
          </w:p>
        </w:tc>
      </w:tr>
    </w:tbl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/>
      </w:pPr>
      <w:r>
        <w:rPr>
          <w:lang w:val="lt-LT"/>
        </w:rPr>
        <w:t>2 lentelė. Etilo alkoholio koncentracijos kitimas skystyje ir pusiausvyriniuose garuose rektifikacijos metu</w:t>
      </w:r>
    </w:p>
    <w:p>
      <w:pPr>
        <w:pStyle w:val="TextBody"/>
        <w:rPr>
          <w:lang w:val="lt-LT"/>
        </w:rPr>
      </w:pPr>
      <w:r>
        <w:rPr>
          <w:lang w:val="lt-L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1996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  <w:t>17.3 lentelė. Eksperimentinės ir apskaičiuotos etilo alkoholio koncentracijos skystyje ir pusiausvyriniuose garuose skirtingose kolonos lėkštėse</w:t>
      </w:r>
    </w:p>
    <w:p>
      <w:pPr>
        <w:pStyle w:val="TextBody"/>
        <w:rPr>
          <w:lang w:val="lt-LT"/>
        </w:rPr>
      </w:pPr>
      <w:r>
        <w:rPr>
          <w:lang w:val="lt-LT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17621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  <w:t>Rektifikacijos proceso teorinio lėkščių skaičiaus nustatymas grafiniu būdu</w:t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.8pt;width:435.4pt;height:27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38708519" r:id="rId4"/>
        </w:object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6:52:00Z</dcterms:created>
  <dc:creator>Zydrius</dc:creator>
  <dc:description/>
  <dc:language>en-US</dc:language>
  <cp:lastModifiedBy>Zydrius</cp:lastModifiedBy>
  <dcterms:modified xsi:type="dcterms:W3CDTF">1999-05-11T19:13:00Z</dcterms:modified>
  <cp:revision>7</cp:revision>
  <dc:subject/>
  <dc:title>Ž</dc:title>
</cp:coreProperties>
</file>