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I. Simonaitytës romano “Vilus Karalius” problematika ir veikëjø charakteriai</w:t>
      </w:r>
    </w:p>
    <w:p>
      <w:pPr>
        <w:pStyle w:val="Normal"/>
        <w:jc w:val="both"/>
        <w:rPr>
          <w:rFonts w:ascii="TimesLT" w:hAnsi="TimesLT" w:cs="TimesLT"/>
          <w:b/>
          <w:b/>
          <w:lang w:val="lt-LT"/>
        </w:rPr>
      </w:pPr>
      <w:r>
        <w:rPr>
          <w:rFonts w:cs="TimesLT" w:ascii="TimesLT" w:hAnsi="TimesLT"/>
          <w:b/>
          <w:lang w:val="lt-LT"/>
        </w:rPr>
      </w:r>
    </w:p>
    <w:p>
      <w:pPr>
        <w:pStyle w:val="Normal"/>
        <w:jc w:val="both"/>
        <w:rPr/>
      </w:pPr>
      <w:r>
        <w:rPr>
          <w:rFonts w:cs="TimesLT" w:ascii="TimesLT" w:hAnsi="TimesLT"/>
          <w:sz w:val="24"/>
          <w:lang w:val="lt-LT"/>
        </w:rPr>
        <w:t xml:space="preserve">Romano laikas – 2 pirmieji 20 a. deðimtmeèiai. Biografinis (vienos ðeimos) laikas slenka kartu su istoriniu. Laikui paklûsta ir Vilius Karalius ir kiti romano veikëjai. Kokios problemos iðryðkëja romane? Ir nacionalinës, ir socialinës, ir moralinës (kalba, turtas, dorumas). Jas autorë sprendþia per veikëjø charakterius. Veiksmo vieta – Maþoji Lietuva (Ðalteikiø kaimas). Germanizacija skaudþiausia problema. Jaunieji daug sunkiau iðbandomi. Jaunosios kartos poþiûris á germanizacijà kitoks: kas vokiðka, tas madinga. Jaunasis Vilius Karalius nebenori bûti motinos apkerpamas, jis nori bûti madingas, turëti miestietiðkø drabuþiø, ðokti modernius ðokius, o tai neiðvengiamai konfliktuojama su senaisiais, taèiau Vilius nori bûti geru lietuvininku kai giminaitis Tautrimas ið Berlyno uþgauna paauglio ambicijà, o Vilius labai ambicingas vertinantis save. Anttroje romano dalyje daug ryðkesnë socialinë problema, glaudesni veikëjø ryðiai su socialine to meto tikrove. Vilius Karalius nebeniekina vokieèiø, netgi þavisi jais. Auga jo pasipûtimas. Prasideda karas. Vilius, kaip ir broliai Anskis, Martynas iðeina á karà, taèiau neilgam. Blaivus ðimininko protas iðmokë Viliø prisitaikyti prie aplinkybiø: jis neturi sentimentø kaizeriui ir Vokietijai ir todël tariamai suþeistas gráþta á Ðalteikius. Visiðkai nepasikeitusios jo tautinës paþiûros, jis sparèiai degraduoja, tampa spekuliantu. </w:t>
      </w:r>
      <w:r>
        <w:rPr>
          <w:rFonts w:cs="TimesLT" w:ascii="TimesLT" w:hAnsi="TimesLT"/>
          <w:sz w:val="24"/>
          <w:lang w:val="en-US"/>
        </w:rPr>
        <w:t xml:space="preserve">Viliaus Karaliaus charakteris </w:t>
      </w:r>
      <w:r>
        <w:rPr>
          <w:rFonts w:cs="TimesLT" w:ascii="TimesLT" w:hAnsi="TimesLT"/>
          <w:sz w:val="24"/>
          <w:lang w:val="lt-LT"/>
        </w:rPr>
        <w:t>labiausiai iðplëtotas ir iðbaigtas. Jis turëjo daug gerø bruoþø (darbðtus, aktyvus, protingas), bet troðko tik pirmavimo garbës ir turto. Laisvai, be atsakomybës, elgësi su já mylinèiom moterim Ðmito Anë, Barbë, Ilþë Karalikë, Grëtë. Prieðngas Viliui yra jaunesniojo brolio charakteris, jam jautriam, vaikiðkam, labiausiai motinos mylimam, raðytoja leidþia praeiti baisiausià karo pragarà – Verdenà ir sugráþti namo. Martynas ið paþiûros trapus, ðvelnus, nepraranda þmogiðkumo. Gráþta ið karo sukrëstas, taèiau áveikia tai, ko neáveikia kiti broliai. Moterø charakteriai: Senoji Karalienë – stipri savo atlikta pareiga: neapleido namø, pamilo nemielà, ne paèios iðrinktà vyrà. Jai tenka patirti daug nelaimiø, taèiau Senoji lieka iðdidi ir ori, iðtikima savo namams, mylinti vaikus. Grëtë iðdidi, ambicinga, bet svajinga. Mergaitë ið  þvejø kaimelio ið paskutiniøjø stengiasi ásitvirtinti Karaliø ðeimoje. Grëtës charakteris psichologiðkai motyvuotas. Ji naudojasi paskutinëmis saviginos galimybëmis iðkeldama jas iki besaikio iðdidumo. Barbë – Grëtës vaikystës ir jaunystës draugë. Ji þmogus be orumo ir savigarbos, dël to ji tampa suvedþiota Viliaus. Ilþë moka kovoti uþ save ir uþ sûnø, jai svarbiausia þmogaus garbë.</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LT" w:hAnsi="TimesLT" w:cs="TimesLT"/>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8:36:00Z</dcterms:created>
  <dc:creator>Evaldas Kilkus</dc:creator>
  <dc:description/>
  <dc:language>en-US</dc:language>
  <cp:lastModifiedBy>Evaldas Kilkus</cp:lastModifiedBy>
  <dcterms:modified xsi:type="dcterms:W3CDTF">1998-09-11T19:26:00Z</dcterms:modified>
  <cp:revision>19</cp:revision>
  <dc:subject/>
  <dc:title>I</dc:title>
</cp:coreProperties>
</file>