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lt-LT"/>
        </w:rPr>
      </w:pPr>
      <w:r>
        <w:rPr>
          <w:b/>
          <w:lang w:val="en-US"/>
        </w:rPr>
        <w:t xml:space="preserve">Petro </w:t>
      </w:r>
      <w:r>
        <w:rPr>
          <w:b/>
          <w:lang w:val="lt-LT"/>
        </w:rPr>
        <w:t>Sabaliūno paveikslas</w:t>
      </w:r>
    </w:p>
    <w:p>
      <w:pPr>
        <w:pStyle w:val="Normal"/>
        <w:jc w:val="both"/>
        <w:rPr>
          <w:b/>
          <w:b/>
          <w:lang w:val="lt-LT"/>
        </w:rPr>
      </w:pPr>
      <w:r>
        <w:rPr>
          <w:b/>
          <w:lang w:val="lt-LT"/>
        </w:rPr>
      </w:r>
    </w:p>
    <w:p>
      <w:pPr>
        <w:pStyle w:val="Normal"/>
        <w:jc w:val="both"/>
        <w:rPr>
          <w:lang w:val="lt-LT"/>
        </w:rPr>
      </w:pPr>
      <w:r>
        <w:rPr>
          <w:lang w:val="lt-LT"/>
        </w:rPr>
        <w:t>Jono Biliūno pasakojime „Ubagas“ pavaizduotos labai svarbios ir šiuolaikiniam pasauliui būdingos problemos. Pagrindinis kūrinio veikėjas – Petras Sabaliūnas, savo išgyvenimais ir rūpesčiais panašus į daugelį iš mūsų senos kartos žmonių.</w:t>
      </w:r>
    </w:p>
    <w:p>
      <w:pPr>
        <w:pStyle w:val="Normal"/>
        <w:jc w:val="both"/>
        <w:rPr>
          <w:lang w:val="lt-LT"/>
        </w:rPr>
      </w:pPr>
      <w:r>
        <w:rPr>
          <w:lang w:val="lt-LT"/>
        </w:rPr>
      </w:r>
    </w:p>
    <w:p>
      <w:pPr>
        <w:pStyle w:val="Normal"/>
        <w:jc w:val="both"/>
        <w:rPr>
          <w:lang w:val="lt-LT"/>
        </w:rPr>
      </w:pPr>
      <w:r>
        <w:rPr>
          <w:lang w:val="lt-LT"/>
        </w:rPr>
        <w:t>Petras Sabaliūnas – žilas, geros širdies senelis, kaip ir daugelis senų žmonių, turintis savo pomėgį – bites. Jos jam padeda tvirčiau žengti gyvenimo keliu ir įveikti gyvenimo sunkumus. Savo praeityje turėjęs jaukų bustą ir gražią šeimyną, vieną dieną Sabaliūnas suvokia, kad viską prarado. Atidavęs meilę, rūpestį, švelnumą savo vaikams, jis supranta labai skaudžia tiesą, kad pasenęs ir ligotas jis tampa niekam nereikalingu, net savo paties vaikams. Ir atrodo tik vienintelės bitės ilgisi jo šilumos ir supranta jo skausmą. Suprasdamas, kad savo namuose laikomas nepageidaujamu, ir nenorėdamas būti našta, Petras Sabaliūnas išeina laimės ieškoti svetur.</w:t>
      </w:r>
    </w:p>
    <w:p>
      <w:pPr>
        <w:pStyle w:val="Normal"/>
        <w:jc w:val="both"/>
        <w:rPr>
          <w:lang w:val="lt-LT"/>
        </w:rPr>
      </w:pPr>
      <w:r>
        <w:rPr>
          <w:lang w:val="lt-LT"/>
        </w:rPr>
      </w:r>
    </w:p>
    <w:p>
      <w:pPr>
        <w:pStyle w:val="Normal"/>
        <w:jc w:val="both"/>
        <w:rPr/>
      </w:pPr>
      <w:r>
        <w:rPr>
          <w:lang w:val="lt-LT"/>
        </w:rPr>
        <w:t>Sabaliūnui nelengva susitaikyti su ubago dalia, nelengva prašyti žmonių pagalbos ir sau pačiam pripažinti, kad jam jos iš tikrųjų labai reikia. Tačiau jis neturi kitos išeities, kaip tik prašyti išmaldos. Senukas – nepaprastas ubagas. Jis netoks kaip kiti ubagai, jis kalba apie savo skausmą atvirai, neapsimesdamas ir nevaizduodamas nelaimėlio. Jo ašaros tyros, tekančios iš širdies gilumų, o senuko žodžiai – nuoširdūs.</w:t>
      </w:r>
    </w:p>
    <w:p>
      <w:pPr>
        <w:pStyle w:val="Normal"/>
        <w:jc w:val="both"/>
        <w:rPr>
          <w:lang w:val="lt-LT"/>
        </w:rPr>
      </w:pPr>
      <w:r>
        <w:rPr>
          <w:lang w:val="lt-LT"/>
        </w:rPr>
      </w:r>
    </w:p>
    <w:p>
      <w:pPr>
        <w:pStyle w:val="Normal"/>
        <w:jc w:val="both"/>
        <w:rPr>
          <w:lang w:val="lt-LT"/>
        </w:rPr>
      </w:pPr>
      <w:r>
        <w:rPr>
          <w:lang w:val="lt-LT"/>
        </w:rPr>
        <w:t>Pirmą kartą apsilankęs svečiuose namuose, Sabaliūnas supranta, kad ubago dalia nėra jau tokia lengva, kaip jis manė. Jo akyse pasirodo ašaros. Gal iš gėdos ar iš skausmo senukas slepia savo akis, kuriose slypintis skausmas ir neviltis užgožia jo laimę, gyvenimo prasmę bei džiaugsmą.</w:t>
      </w:r>
    </w:p>
    <w:p>
      <w:pPr>
        <w:pStyle w:val="Normal"/>
        <w:jc w:val="both"/>
        <w:rPr>
          <w:lang w:val="lt-LT"/>
        </w:rPr>
      </w:pPr>
      <w:r>
        <w:rPr>
          <w:lang w:val="lt-LT"/>
        </w:rPr>
      </w:r>
    </w:p>
    <w:p>
      <w:pPr>
        <w:pStyle w:val="Normal"/>
        <w:jc w:val="both"/>
        <w:rPr>
          <w:lang w:val="lt-LT"/>
        </w:rPr>
      </w:pPr>
      <w:r>
        <w:rPr>
          <w:lang w:val="lt-LT"/>
        </w:rPr>
        <w:t>Skaitydami šį kūrinį mes galime pamatyti, kokie kartais žiaurūs mes galime būti savo tėvams, ir kokie kartais atlaidūs tėvai gali būti savo vaikams. Juk ir kiek skausmo Sabaliūnui suteikė jo sūnus, jis vistiek nelaiko pykčio savo širdyje, o kaip tik savo pasąmonėje bando jį pateisinti. Iš šio kūrinio mes galime daug ko pasimokyti ir nedaryti tų pačių klaidų, kurias padarė senuko sūnus, ir kurias net šiuolaikiniame pasaulyje dažnai kartojame mes patys.</w:t>
      </w:r>
    </w:p>
    <w:p>
      <w:pPr>
        <w:pStyle w:val="Normal"/>
        <w:jc w:val="both"/>
        <w:rPr>
          <w:lang w:val="lt-LT"/>
        </w:rPr>
      </w:pPr>
      <w:r>
        <w:rPr>
          <w:lang w:val="lt-LT"/>
        </w:rPr>
      </w:r>
    </w:p>
    <w:p>
      <w:pPr>
        <w:pStyle w:val="Normal"/>
        <w:jc w:val="both"/>
        <w:rPr>
          <w:lang w:val="lt-LT"/>
        </w:rPr>
      </w:pPr>
      <w:r>
        <w:rPr>
          <w:lang w:val="lt-LT"/>
        </w:rPr>
      </w:r>
    </w:p>
    <w:p>
      <w:pPr>
        <w:pStyle w:val="Normal"/>
        <w:jc w:val="both"/>
        <w:rPr>
          <w:lang w:val="en-US"/>
        </w:rPr>
      </w:pPr>
      <w:r>
        <w:rPr/>
        <w:t>Vitalijus</w:t>
      </w:r>
    </w:p>
    <w:p>
      <w:pPr>
        <w:pStyle w:val="Normal"/>
        <w:jc w:val="both"/>
        <w:rPr/>
      </w:pPr>
      <w:hyperlink r:id="rId2">
        <w:r>
          <w:rPr>
            <w:rStyle w:val="InternetLink"/>
          </w:rPr>
          <w:t>vitalij1@takas.lt</w:t>
        </w:r>
      </w:hyperlink>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1@takas.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1:50:00Z</dcterms:created>
  <dc:creator/>
  <dc:description/>
  <cp:keywords/>
  <dc:language>en-US</dc:language>
  <cp:lastModifiedBy/>
  <dcterms:modified xsi:type="dcterms:W3CDTF">2004-02-10T13:43:00Z</dcterms:modified>
  <cp:revision>6</cp:revision>
  <dc:subject/>
  <dc:title>Petro Sabaliūno paveikslas</dc:title>
</cp:coreProperties>
</file>