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Dvasinio iðsivadavimo kelias romane “Altoriø ðeðëly”</w:t>
      </w:r>
    </w:p>
    <w:p>
      <w:pPr>
        <w:pStyle w:val="Normal"/>
        <w:jc w:val="both"/>
        <w:rPr>
          <w:rFonts w:ascii="TimesLT" w:hAnsi="TimesLT" w:eastAsia="TimesLT" w:cs="TimesLT"/>
          <w:b/>
          <w:b/>
          <w:bCs/>
          <w:sz w:val="28"/>
          <w:szCs w:val="28"/>
        </w:rPr>
      </w:pPr>
      <w:r>
        <w:rPr>
          <w:rFonts w:eastAsia="TimesLT" w:cs="TimesLT" w:ascii="TimesLT" w:hAnsi="TimesLT"/>
          <w:b/>
          <w:bCs/>
          <w:sz w:val="28"/>
          <w:szCs w:val="28"/>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Mykolaitis - Putinas - mûsø literatûros klasikas, didelis þmogaus vidiniopasaulio þinovas. Jo romanas “Altoriø ðeðëly” - tai sudëtingo þmogaus ëjimo á ðviesà, á gërá, á tiesà atspindys. Kûrinyje galima iðskirti kelias temas: pagrindinio veikëjo paveikslas, veikëjo vidinio konflikto raida, klierikalizmo bei dvasininkijos kritika. Taèiau ðalia ðiø temø Putinas savo romane “Altoriø ðeðëly” sprendë ir poeto, poezijos bei kûrybinës laisvës problemà.</w:t>
      </w:r>
    </w:p>
    <w:p>
      <w:pPr>
        <w:pStyle w:val="Normal"/>
        <w:jc w:val="both"/>
        <w:rPr>
          <w:rFonts w:ascii="TimesLT" w:hAnsi="TimesLT" w:eastAsia="TimesLT" w:cs="TimesLT"/>
        </w:rPr>
      </w:pPr>
      <w:r>
        <w:rPr>
          <w:rFonts w:eastAsia="TimesLT" w:cs="TimesLT" w:ascii="TimesLT" w:hAnsi="TimesLT"/>
        </w:rPr>
        <w:tab/>
        <w:t>Pagrindinis kûrinio veikëjas - Liudas Vasaris. Vasaris - drovus, uþsidaræs ðeðiolikmetis jaunuolis. Jis dar daug neþino gyvenime, o ir, stodamas á seminarijà, jis nejauèia jokio noro bûti kunigu. Jis tik svajoja bûti naudingas kitiems, dirbti Lietuvos labui. ir neþino Vasaris svarbiausio: kiekvienas þingsnis mûsø gyvenime yra lemtingas. pagyvenæs keletà mënesiø seminarijoje, Liudas supranta, kad bûti geru kunigu, reiðkia turëti paðaukimà, o Vasaris jo neturëjo. Jaunasis seminarijos studentas stengiasi kuo geriau suprasti já supanèius þmones ir aplinkà, kurioje jis gyvena. Vasariui kyla daug giliø ir skaudþiø prieðtaravimø. Tai, kas já neramina, Vasaris pabando iðlieti eilëmis. Jaunuolis, pats to nenujausdamas, paraðë bendriausios prasmës elegijà, iðsakë savo liûdesá ir skausmà. Po keliø dienø Liudas pamato iðspausdintas savo eiles. To, aiðku, niekas neturi þinoti - juk seminarijos vadovybës akyse jis yra nepriekaiðtingos reputacijos. Niekas seminarijoje net neátaria, kad tarp jaunesniøjø seminaristø yra bûsimas poetas. Vasaris ir toliau gyvena kaip gyvenæs, taèiau tas gyvenimas jam be galo sunkus. Liudas nori savyje suderinti kunigà ir poetà - gerà kunigà ir talentingà poetà. Jo maiðtinga asmenybë negali susitaikyti su ðaltumu ir oficialiamu, kuris dvelkia ið kiekvieno seminarijos kampelio. Poetiðka jaunuolio siela verþte verþiasi á gërá, á groþá, á kità þmogø. Liudui taip reikia kaþko artimo ir nuostabiai brangaus. Jo eilës alsuoja jaunystës verþlumu ir þmogiðkos laisvës ilgëjimusi. kaip duona, kaip oras, kaip vanduo Liudui reikalingas þmogaus, kuriam galëtum pasiguosti, ant kurio peties galëtum vyriðkai iðsiverkti. Bet Liudas tokio þmogaus neturëjo. Jis neturëjo nei draugo, nei patarëjo. jis pats sau buvo ir teisëjas, ir gynëjas. Liudas norëjo bûti ir kunigu, ir poetu. Taèiau laikas nesuvaldomai bëgo. Buvo seminarijoje ir linksmesniø dienø - atosogø dienos. jis susitikinëdavo, bendraudavo su þmonëmis, neturinèiais nieko bendro su religija, nei su kunigø luomu. Susitikdavo su þmonëmis, kurie vienaip ar kitaip  veikë jo sàmonæ. Ðtai studentas Brazys aiðkina, kad kunigas turi galvoti tik apie tai, kas jam privalu. O ir gundytoja Liucija, provokuojanti jo vyriðkumà, vadina Liudà Pavasarëliu. Liucija buvo vienintelë Vasario moteris. Tik su ja jis iðgyveno susitikimà, dovanø gavimà, nebylø pasiþadëjimà, skinant gëles ant Auðrakalnio, lemtingà iðsiskyrimà. Liudas suprato, kad Liucë tik já vienà temylëjo, o ir ji pati buvo jo vienintelë moteris. Jis sako: “Man atrodo, kad Liucija yra bataliai ásipynusi á mano gyvenimà ir kad  nuo jos priklauso mudviejø tolimesnis likimas”.</w:t>
      </w:r>
    </w:p>
    <w:p>
      <w:pPr>
        <w:pStyle w:val="Normal"/>
        <w:jc w:val="both"/>
        <w:rPr>
          <w:rFonts w:ascii="TimesLT" w:hAnsi="TimesLT" w:eastAsia="TimesLT" w:cs="TimesLT"/>
        </w:rPr>
      </w:pPr>
      <w:r>
        <w:rPr>
          <w:rFonts w:eastAsia="TimesLT" w:cs="TimesLT" w:ascii="TimesLT" w:hAnsi="TimesLT"/>
        </w:rPr>
        <w:tab/>
        <w:t>Tuo tarpukova tarp þmogaus, kunigo ir poeto vis aðtrëja. Poetas vis daþniau ima virðø; poetas pradeda pasitikëti savimi. Ðá pasitikëjimà skatina jauna ir iðsilavinusi baronienë Rainakienë, su kuria Vasaris susipaþino, tapæs kunigu ir apsigyvenæs kalnynuose. Ði keista ir nesuprantama moteris stengiasi Liudui áteigti, kad poetu já sukûrë Dievas, o kunigu padarë tik baþnyèia ir vyskupas. Baronienës ir Vasario pokalbiai lengvi ir galantiðki. Liudas ir pats supranta, kad bûdamas poetu, jis bûna savimi, niekam nemeluojanèiu ir ne prieð niekà neveidmainaujanèiu. Remdamasis kûrybinëmis jëgomis, Vasaris bando apginti savo þemiðkàjà prigimtá (jis tik nori bûti savimi). todël Vasaris ir iðtaria: “Kaip kunigas, að ne poetas, o kaip poetas, að ne kunigas”. Gal tai Vasario pasiteisinimasprieð save, o gal tai ir iððûkis prieð kitus. Aiðku viena: Vasaris, iðtaræs ðiuos þodþius, jau yra nebe tas naivus klierikas, nepaþástantis nei gyvenimo, nei þmoniø. Didelës átakos Vasario kûrybiniams siekiams turëjo gyvenimas uþsienyje. Pabuvojæs Londone, Romoje, Paryþiuje, á Lietuvà jis sugráþta tarsi ne tas þmogus. Savo pasikeitimà Liudas aiðkina tuo, kad jo karta gyveno dviejose epochose.</w:t>
      </w:r>
    </w:p>
    <w:p>
      <w:pPr>
        <w:pStyle w:val="Normal"/>
        <w:jc w:val="both"/>
        <w:rPr>
          <w:rFonts w:ascii="TimesLT" w:hAnsi="TimesLT" w:eastAsia="TimesLT" w:cs="TimesLT"/>
        </w:rPr>
      </w:pPr>
      <w:r>
        <w:rPr>
          <w:rFonts w:eastAsia="TimesLT" w:cs="TimesLT" w:ascii="TimesLT" w:hAnsi="TimesLT"/>
        </w:rPr>
        <w:tab/>
        <w:t>Moteris tik skatina bei palaiko ið jo esybës gelmiø kylantá norà ir siekimà. Ðia moterimi buvo Auksë, taèiau ji neásivaizdavo kitokiø santykiø su Liudu Vasariu kaip ðeimos sukûrimas.</w:t>
      </w:r>
    </w:p>
    <w:p>
      <w:pPr>
        <w:pStyle w:val="Normal"/>
        <w:jc w:val="both"/>
        <w:rPr>
          <w:rFonts w:ascii="TimesLT" w:hAnsi="TimesLT" w:eastAsia="TimesLT" w:cs="TimesLT"/>
        </w:rPr>
      </w:pPr>
      <w:r>
        <w:rPr>
          <w:rFonts w:eastAsia="TimesLT" w:cs="TimesLT" w:ascii="TimesLT" w:hAnsi="TimesLT"/>
        </w:rPr>
        <w:tab/>
        <w:t xml:space="preserve">Liudas supranta, kad tik kûryba jam gali suteikti dvasinæ pusiausvyrà, panaikinti skaudø vidiná konfliktà. Liudas þino, kad atsisakæs kunigystës, jis bus smerkiamas, niekinamas, o gal ir persekiojamas. bet jis gyvens nesislapstydamas ir nieko nebijodamas. taèiau kunigystës atsisakymas neiðlaisvins jo nuo vidaus kovos, kentëjimø. Vis dël to nugali natûrali ir be galo tauri þmogiðkoji prigimtis, graudus poetinis sielos ðauksmas. </w:t>
      </w:r>
    </w:p>
    <w:p>
      <w:pPr>
        <w:pStyle w:val="Normal"/>
        <w:jc w:val="both"/>
        <w:rPr>
          <w:rFonts w:ascii="TimesLT" w:hAnsi="TimesLT" w:eastAsia="TimesLT" w:cs="TimesLT"/>
        </w:rPr>
      </w:pPr>
      <w:r>
        <w:rPr>
          <w:rFonts w:eastAsia="TimesLT" w:cs="TimesLT" w:ascii="TimesLT" w:hAnsi="TimesLT"/>
        </w:rPr>
        <w:tab/>
        <w:t>Liudas Vasaris paraðo pareiðkimà vyskupystës kurijai...</w:t>
      </w:r>
    </w:p>
    <w:p>
      <w:pPr>
        <w:pStyle w:val="Normal"/>
        <w:jc w:val="both"/>
        <w:rPr>
          <w:rFonts w:ascii="TimesLT" w:hAnsi="TimesLT" w:eastAsia="TimesLT" w:cs="TimesLT"/>
        </w:rPr>
      </w:pPr>
      <w:r>
        <w:rPr>
          <w:rFonts w:eastAsia="TimesLT" w:cs="TimesLT" w:ascii="TimesLT" w:hAnsi="TimesLT"/>
        </w:rPr>
        <w:tab/>
        <w:t>Þmogaus dalia - aðtrûs vidiniai prieðtaravimai, neviltis ir kanèia. Bet kanèia ir sielvartas - taurinantys þmogø jausmai. Svarbiausia þmogui yra laisvë, todël iðaukðtinama kova dël dvasinio iðsivadavimo, reiðkiamas protestas prieð þmogaus paþeminimà ir suvarþymà.</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5:05:00Z</dcterms:created>
  <dc:creator>Paulius</dc:creator>
  <dc:description/>
  <dc:language>en-US</dc:language>
  <cp:lastModifiedBy>Paulius</cp:lastModifiedBy>
  <dcterms:modified xsi:type="dcterms:W3CDTF">1996-09-28T15:05:00Z</dcterms:modified>
  <cp:revision>1</cp:revision>
  <dc:subject/>
  <dc:title>Dvasinio išsivadavimo kelias romane "Altorių šešėly"</dc:title>
</cp:coreProperties>
</file>