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9" w:hanging="0"/>
        <w:rPr>
          <w:lang w:val="lt-LT"/>
        </w:rPr>
      </w:pPr>
      <w:r>
        <w:rPr>
          <w:lang w:val="lt-LT"/>
        </w:rPr>
      </w:r>
    </w:p>
    <w:p>
      <w:pPr>
        <w:pStyle w:val="Normal"/>
        <w:rPr/>
      </w:pPr>
      <w:r>
        <w:rPr>
          <w:lang w:val="lt-LT"/>
        </w:rPr>
        <w:t xml:space="preserve">                                                                         </w:t>
      </w:r>
      <w:r>
        <w:rPr>
          <w:i/>
          <w:sz w:val="52"/>
          <w:lang w:val="lt-LT"/>
        </w:rPr>
        <w:t xml:space="preserve">         </w:t>
      </w:r>
      <w:r>
        <w:rPr>
          <w:rFonts w:cs="TimesLT" w:ascii="TimesLT" w:hAnsi="TimesLT"/>
          <w:b/>
          <w:i/>
          <w:sz w:val="24"/>
          <w:u w:val="single"/>
          <w:lang w:val="lt-LT"/>
        </w:rPr>
        <w:t>LAIMA  VALAN</w:t>
      </w:r>
      <w:r>
        <w:rPr>
          <w:b/>
          <w:i/>
          <w:sz w:val="24"/>
          <w:u w:val="single"/>
          <w:lang w:val="lt-LT"/>
        </w:rPr>
        <w:t>ČIŪTĖ      7B klasė</w:t>
      </w:r>
    </w:p>
    <w:p>
      <w:pPr>
        <w:pStyle w:val="Normal"/>
        <w:rPr/>
      </w:pPr>
      <w:r>
        <w:rPr>
          <w:i/>
          <w:sz w:val="24"/>
          <w:lang w:val="lt-LT"/>
        </w:rPr>
        <w:t xml:space="preserve">                                                                                                                                                                                                                                         </w:t>
      </w:r>
    </w:p>
    <w:p>
      <w:pPr>
        <w:pStyle w:val="Normal"/>
        <w:rPr>
          <w:i/>
          <w:i/>
          <w:sz w:val="24"/>
          <w:lang w:val="lt-LT"/>
        </w:rPr>
      </w:pPr>
      <w:r>
        <w:rPr>
          <w:i/>
          <w:sz w:val="24"/>
          <w:lang w:val="lt-LT"/>
        </w:rPr>
      </w:r>
    </w:p>
    <w:p>
      <w:pPr>
        <w:pStyle w:val="Normal"/>
        <w:rPr/>
      </w:pPr>
      <w:r>
        <w:rPr>
          <w:i/>
          <w:sz w:val="24"/>
          <w:lang w:val="lt-LT"/>
        </w:rPr>
        <w:t xml:space="preserve">                         </w:t>
      </w:r>
      <w:r>
        <w:rPr>
          <w:rFonts w:eastAsia="Zurich Ex BT" w:cs="Zurich Ex BT" w:ascii="Zurich Ex BT" w:hAnsi="Zurich Ex BT"/>
          <w:i/>
          <w:sz w:val="52"/>
          <w:lang w:val="lt-LT"/>
        </w:rPr>
        <w:t xml:space="preserve">       </w:t>
      </w:r>
      <w:r>
        <w:rPr>
          <w:rFonts w:cs="Zurich Cn BT" w:ascii="Zurich Cn BT" w:hAnsi="Zurich Cn BT"/>
          <w:b/>
          <w:i/>
          <w:sz w:val="52"/>
          <w:u w:val="single"/>
          <w:lang w:val="lt-LT"/>
        </w:rPr>
        <w:t>PSKOVAS</w:t>
      </w:r>
    </w:p>
    <w:p>
      <w:pPr>
        <w:pStyle w:val="Normal"/>
        <w:rPr>
          <w:rFonts w:ascii="TimesLT" w:hAnsi="TimesLT" w:cs="TimesLT"/>
          <w:b/>
          <w:b/>
          <w:i/>
          <w:i/>
          <w:sz w:val="22"/>
          <w:u w:val="single"/>
          <w:lang w:val="lt-LT"/>
        </w:rPr>
      </w:pPr>
      <w:r>
        <w:rPr>
          <w:rFonts w:cs="TimesLT" w:ascii="TimesLT" w:hAnsi="TimesLT"/>
          <w:b/>
          <w:i/>
          <w:sz w:val="22"/>
          <w:u w:val="single"/>
          <w:lang w:val="lt-LT"/>
        </w:rPr>
      </w:r>
    </w:p>
    <w:p>
      <w:pPr>
        <w:pStyle w:val="Normal"/>
        <w:rPr>
          <w:rFonts w:ascii="TimesLT" w:hAnsi="TimesLT" w:cs="TimesLT"/>
          <w:sz w:val="22"/>
          <w:lang w:val="lt-LT"/>
        </w:rPr>
      </w:pPr>
      <w:r>
        <w:rPr>
          <w:rFonts w:cs="TimesLT" w:ascii="TimesLT" w:hAnsi="TimesLT"/>
          <w:sz w:val="22"/>
          <w:lang w:val="lt-LT"/>
        </w:rPr>
      </w:r>
    </w:p>
    <w:p>
      <w:pPr>
        <w:pStyle w:val="Normal"/>
        <w:ind w:right="-900" w:hanging="0"/>
        <w:jc w:val="both"/>
        <w:rPr/>
      </w:pPr>
      <w:r>
        <w:rPr>
          <w:rFonts w:eastAsia="TimesLT" w:cs="TimesLT" w:ascii="TimesLT" w:hAnsi="TimesLT"/>
          <w:sz w:val="28"/>
          <w:lang w:val="lt-LT"/>
        </w:rPr>
        <w:t xml:space="preserve">          </w:t>
      </w:r>
      <w:r>
        <w:rPr>
          <w:rFonts w:cs="TimesLT" w:ascii="TimesLT" w:hAnsi="TimesLT"/>
          <w:sz w:val="28"/>
          <w:lang w:val="lt-LT"/>
        </w:rPr>
        <w:t>Voroni</w:t>
      </w:r>
      <w:r>
        <w:rPr>
          <w:sz w:val="28"/>
          <w:lang w:val="lt-LT"/>
        </w:rPr>
        <w:t>čius</w:t>
      </w:r>
      <w:r>
        <w:rPr>
          <w:rFonts w:cs="TimesLT" w:ascii="TimesLT" w:hAnsi="TimesLT"/>
          <w:sz w:val="28"/>
        </w:rPr>
        <w:t xml:space="preserve">, </w:t>
      </w:r>
      <w:r>
        <w:rPr>
          <w:sz w:val="28"/>
          <w:lang w:val="lt-LT"/>
        </w:rPr>
        <w:t xml:space="preserve"> Izborskas, vėliau Pečiorai…- tai vis miestai kariai, gynę šiaurines Rusios sienas.Stipriausias gynybos ramstis buvo Pskovas. Rusų žemė pastatė šį miestą pasitikti priešą, ir per ilgus ištikimos tarnybos amžius didvyriškos Pskovo sienos užkirto kelią ne vienam įnirtingam priešų antplūdžiui.Kai šimtatūkstantinė karaliaus Stepono Batoro, įžymiausio šešioliktojo amžiaus Europos karvedžio, armija atžygiavo prie Pskovo ir apgulė jį, visus nustebino atsivėrusi panorama. Karaliaus kanceliarijos sekretorius kunigas Stanislavas Piotrovskis užsirašė dienoraštyje: “Gėrimės  Pskovu.Viešpatie, koks didelis miestas! Kaip Paryžius! Padėk mums , Viešpatie, jį paimti”. Kartu su pasigėrėjimu šiuose žodžiuose skamba ir neslepiama baimė.Kitą diena, jau viską apžiūrėjęs geriau, kunigas Piotrovskis savo patirtą įspūdį patvirtina: “Miestas nepaprastai didelis,  tokio nėra visoje Lenkijoje,  visas apmūrytas siena</w:t>
      </w:r>
      <w:r>
        <w:rPr>
          <w:sz w:val="28"/>
        </w:rPr>
        <w:t>;</w:t>
      </w:r>
      <w:r>
        <w:rPr>
          <w:sz w:val="28"/>
          <w:lang w:val="lt-LT"/>
        </w:rPr>
        <w:t>už jos spindi cerkvės, nelyginant tankus miškas, visos mūrinės</w:t>
      </w:r>
      <w:r>
        <w:rPr>
          <w:sz w:val="28"/>
        </w:rPr>
        <w:t xml:space="preserve">; </w:t>
      </w:r>
      <w:r>
        <w:rPr>
          <w:rFonts w:cs="TimesLT" w:ascii="TimesLT" w:hAnsi="TimesLT"/>
          <w:sz w:val="28"/>
        </w:rPr>
        <w:t>nam</w:t>
      </w:r>
      <w:r>
        <w:rPr>
          <w:sz w:val="28"/>
          <w:lang w:val="lt-LT"/>
        </w:rPr>
        <w:t>ų per sienas nematyti. Vieta puikiausia</w:t>
      </w:r>
      <w:r>
        <w:rPr>
          <w:sz w:val="28"/>
        </w:rPr>
        <w:t>;</w:t>
      </w:r>
      <w:r>
        <w:rPr>
          <w:sz w:val="28"/>
          <w:lang w:val="lt-LT"/>
        </w:rPr>
        <w:t>miestas išsistatęs gražioje lygumoje…”  “Grožis”, ”gražus”, “gėrimės”-tokie žodžiai mirgėte mirga dienoraščio įrašuose. Ir iš tiesų, čia nuostabiai gražu. Gali matyti kaip Pskova įteka į Velikają , kokios ilgos yra tos mūrinės sienos, kuriomis Pskovas buvo apjuostas XIIIa. Šalia kremliaus, kuris kitaip vadinamas kromu, išaugę miestai taip pat buvo apjuosti gynybinėmis sienomis:Daumanto miestas-1266m. , Vidurinysis- 1309-75 m. , Užpskovės ir Apylinkės-1465m. XVIa. sienos buvo išplėstos ir sutvirtintos, pastatyta gynybinių bokštų.</w:t>
      </w:r>
    </w:p>
    <w:p>
      <w:pPr>
        <w:pStyle w:val="TextBody"/>
        <w:rPr/>
      </w:pPr>
      <w:r>
        <w:rPr/>
        <w:t xml:space="preserve">         </w:t>
      </w:r>
      <w:r>
        <w:rPr/>
        <w:t>Kaip ir dauguma kyšulio tipo senovės slavų pilių,  Pskovo kremlius (kromas) buvo seniausia miesto dalis, pirmasis miesto branduolys, stovi ant uolos tarp Pskovos ir Velikajos upių. Tvirtovė pasidarė neįveikiama, nes upės paplovė ir taip stačius tvirtovės krantus, o vietoj rąstų stačiatvorės skardžio viršuje iš storų klinčių plokščių buvo išmūrytos sienos. Įeiti į miestą buvo galima tik pro tamsiuosius vartus- priešpilį, ir tik, jį perėjus buvo galima patekti į tvirtovės vidų.</w:t>
      </w:r>
    </w:p>
    <w:p>
      <w:pPr>
        <w:pStyle w:val="TextBody"/>
        <w:rPr/>
      </w:pPr>
      <w:r>
        <w:rPr/>
        <w:t>Už sienos galėjai pamatyti erdvę večės aikštę,kurios dešiniame kampe stūksojo Trejybės soboras.</w:t>
      </w:r>
    </w:p>
    <w:p>
      <w:pPr>
        <w:pStyle w:val="TextBody"/>
        <w:rPr/>
      </w:pPr>
      <w:r>
        <w:rPr/>
        <w:t xml:space="preserve">         </w:t>
      </w:r>
      <w:r>
        <w:rPr/>
        <w:t xml:space="preserve">Dabar kairysis Pskovos krantas negražus, tai tik piktžolėmis apaugę kažkokie griuvėsiai, nors kažkada čia buvo didelis žuvų turgus, stovėjo daug krautuvių ir sandėlių. Ir prekių buvo labai daug, kad net prekyba žiemą vykdavo ant užšalusios Pskovos ledo. Pskovo žemė-ežerų kraštas, joje teliūskuoja ir nemažas Pskovo ežeras, kuris yra Peipaus ežero pietinė dalis ir į jį įteka Velikaja. </w:t>
      </w:r>
    </w:p>
    <w:p>
      <w:pPr>
        <w:pStyle w:val="TextBody"/>
        <w:rPr/>
      </w:pPr>
      <w:r>
        <w:rPr/>
        <w:t xml:space="preserve">         </w:t>
      </w:r>
      <w:r>
        <w:rPr/>
        <w:t>Trejybės soboro statyba siejama su Novgorodo garsaus kunigaikščio Vsevolodo Gavrijilo vardu, daugelis tyrinėtojų ir archeologų abejoja ar jis prie šios statybos prisidėjo.Galimas daiktas, kad valdant Vsevolodui, soboras buvo tik pradėtas statyti, o užbaigtas ir pašventintas vėliau.</w:t>
      </w:r>
    </w:p>
    <w:p>
      <w:pPr>
        <w:pStyle w:val="TextBody"/>
        <w:rPr/>
      </w:pPr>
      <w:r>
        <w:rPr/>
        <w:t xml:space="preserve">         </w:t>
      </w:r>
      <w:r>
        <w:rPr/>
        <w:t>Tačiau šis soboras yra jau ketvirtas iš eilės. Pirmasis buvo medinis, ir jį suręsti ant aukštumėlės liepusi kunigaikštienė Olga. Antrasis buvo iš akmenų išmūrytas XIIa. Ir stovėjo 200 metų. Šioje šventovėje lankėsi ir meldėsi Aleksandras Neviškis ir Pskove garbinamas kunigaikštis Daumantas. XIVa. pab. sugriuvo senoji, ir ant išlikusių pamatų buvo pastatyta trečioji cerkvė, kurią dabar labai atidžiai tyrinėja mokslininkai.</w:t>
      </w:r>
    </w:p>
    <w:p>
      <w:pPr>
        <w:pStyle w:val="TextBody"/>
        <w:rPr/>
      </w:pPr>
      <w:r>
        <w:rPr/>
        <w:t xml:space="preserve">         </w:t>
      </w:r>
      <w:r>
        <w:rPr/>
        <w:t>Trečiojo Trejybės soboro ikonose išlikę vaizdai rodo,kad vertingiausia buvo jo centrinė dalis. Taip pat ši Pskovo šventovė yra laikoma nuostabiu septynioliktojo amžiaus architektūros pavyzdžiu.Trejybės soboras buvo Pskovo tvirtovė, namai ir pasididžiavimas.Jis buvo tai, kas Novgorodui šventoji Sofija.</w:t>
      </w:r>
    </w:p>
    <w:p>
      <w:pPr>
        <w:pStyle w:val="TextBody"/>
        <w:rPr/>
      </w:pPr>
      <w:r>
        <w:rPr/>
        <w:t xml:space="preserve">         </w:t>
      </w:r>
      <w:r>
        <w:rPr/>
        <w:t>Pskovas buvo Rusios feodalinė valstybė, kuri susidarė 1266m. valdant minėtam lietuvių kunigaikščiui Daumantui. Tada ši žemė nustojo būti Novgorodo respublikos (NR) autonomine dalimi.O juridiškai ji tapo nepriklausoma 1348m.</w:t>
      </w:r>
    </w:p>
    <w:p>
      <w:pPr>
        <w:pStyle w:val="TextBody"/>
        <w:rPr/>
      </w:pPr>
      <w:r>
        <w:rPr/>
        <w:t xml:space="preserve">         </w:t>
      </w:r>
      <w:r>
        <w:rPr/>
        <w:t xml:space="preserve">Pskovo sostinė buvo Pskovas, o dauguma gyventojų buvo valstiečiai smerdai.                            Aukščiausias valdžios organas buvo večė.Vykdomoji valdžia priklausė jos renkamiems kunigaikščiui (jo valdžia buvo ribota), posadnikui, šimtininkui. Večės Sprendimams lemiamą reikšmę turėjo Bojarinų tarybos (gospodos) nuomonė. Tačiau Pskovo bojarinai nebuvo tokie turtingi kaip Novgorodo, juos labiau jungė bendri interesai su pirkliais, kurie savo ruožtu palaikė glaudžius ryšius su amatininkais. Pskovas negalėjo būti visiškai savarankiškas, nes turėjo pritapti prie stiprių kaimynų-Ordino, Lietuvos, Naugardo ir Maskvos, ir derinti su jais savo interesus. Visuomenės gyvenimas buvo dar demokratiškesnis negu Naugarde, nes Pskovo gyventojus vienijo nesibaigiantys karai ir būtinybė ginti sienas. </w:t>
      </w:r>
    </w:p>
    <w:p>
      <w:pPr>
        <w:pStyle w:val="TextBody"/>
        <w:rPr/>
      </w:pPr>
      <w:r>
        <w:rPr/>
        <w:t xml:space="preserve">         </w:t>
      </w:r>
      <w:r>
        <w:rPr/>
        <w:t>Trejybės sobore buvo laikomos kelios šventos miesto relikvijos, simbolizuojančios svarbiausius Pskovo istorijos etapus. Vienas iš pirmųjų garbingų kunigaikščių buvo Vsevolodas Gavrijilas. Sobore stovėjo jo kalavijas, kurio nepaprastu didumu stebėjosi net Petras I, garsėjęs ir ūgiu, ir stiprumu.Tačiau abejojama ar Vsevolodas dažnai juo naudojosi ir jis buvo išvytas iš Nvgorodo dėl negarbingo elgesio kovos lauke. Sobore buvo palaidotas kunigaikštis Daumantas. Vėliau jo kalaviją naudojo ir nešiojo visi Pskovo kunigaikščiai.</w:t>
      </w:r>
    </w:p>
    <w:p>
      <w:pPr>
        <w:pStyle w:val="TextBody"/>
        <w:rPr/>
      </w:pPr>
      <w:r>
        <w:rPr/>
        <w:t xml:space="preserve">          </w:t>
      </w:r>
      <w:r>
        <w:rPr/>
        <w:t>Apie kunigaikštį Daumantą sklinda daug legendų, bet jis garsus tikrais savo žygdarbiais. Pskovo metraščiai jį šiek tiek idealizuoja, bet ir kiti šaltiniai jo gyvenimą vaizduojama gana romantiškai. Kunigaikštis Daumantas į Pskovą atbėgo iš Lietuvos, kaip rašoma vakarų rusų metraščiuose, dėl kivirčo su broliu. Mirus kunigaikštienei, pas kunigaikštį pareikšti užuojautos atvažiavo brolienė. Daumantas ją pamilo ir, daug negalvojęs, pasiėmė sau. Taip tarp brolių užsimezgė karas. Dėl to jis turėjo bėgt iš Lietuvos, bet Daumantas iš keršto pasiuntė pas brolį žudikus ir šie jį, linksmai žingsniuojantį iš pirties, užmušė.Daumantas apsikrikštijo Timofejaus vardu ir kaip minėjau 1266m. atsisėdo Pskove į kunigaikščio sostą. Čia vedė Mariją, Aleksandro Neviškio anūkę, ištikimai, sąžiningai tarnavo Pskovui 33metus. Jis buvo nepaprastai narsus ir mokėjo įkvėpi savo kareivius kovai su priešais.</w:t>
      </w:r>
    </w:p>
    <w:p>
      <w:pPr>
        <w:pStyle w:val="TextBody"/>
        <w:rPr/>
      </w:pPr>
      <w:r>
        <w:rPr/>
        <w:t xml:space="preserve">         </w:t>
      </w:r>
      <w:r>
        <w:rPr/>
        <w:t>Jau senstelėjęs kunigaikštis Daumantas atrėmė pavojingą vokiečių antpuolį. Su savo maža kariauna visai nesitikėdamas pagalbos juos sutriuškino, bet praėjus maždaug dviem mėnesiams nuo tos garsiosios pergalės, 1299 metais šis šlovingas kunigaikštis mirė.</w:t>
      </w:r>
    </w:p>
    <w:p>
      <w:pPr>
        <w:pStyle w:val="TextBody"/>
        <w:rPr/>
      </w:pPr>
      <w:r>
        <w:rPr/>
        <w:t xml:space="preserve">         </w:t>
      </w:r>
      <w:r>
        <w:rPr/>
        <w:t>1327-1329 ir 1331-1337 m. Pskovą valdė Tvėrės kunigaikštis Aleksandras Michailovičius, 1341-1342m.-Algirdo sūnus Andrius, 1342-1348m.-jo vietininkas Jurijus Vytautaitis, bet 1510 metais Vasilijus III Pskovą galutinai prijungė prie Maskvos valstybės. Didysis kunigaikštis ėmėsi gudrybės: Pskovo posadnikus, bojarinus ir pirklių seniūnus- visą večės valdžios viršūnę- klastingai sukvietė į Novgorodą ir ten suėmė.Likusi be vadovybės respublika nebegalėjo organizuotai pasipriešinti- večės varpas buvo nuimtas, večė likviduota, valdyti paskirti du Maskvos kunigaikščio vietininkai. Taigi 1510 metais sausio mėnesį Vasilijus III iškilmingai įžengė į Pskovą ir išklausė mišias Trejybės sobore.</w:t>
      </w:r>
    </w:p>
    <w:p>
      <w:pPr>
        <w:pStyle w:val="TextBody"/>
        <w:rPr/>
      </w:pPr>
      <w:r>
        <w:rPr/>
        <w:t xml:space="preserve">         </w:t>
      </w:r>
      <w:r>
        <w:rPr/>
        <w:t>Iš kremliaus buvo išneštos skrynios su turtingųjų miestiečių turtu, o iš svirnų- apgulos atveju laikytos atsargos. Iš Pskovo buvo iškeldinta trys šimtai įtakingiausių šeimų. “Išvalytame” kremliuje ir viduriniame mieste irgi nebeliko vietinių gyventojų, atsikėlė kiti, atvaryti iš dešimties įvairių miestų. Visos šios saugumo priemonės turėjo pakirsti vienybę, kuria nuo senų senovė garsėjo pskoviečiai. Tačiau, kad ir kaip buvo stengtasi ištrinti buvusios laisvės ir savarankiškumo atminimą, opozicinės nuotaikos mieste laikėsi. Buvo net bandoma ieškoti paramos Lietuvoje.</w:t>
      </w:r>
    </w:p>
    <w:p>
      <w:pPr>
        <w:pStyle w:val="TextBody"/>
        <w:rPr/>
      </w:pPr>
      <w:r>
        <w:rPr/>
        <w:t xml:space="preserve">         </w:t>
      </w:r>
      <w:r>
        <w:rPr/>
        <w:t>Pskovas kūrėsi tarpupyje, trikampis vis didėjo, plėsdamasis į pietų pusę.Iš pradžių prie senojo branduolio buvo prisijungtas Daumanto miestas, kuris dabar yra negyvenamas, nors kažkada čia buvo gyviausia ir vaizdingiausia vieta, čia stovėjo septyniolika ar aštuoniolika cerkvių. Jas supo priestatai, prieduros, kapinės su daugybe viena prie kitos prigludusių koplytėlių. Čia stovėjo visuomenės vaišių rūmai su aukštais stogais ir medinėmis perėjomis. Tą miestelį kirto dvi siauros gatvės ir aklagatviai.</w:t>
      </w:r>
    </w:p>
    <w:p>
      <w:pPr>
        <w:pStyle w:val="TextBody"/>
        <w:rPr/>
      </w:pPr>
      <w:r>
        <w:rPr/>
        <w:t xml:space="preserve">         </w:t>
      </w:r>
      <w:r>
        <w:rPr/>
        <w:t>Į pietus nuo Mstislavo bokšto prasideda Pskovo naujojo priemiesčio įtvirtinimai. Atsargusis Vasilijus III kažkada čia perkėlė pskoviečius iš vidurinio miesto. Čionai vėliau buvo perkeltas ir Turgus. Milžiniškas Pokrovo bokštas stūkso pietiniame miesto kampe</w:t>
      </w:r>
      <w:r>
        <w:rPr>
          <w:lang w:val="en-US"/>
        </w:rPr>
        <w:t>;</w:t>
      </w:r>
      <w:r>
        <w:rPr/>
        <w:t xml:space="preserve"> į šiaurę ir į rytus nuo jo tęsiasi lygios, aklinos tvirtovės sienos. Kai šimtatūkstantinė Stepono Batoro armija 1581m. apsupo Pskovą, lenkai bandė pulti miestą tarp Pokrovo ir Svinoro bokštų. Šaudydami iš dvidešimt sunkiųjų patrankų, puolėjai sugriovė sieną. Paskui prasiveržė pro išmuštą spragą ir užėmė abu bokštus. Miestui iškilo pavojus, ir, tai supratę, miestiečiai visi kartu nubloškė priešą.</w:t>
      </w:r>
    </w:p>
    <w:p>
      <w:pPr>
        <w:pStyle w:val="TextBody"/>
        <w:rPr/>
      </w:pPr>
      <w:r>
        <w:rPr/>
        <w:t xml:space="preserve">         </w:t>
      </w:r>
      <w:r>
        <w:rPr/>
        <w:t>Su Batoro šturmu yra susijęs gana įdomus dalykas, rodantis, kaip bažnyčia mokėjo pasinaudoti bet kokiu reiškiniu. Pasakojama religinė legenda apie kažkokio Dorofejaus regėjimą. Tas žmogus esą matęs, kaip puolimo metu ant miesto sienos, kiek dešiniau nuo Pokorovo bokšto, nužengė Dievo Motina, lydima būrio šventųjų, tarp kurių buvo ir kunigaikštis Daumantas. Dievo Motina ėmė priekaištauti pskoviečiams už nuodėmes, bet šventieji išprašė ją padėti miestui, apginti jį nuo priešų. Šventoji Mergelė pasigailėjo, liepė atnešti iš Pečiorų vienuolyno savo paveikslą ir pažadėjo, kad tada viskas būsią.</w:t>
      </w:r>
    </w:p>
    <w:p>
      <w:pPr>
        <w:pStyle w:val="TextBody"/>
        <w:rPr/>
      </w:pPr>
      <w:r>
        <w:rPr/>
        <w:t xml:space="preserve">         </w:t>
      </w:r>
      <w:r>
        <w:rPr/>
        <w:t>Paveikslas buvo atneštas, priešo puolimas atmuštas, taigi pranašystė įtikinamai pasitvirtino, o bažnyčia gavo dar vieną legendą, žadančią nemažai naudos. Bet įdomiausia, kad tuo pačiu metu, kai šventuolis Dorofejus išvydo regėjimą, kurį pskoviečiai išsiaiškino kaip išganingą ženklą, lenkai, stovėdami prie miesto sienų, irgi matė danguje kažkokį neįprastą reiškinį, bet ne iš karto suvokė, kas tai per daiktas. Štai kaip apie tai pasakojama: “Rugpjūčio 27. Mūsų patrankos dar kitoje upės pusėje su keliomis mūsų kuopomis. Šiąnakt per patį vidurnaktį, be jokios priežasties, nežinia kas ėmė taip šukti, kad visi pėstininkai pakėlė didelį triukšmą. Karaliaus stovykloje prasidėjo aliarmas; visi vienmarškiniai išlėkė iš palapinių ir šoko ant žirgų, net pats etmonas</w:t>
      </w:r>
      <w:r>
        <w:rPr>
          <w:lang w:val="en-US"/>
        </w:rPr>
        <w:t>;</w:t>
      </w:r>
      <w:r>
        <w:rPr/>
        <w:t xml:space="preserve"> manėme, kad rusai, nukovę sargybinius, užpuolė mus</w:t>
      </w:r>
      <w:r>
        <w:rPr>
          <w:lang w:val="en-US"/>
        </w:rPr>
        <w:t>;</w:t>
      </w:r>
      <w:r>
        <w:rPr/>
        <w:t>bet greitai sužinojome, dėl ko kilo sąmyšis. Karalius liepė etmonui viską išsiaiškinti; matyt, buvome labai išsigandę. Šiąnakt, kaip ir praėjusiomis naktimis, danguje rodosi kažkokie ženklai, tarsi stulpai, kurie panašūs į dvi raitelių kariuomenes;dar matyti kažkokie kryžiai. Bet čia nėra jokio stebuklo, greičiausiai koks nors gamtos žaismas, garai…”</w:t>
      </w:r>
    </w:p>
    <w:p>
      <w:pPr>
        <w:pStyle w:val="TextBody"/>
        <w:rPr/>
      </w:pPr>
      <w:r>
        <w:rPr/>
        <w:t xml:space="preserve">         </w:t>
      </w:r>
      <w:r>
        <w:rPr/>
        <w:t>Šis labai įdomus užrašas visų pirma liudijo, kad “Dorofėjaus regėjimo”, kuris vaizduojamas net ikonose, priežastis yra gamtos reiškinys- dangaus švytėjimas, retai šiame krašte pasirodanti šiaurės pašvaistė, o antra čia aiškiai suprantame, kad priešo kariai yra morališkai nuvarginti ir iškamuoti atkaklių Pskovo gynėjų.</w:t>
      </w:r>
    </w:p>
    <w:p>
      <w:pPr>
        <w:pStyle w:val="TextBody"/>
        <w:rPr/>
      </w:pPr>
      <w:r>
        <w:rPr/>
        <w:t xml:space="preserve">         </w:t>
      </w:r>
      <w:r>
        <w:rPr/>
        <w:t>Taip buvo, kad nepalaužiami pskoviečiai, įkvėpti nesuprantamo reiškinio, kuris buvo išaiškintas kaip palankus dangaus ženklas, ėmė siekti pergalė. O priešus šis reiškinys išgąsdino ir galutinai sutrikdė. Buvo sakoma, kad pskoviečių užpulti ir vejami Batoro kareiviai net apakdavo iš baimės ir tiesiog šliaužte šliaužė iš kovos lauko. Dėl to ir priemiestis į pietus nuo Pokrovo bokšto, kur kažkada buvo priešo kariuomenės stovykla, iki šiol tebevadinamas “šliaužimo priemiesčiu”.</w:t>
      </w:r>
    </w:p>
    <w:p>
      <w:pPr>
        <w:pStyle w:val="TextBody"/>
        <w:rPr/>
      </w:pPr>
      <w:r>
        <w:rPr/>
        <w:t xml:space="preserve">         </w:t>
      </w:r>
      <w:r>
        <w:rPr/>
        <w:t>Pskovas-vienas iš tų miestų, kuriame išlikę labai senų pastatų. Iš pskoviečių pastatų liekanų sprendžiama, kad jie buvo labai žemi.Bet nežinia kokie tie pastatai buvo iš tikro. Geriausiai išlikę garsieji Pogankinų rūmai. Pogankinų giminė išnyko dar aštuonioliktojo amžiaus pradžioje, bet namai taip vadinami iki šių dienų.</w:t>
      </w:r>
    </w:p>
    <w:p>
      <w:pPr>
        <w:pStyle w:val="TextBody"/>
        <w:rPr/>
      </w:pPr>
      <w:r>
        <w:rPr/>
        <w:t xml:space="preserve">         </w:t>
      </w:r>
      <w:r>
        <w:rPr/>
        <w:t>Žinoma, kad vienas iš Pogankinų septynioliktojo amžiaus viduryje buvo didelis eksportininkas, žemvaldys, odų fabriko savininkas ir Pskovo monetų kalyklos direktorius. Šiaip ar taip jis buvo labai turtingas žmogus ir jo rūmuose tikriausiai būdavo sprendžiami svarbus klausimai. Šis rusų miestas buvo ne tik puikiai įtvirtintas, bet ir pritaikytas kasdieniniam gyvenimui.</w:t>
      </w:r>
    </w:p>
    <w:p>
      <w:pPr>
        <w:pStyle w:val="TextBody"/>
        <w:rPr/>
      </w:pPr>
      <w:r>
        <w:rPr/>
        <w:t xml:space="preserve">         </w:t>
      </w:r>
      <w:r>
        <w:rPr/>
        <w:t xml:space="preserve">Bokštais papuoštų tvirtovės sienų ilgis-9km. Nė vienas miestas neturėjo tokių neįveikiamų ir taip gerai įrengtų įtvirtinimų. Bet svarbiausia, kad jų tvirtybę lėmė ne tik sienų tvirtumas, bet ir įtaisymai, kurie leisdavo gynėjams veikti aktyviai. </w:t>
      </w:r>
    </w:p>
    <w:p>
      <w:pPr>
        <w:pStyle w:val="TextBody"/>
        <w:rPr/>
      </w:pPr>
      <w:r>
        <w:rPr/>
        <w:t xml:space="preserve">         </w:t>
      </w:r>
      <w:r>
        <w:rPr/>
        <w:t xml:space="preserve">Bokštuose būdavo slaptų išėjimų, iš lauko užmūrytų plona akmenų siena. Tikėdamiesi, kad priešai gali pasikasti po tvirtovės  sienomis, gynėjai irgi rausdavo urvus ir neretai toli nuo įtvirtinimų, toli nuo sienų susprogdindavo, užversdavo priešo padarytą požeminę minavimo galeriją. Tokios kontrminos liekanų galima pamatyti Pskove į rytus nuo sugriauto Svinoro bokšto. Pskovo tvirtovė buvo nuostabiai išvaizdi. Dantis iš viršaus dengė mediniai skydai, saugantys šaudymo angose stovinčius karius nuo strėlių ir akmeninių sviedinių.  </w:t>
      </w:r>
    </w:p>
    <w:p>
      <w:pPr>
        <w:pStyle w:val="TextBody"/>
        <w:rPr/>
      </w:pPr>
      <w:r>
        <w:rPr/>
        <w:t xml:space="preserve">         </w:t>
      </w:r>
      <w:r>
        <w:rPr/>
        <w:t>Nuo Michailo bokšto priemiesčio siena ima leistis atšlaite žemyn prie Pskovos upės. Čia kažkada buvo grotomis uždaryti vandens pratekamieji vamzdžiai. O kitapus upės, jau Zapskovėje, stūkso Skambiojo bokšto griuvėsiai. Šis bokštas vienas iš didingiausių ir gražiausių bokštų.</w:t>
      </w:r>
    </w:p>
    <w:p>
      <w:pPr>
        <w:pStyle w:val="TextBody"/>
        <w:rPr/>
      </w:pPr>
      <w:r>
        <w:rPr/>
        <w:t xml:space="preserve">         </w:t>
      </w:r>
      <w:r>
        <w:rPr/>
        <w:t>Prie Varlaamo kampinio bokšto, stūksančio beveik ant paties Velikajos upės kranto 1615 m. įvyko kautynės su švedų kariuomene, vadovaujama Gustavo Adolfo. Žinodami, kad tuo metu Pskove nedaug karių, švedai sumanė pagąsdinti jo gynėjus ir surengė prie pat sienų paradą. Tačiau pskoviečiai, nutaikę patogų momentą, staigiai puolė iš pilies ir padarė priešui nemažai nuostolių. Šiame pirmajame mūšyje krito pats  švedų armijos vadas Evertas Hornas. Karalius pabėgo į Svetogorsko vienuolyną, kur buvo įsitvirtinęs jo štabas.</w:t>
      </w:r>
    </w:p>
    <w:p>
      <w:pPr>
        <w:pStyle w:val="TextBody"/>
        <w:rPr/>
      </w:pPr>
      <w:r>
        <w:rPr/>
        <w:t xml:space="preserve">         </w:t>
      </w:r>
      <w:r>
        <w:rPr/>
        <w:t>Keletą mėnesių švedai atkakliai laikė miestą apgultą. Per Velikają pastatė du tiltus, daužė sienas įkaitintais sviediniais, slapta perplaukdavo ant sielių, bet užimti Pskovo nepajėgė ir po nesėkmingos apgulties turėjo pasitraukti.</w:t>
      </w:r>
    </w:p>
    <w:p>
      <w:pPr>
        <w:pStyle w:val="TextBody"/>
        <w:rPr/>
      </w:pPr>
      <w:r>
        <w:rPr/>
        <w:t xml:space="preserve">         </w:t>
      </w:r>
      <w:r>
        <w:rPr/>
        <w:t xml:space="preserve">O 1650 m. įvyko Pskovo miestiečių anti feodalinis sukilimas. Priežastis buvo, duoninių grudų pabrangimas. Sukilimas prasidėjo III.8-9. Pagrindiniai sukilimo dalyviai buvo amatininkai, smulkūs prekiautojai šauliai. III.9-10 sukilėliai nuniokojo pirklių, bajorų, dvasininkų namus, mieste paėmė valdžią. Prie jų prisijungė Gdovo, Izborsko, Ostrovo gyventojai. Kad palaužtų sukilimą, Zemskinis susirinkimas pažadėjo sukilėliams amnestiją. </w:t>
      </w:r>
      <w:r>
        <w:rPr>
          <w:lang w:val="en-US"/>
        </w:rPr>
        <w:t>IX</w:t>
      </w:r>
      <w:r>
        <w:rPr/>
        <w:t>.4d.Pskove atstatytos caro vaivados valdžia ir sukilimo vadai buvo ištremti.</w:t>
      </w:r>
    </w:p>
    <w:p>
      <w:pPr>
        <w:pStyle w:val="TextBody"/>
        <w:rPr/>
      </w:pPr>
      <w:r>
        <w:rPr/>
        <w:t xml:space="preserve">         </w:t>
      </w:r>
      <w:r>
        <w:rPr/>
        <w:t>Bet nepaisant kai kurių atvejų pskoviečiai, kad ir turėdami nuolatos kovoti, sunkiai vargti, nepasidarė žiaurūs kitiems, neužsikrėtė neapykanta ir priešiškumu. Priešingai, Pskovo gyventojai buvo nuoširdūs, draugiški, pakantūs kitatikiams, gerbė moteris. Šios geros pskoviečių savybės atsispindėjo ir Pskovo mene.</w:t>
      </w:r>
    </w:p>
    <w:p>
      <w:pPr>
        <w:pStyle w:val="TextBody"/>
        <w:rPr/>
      </w:pPr>
      <w:r>
        <w:rPr/>
        <w:t xml:space="preserve">         </w:t>
      </w:r>
      <w:r>
        <w:rPr/>
        <w:t xml:space="preserve">Pskovo architektūra garsėjo varpinėmis. Jų būdavo įvairiausių dydžių ir formų. Žinoma, pskoviečiai neatsiliko ir su cerkvėmis. Seniausia Pskovo cerkvė buvo statyta dvyliktajame amžiuje, apie 1156m., ir beveik neperstatinėta iki mūsų dienų. Visos Pskovo cerkvėse gausu ne tik nuostabių freskų, bet ir kitų dailės ir architektūros kūrinių. Cerkvių rūsiuose buvo slepiamas piliečių parakas, nors tai buvo pavojinga kilus gaisrui. Daugelis miestų kampelių dvelkia karišku rūstumu. Laukdami priešo, pskoviečiai viską skirdavo gynybai. Prie Pskovos upės tarp žemės nuošliaužų kyšo cerkvių apsidės-tai Petras I, laukdamas švedų antpuolio, įsakė miesto pylimuose apkasti keletą akmens mūro cerkvių ir pavertė jas neįveikiamais bastionais. Nuo seno Pskovas vadinamas “Rusios gynėju”, jos skydu. Šis miestas yra atrėmęs daug puolimų gindamas Rusią.Štai toks ir yra Pskovas-miestas karys.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Abadi MT Condensed Light" w:hAnsi="Abadi MT Condensed Light" w:cs="Abadi MT Condensed Light"/>
          <w:b/>
          <w:b/>
        </w:rPr>
      </w:pPr>
      <w:r>
        <w:rPr>
          <w:rFonts w:cs="Abadi MT Condensed Light" w:ascii="Abadi MT Condensed Light" w:hAnsi="Abadi MT Condensed Light"/>
          <w:b/>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roman"/>
    <w:pitch w:val="variable"/>
  </w:font>
  <w:font w:name="Zurich Ex BT">
    <w:charset w:val="00"/>
    <w:family w:val="swiss"/>
    <w:pitch w:val="variable"/>
  </w:font>
  <w:font w:name="Zurich Cn BT">
    <w:charset w:val="00"/>
    <w:family w:val="swiss"/>
    <w:pitch w:val="variable"/>
  </w:font>
  <w:font w:name="Abadi MT Condensed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0" w:hanging="0"/>
      <w:jc w:val="both"/>
    </w:pPr>
    <w:rPr>
      <w:sz w:val="2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18:33:00Z</dcterms:created>
  <dc:creator>Vytautas Valancius</dc:creator>
  <dc:description/>
  <dc:language>en-US</dc:language>
  <cp:lastModifiedBy>Vytautas Valancius</cp:lastModifiedBy>
  <dcterms:modified xsi:type="dcterms:W3CDTF">1997-11-17T19:03:00Z</dcterms:modified>
  <cp:revision>25</cp:revision>
  <dc:subject/>
  <dc:title>                                                                                 LAIMA  VALANČIŪTĖ      7B klasė</dc:title>
</cp:coreProperties>
</file>