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ailės testa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Griežta simetrija, statūs kampai, trikampės formos, kopijuojamos antikinės šventyklos formos būdingos: 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lasicizmui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omantizmui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mui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Kurie dailininkai priklauso simbolizmo epochai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. V. Vrubelis, M. K. Čiurlionis, Redona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ne, Sislėjus, Pisar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ogenas, Van Gogas, Tulūz - Lotrek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irmoji dailės draugija Lietuvoje įkurta: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1922 m. 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1907 m. 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930 m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Kokios epochos menininkai įnešė į tapybą naują tematiką - miesto blizgesį ir skurdą: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odernizmo,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omantizmo,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mpresionizm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sz w:val="18"/>
        </w:rPr>
        <w:t>Impresionizmo pradininkas: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dgaras Dega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ulūz - Lotrekas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duardas Man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Žymiausias Lietuvos romantizmo atstovas: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. K. Čiurlionis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. Lansbergis - Žemkalnis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. Ruseck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Vienas žymiausių klasicistinio stiliaus statinių Lietuvoj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edimino pili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lniaus katedr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Šv. Petro ir Povilo bažnyči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aveikslą "Laisvė barikadose" nutapė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ženas Delakrua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ncentas Van Goga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onardas da Vinči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Žymiausias rusų realistas: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vitanas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Šiškinas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in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Simbolizmo meno idėja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ėgimas nuo realybės į fantastinį susigalvotą pasaulį, individo sielos nerimas, baimė dėl ateitie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esusitaikymas su kasdienybe, žmogaus, gamtos vaizdų išaukštinima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enas turi mokyti, šlovinti dorybes ir smerkti yd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Čiurlionio tapybos kolorita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yškus, spalving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kaidrus, pastelin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amsus, nyku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Reklaminės grafikos pradininkas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amilis Pisaro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giustas Renuaras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ulūz - Lotrek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Tragiškos asmenybės dailininkas, sirgęs psichine liga, anksti miręs, neturėjęs pragyvenimo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onardas De Vinči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ikas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ncentas Van Goga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Viduramžių gotiką imta mėgdžioti: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18"/>
        </w:rPr>
        <w:t>Romantizme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lasicizme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mbolizm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Dailininkas, pirmasis pavaizdavęs greitį, judėjimo įspūdį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lodas Monė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dgaras Deg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duardas Man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"Triumfo arka", "Panteonas", "Brandenburgo vartai" priklauso epochai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omantizmui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arokui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Klasicizmui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Žymiausias vokiečių romantizmo atstovas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žonas Konstebli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asparas Frydricha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lausas Šmit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Realizmui vardą suteikė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iustavas Kurbė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ljamas Terneri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ichailas V. Vrubeli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Klasicizmui būdingi puošiniai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ėlės, auksa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arpytos medžių alėjos, fontanai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Vėliavos, skydai, ginklai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nglijoje gyvenęs prancūzų dailininkas, gyvenimo pabaigoje progresavus psichinei negalei, tapęs pamišėlių portretus: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iustavas Kurbė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odoras Žeriko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giustas Renuaras</w:t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sectPr>
      <w:type w:val="continuous"/>
      <w:pgSz w:w="11906" w:h="16838"/>
      <w:pgMar w:left="1134" w:right="1134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6:31:00Z</dcterms:created>
  <dc:creator>Simonas</dc:creator>
  <dc:description/>
  <dc:language>en-US</dc:language>
  <cp:lastModifiedBy>Simonas</cp:lastModifiedBy>
  <cp:lastPrinted>2000-05-12T09:15:00Z</cp:lastPrinted>
  <dcterms:modified xsi:type="dcterms:W3CDTF">2000-05-12T07:27:00Z</dcterms:modified>
  <cp:revision>2</cp:revision>
  <dc:subject/>
  <dc:title>Dailės testas</dc:title>
</cp:coreProperties>
</file>