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b/>
          <w:b/>
          <w:bCs/>
        </w:rPr>
      </w:pPr>
      <w:r>
        <w:rPr>
          <w:b/>
          <w:bCs/>
        </w:rPr>
        <w:t>24 Bilietas</w:t>
      </w:r>
    </w:p>
    <w:p>
      <w:pPr>
        <w:pStyle w:val="Normal"/>
        <w:widowControl/>
        <w:rPr>
          <w:b/>
          <w:b/>
          <w:bCs/>
        </w:rPr>
      </w:pPr>
      <w:r>
        <w:rPr>
          <w:b/>
          <w:bCs/>
        </w:rPr>
      </w:r>
    </w:p>
    <w:p>
      <w:pPr>
        <w:pStyle w:val="Normal"/>
        <w:widowControl/>
        <w:jc w:val="both"/>
        <w:rPr>
          <w:sz w:val="24"/>
          <w:szCs w:val="24"/>
        </w:rPr>
      </w:pPr>
      <w:r>
        <w:rPr>
          <w:sz w:val="24"/>
          <w:szCs w:val="24"/>
        </w:rPr>
        <w:t>1. V.Krëvës dramaturgija. "Skirgaila" arba "Ðarunas" analizë.</w:t>
      </w:r>
    </w:p>
    <w:p>
      <w:pPr>
        <w:pStyle w:val="Normal"/>
        <w:widowControl/>
        <w:jc w:val="both"/>
        <w:rPr>
          <w:sz w:val="24"/>
          <w:szCs w:val="24"/>
        </w:rPr>
      </w:pPr>
      <w:r>
        <w:rPr>
          <w:sz w:val="24"/>
          <w:szCs w:val="24"/>
        </w:rPr>
        <w:t>2. Tremties ir lageriø kûryba (memuarai, dainos, eilëraðèiai). Pasirinkto kûrinio aptarimas.</w:t>
      </w:r>
    </w:p>
    <w:p>
      <w:pPr>
        <w:pStyle w:val="Normal"/>
        <w:widowControl/>
        <w:jc w:val="both"/>
        <w:rPr>
          <w:sz w:val="24"/>
          <w:szCs w:val="24"/>
        </w:rPr>
      </w:pPr>
      <w:r>
        <w:rPr>
          <w:sz w:val="24"/>
          <w:szCs w:val="24"/>
        </w:rPr>
        <w:t>3. Dabartinës lietuviø kalbos gramatikos ir þodynai.</w:t>
      </w:r>
    </w:p>
    <w:p>
      <w:pPr>
        <w:pStyle w:val="Normal"/>
        <w:widowControl/>
        <w:jc w:val="both"/>
        <w:rPr>
          <w:sz w:val="24"/>
          <w:szCs w:val="24"/>
        </w:rPr>
      </w:pPr>
      <w:r>
        <w:rPr>
          <w:sz w:val="24"/>
          <w:szCs w:val="24"/>
        </w:rPr>
      </w:r>
    </w:p>
    <w:p>
      <w:pPr>
        <w:pStyle w:val="Normal"/>
        <w:widowControl/>
        <w:jc w:val="both"/>
        <w:rPr>
          <w:sz w:val="24"/>
          <w:szCs w:val="24"/>
        </w:rPr>
      </w:pPr>
      <w:r>
        <w:rPr>
          <w:sz w:val="24"/>
          <w:szCs w:val="24"/>
        </w:rPr>
        <w:t>1. V.Krëvës gyvenimo ir kûrybos kelias ëjo per istoriná ávykiø kupinà laikotarpá. tai jis ir atskleidë savo kûryboje, ypaè tai ryðku viename ið geriausiø dramos kûriniø “Skirgaila”.</w:t>
      </w:r>
    </w:p>
    <w:p>
      <w:pPr>
        <w:pStyle w:val="Normal"/>
        <w:widowControl/>
        <w:jc w:val="both"/>
        <w:rPr>
          <w:sz w:val="24"/>
          <w:szCs w:val="24"/>
        </w:rPr>
      </w:pPr>
      <w:r>
        <w:rPr>
          <w:sz w:val="24"/>
          <w:szCs w:val="24"/>
        </w:rPr>
        <w:t xml:space="preserve">       “</w:t>
      </w:r>
      <w:r>
        <w:rPr>
          <w:sz w:val="24"/>
          <w:szCs w:val="24"/>
        </w:rPr>
        <w:t>Skirgailoje” veiksmas vyksta tada, kai Lietuva, oficialiai priëmusi krikðtà, buvo bejëgë kovoti su Dievo iðkilimu. Gresia pavojus ir Lietuvos valstybingumui. Viduje maiðtauja kunigaikðèiai, o lenkai ir kryþiuoèiai, prisidengdami naujo Dievo vardu, siekia sunaikinti senàjà Lietuvos kultûrà, religijà, paproèius. Ðiø ávykiø kryþkelëje ir atsiranda Didysis Lietuvos kunigaikðtis Skirgaila. Jam buvo lemta sujungti du tikëjimus - krikðèionybæ ir pagonybæ - á vienà. Skirgailai buvo lemta iðgyventi praëjusià kraðto ðlovæ ir prasidëjusá jos þlugimà. Jis visa siela atsidëjo Lietuvai. Matydamas, kad prieðai nori suardyti Lietuvos vienybæ, galybæ, padalyti jos þemes, jis sukaupia visas jëgas tam keliui uþkirsti. Skirgaila, kaip valdovas, iðtikimai tarnauja Lietuvai, jis siekia ðviesenës ateities. Norëdamas iðsaugoti Lietuvos vienybæ, jis prievarta veda Lydos kunigaikðtytæ Onà Duonutæ. Kunigaikðtis pasiryþæs viskam, kad tik galëtø iðsaugoti Lietuvos vienybæ: “ Að myliu Lietuvà ir skaldyti jà dalimis niekam neleisiu: nei tau, nei broliui Jogailai, në Kæstuèio sûnui”.</w:t>
      </w:r>
    </w:p>
    <w:p>
      <w:pPr>
        <w:pStyle w:val="Normal"/>
        <w:widowControl/>
        <w:jc w:val="both"/>
        <w:rPr>
          <w:sz w:val="24"/>
          <w:szCs w:val="24"/>
        </w:rPr>
      </w:pPr>
      <w:r>
        <w:rPr>
          <w:sz w:val="24"/>
          <w:szCs w:val="24"/>
        </w:rPr>
        <w:t xml:space="preserve">        </w:t>
      </w:r>
      <w:r>
        <w:rPr>
          <w:sz w:val="24"/>
          <w:szCs w:val="24"/>
        </w:rPr>
        <w:t>Vedæs kunigaikðtytæ, Skirgaila supranta, kad jam gresia dar vienas pavojus ir konfliktas su Mozûrø valdovu bei Ona Duonute. Ðioms vedyboms prieðtarauja ir lenkai, ir kryþiuoèiai, bet Skirgaila nepaiso jokiø priekaiðtø. Lietuvos laisvë kunigaikðèiui svarbesnë, todël pasiryþta aukoti savo ir Onos Duonutës likimà, bet vyriðka jo ðirdis dar nejauèia meilës moteriai poreikio, nes jis myli savo kraðtà: “Að neþinau, kas toji moteriðkës meilë ir kam ji vyrui reikalinga”. Skirgaila supranta, kad, prievarta vedus Onà Duonutæ, jis suteikë kitam þmogui daug skausmo. Jis norëtø jai padëti, padaryti gera, bet visur jis susiduria su blogiu. Jo rûstus þvilgsnis, grieþtas þodis yra bejëgiai, kad blogá paverstø á gërá.</w:t>
      </w:r>
    </w:p>
    <w:p>
      <w:pPr>
        <w:pStyle w:val="Normal"/>
        <w:widowControl/>
        <w:jc w:val="both"/>
        <w:rPr>
          <w:sz w:val="24"/>
          <w:szCs w:val="24"/>
        </w:rPr>
      </w:pPr>
      <w:r>
        <w:rPr>
          <w:sz w:val="24"/>
          <w:szCs w:val="24"/>
        </w:rPr>
        <w:t xml:space="preserve">        </w:t>
      </w:r>
      <w:r>
        <w:rPr>
          <w:sz w:val="24"/>
          <w:szCs w:val="24"/>
        </w:rPr>
        <w:t>Skirgaila, tariamojo Stardo krikðto ir Skurdulio kalbø apie dievus paveiktas, pasijunta bejëgis prieð istorijà, nusivilia þmonëmis, kuriuos anksèiau gerbë ir mylëjo. Ypaè Skirgailà sukreèia melaginga þinia, kad Stardas prieð mirtá apsikrikðtijæs: “Sumelavo sakai? O kiti, kurie kovos metu apleido mane ir, pas Vytautà perëjæ, privertë mane pralaimëti, ar irgi netvirtino, kad nekenèia vokieèiø?” Tokia melaginga iðdavystë dvasiðkai palauþia Skirgailà. “Tauta kaip þmogus auga ir rimtëja, o jos tikëjimas dievais - tai rûbai, kuriuos ji dëvi. Mûsø tauta buvo  vaikas, bet atëjo laikas tapti jaunuoliu, ir todël ji keièia dievus”. Tokie krivio Skurdulio þodþiai dar labiau palauþia Skirgailos dvasià. Jis nusivilia þmonëmis, kurie buvo jo gyvenimo atrama, ir senaisiais dievais, nes jie “neteko jau galios ir nesugeba nei kerðyti, nei bausti”.</w:t>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2. Trëmimai, prasidëjæ 1941 m. ir tæsti pokariu, buvo pats didþiausias lietuviø tautos genocidas. Á Sibirà buvo iðveþta apie 300 000 Lietuvos þmoniø.                                 </w:t>
      </w:r>
    </w:p>
    <w:p>
      <w:pPr>
        <w:pStyle w:val="Normal"/>
        <w:widowControl/>
        <w:ind w:firstLine="720"/>
        <w:jc w:val="both"/>
        <w:rPr>
          <w:sz w:val="24"/>
          <w:szCs w:val="24"/>
        </w:rPr>
      </w:pPr>
      <w:r>
        <w:rPr>
          <w:sz w:val="24"/>
          <w:szCs w:val="24"/>
        </w:rPr>
        <w:t xml:space="preserve">Tremtiniai - þmonës, prievarta iðplëðti ið namø, beteisiai, benamiai. Tremtiniø poezija (kaip ir liaudies daina) turi bendrà kodà: tai tëvynës ilgesio ir sugráþimo á jà vilties motyvas. Prie savo þodþio glaudþiamasi kaip prie tëvynës, kaip prie motinos. Kalba yra tëvynës dvasia, kuri neapleidþia ir gæstant gyvybei. Kûryba yra paskutinis dvasios laisvës gurkðnis absoliuèioje nelaisvëje, ji laisvina þmogaus dvasià, gina jo þmogiðkàjá orumà. </w:t>
      </w:r>
    </w:p>
    <w:p>
      <w:pPr>
        <w:pStyle w:val="Normal"/>
        <w:widowControl/>
        <w:jc w:val="both"/>
        <w:rPr>
          <w:sz w:val="24"/>
          <w:szCs w:val="24"/>
        </w:rPr>
      </w:pPr>
      <w:r>
        <w:rPr>
          <w:sz w:val="24"/>
          <w:szCs w:val="24"/>
        </w:rPr>
        <w:t xml:space="preserve">         </w:t>
      </w:r>
      <w:r>
        <w:rPr>
          <w:sz w:val="24"/>
          <w:szCs w:val="24"/>
        </w:rPr>
        <w:t>Tremtiniø kûryba - mûsø tautos iðtvermës ir dvasios didybës þenklai. Poezijos þodis nuskambëdavo netikëtai, dirbant alinantá darbà, gráþus á barakà, ðàlant ir kenèiant. Eilëraðèiai rasdavosi susikaupimo minutëmis. Tai beteisë poezija, atiminëta, naikinta. Daþnai þodis iðlikdavo tik atmintyje ar saugiai slepiamas.</w:t>
      </w:r>
    </w:p>
    <w:p>
      <w:pPr>
        <w:pStyle w:val="Normal"/>
        <w:widowControl/>
        <w:ind w:firstLine="720"/>
        <w:jc w:val="both"/>
        <w:rPr>
          <w:sz w:val="24"/>
          <w:szCs w:val="24"/>
        </w:rPr>
      </w:pPr>
      <w:r>
        <w:rPr>
          <w:sz w:val="24"/>
          <w:szCs w:val="24"/>
        </w:rPr>
        <w:t>Alkani ir beteisiai darbo vergai deda posmà prie posmo apie "kruvinà delèià" , apie tëvà, kuris "áðalo amþinam paðale", praþilusià motinëlæ, paliktus namus. Tëvynë - ðviesi vizija, svajonë. Ið tremties, ið lagerio skamba A.Miðkinio “Psalmiø" maldos þodis.</w:t>
      </w:r>
    </w:p>
    <w:p>
      <w:pPr>
        <w:pStyle w:val="Normal"/>
        <w:widowControl/>
        <w:ind w:firstLine="720"/>
        <w:jc w:val="both"/>
        <w:rPr>
          <w:sz w:val="24"/>
          <w:szCs w:val="24"/>
        </w:rPr>
      </w:pPr>
      <w:r>
        <w:rPr>
          <w:sz w:val="24"/>
          <w:szCs w:val="24"/>
        </w:rPr>
        <w:t>Bendros tremtiniø poezijos temos yra tëvynë, jos ilgesys, artimøjø pasiilgimas, sugráþimo viltis. Ði poezija stipri savo autentiðkumu skaudþiu liudijimu to, kà þmogus patyrë "slibino nasruose". Èia pinasi elegija ir malda, likimas ir prakeikimas, liaudies daina ir kalëjimo romansas. Kiekvienas poetas, kûræs tremtyje, turi atskirà likimà. Daug jø sudëta á knygà "Tremtinio Lietuva" (1990), á poezijos antologijà “Benamiai" (1989). Kûrëjai nepraradæ þmoniðkumo, kultûros tradicijø, kalbos.</w:t>
      </w:r>
    </w:p>
    <w:p>
      <w:pPr>
        <w:pStyle w:val="Normal"/>
        <w:widowControl/>
        <w:ind w:firstLine="720"/>
        <w:jc w:val="both"/>
        <w:rPr>
          <w:sz w:val="24"/>
          <w:szCs w:val="24"/>
        </w:rPr>
      </w:pPr>
      <w:r>
        <w:rPr>
          <w:sz w:val="24"/>
          <w:szCs w:val="24"/>
        </w:rPr>
        <w:t xml:space="preserve">Skausmas dël prarastos Lietuvos laisvës, nepriklausomybës, nepaprastas tëvynës ilgesys liejasi ir ið tremtiniø dainø. Juoda neviltis nustelbia daugelá troðkimø, tik ne norà gráþti tëvynën, tenai nors numirti. Dainos glaustai, lyrinëmis priemonëmis vaizduoja neþmoniðkas tremtiniø gyvenimo sàlygas. </w:t>
      </w:r>
    </w:p>
    <w:p>
      <w:pPr>
        <w:pStyle w:val="Normal"/>
        <w:widowControl/>
        <w:ind w:firstLine="720"/>
        <w:jc w:val="both"/>
        <w:rPr>
          <w:sz w:val="24"/>
          <w:szCs w:val="24"/>
        </w:rPr>
      </w:pPr>
      <w:r>
        <w:rPr>
          <w:sz w:val="24"/>
          <w:szCs w:val="24"/>
        </w:rPr>
        <w:t>Tai ðiandien visam laikui lieka áamþinta tremtiniø atsiminimø knygose "Amþinojo áðalo þemëje", "Lietuviai prie Laptevø jûros",  "Anglimi ant berþo toðies". Tremtiniø atsiminimai - autentiðkas dokumentas, áprasminantis aukos ir kanèiø kelià, tai kaltinimas budeliams, neðusiems mirtá.</w:t>
      </w:r>
    </w:p>
    <w:p>
      <w:pPr>
        <w:pStyle w:val="Normal"/>
        <w:widowControl/>
        <w:ind w:firstLine="720"/>
        <w:jc w:val="both"/>
        <w:rPr/>
      </w:pPr>
      <w:r>
        <w:rPr>
          <w:sz w:val="24"/>
          <w:szCs w:val="24"/>
        </w:rPr>
        <w:t xml:space="preserve">Ne vienu poþiûriu reikðmingi D.Grinkevièiûtës </w:t>
      </w:r>
      <w:r>
        <w:rPr>
          <w:i/>
          <w:iCs/>
          <w:sz w:val="24"/>
          <w:szCs w:val="24"/>
          <w:u w:val="single"/>
        </w:rPr>
        <w:t>atsiminimai “Lietuviai prie Laptevø jûros”</w:t>
      </w:r>
      <w:r>
        <w:rPr>
          <w:sz w:val="24"/>
          <w:szCs w:val="24"/>
        </w:rPr>
        <w:t xml:space="preserve">. Iðveþimo dienà Dalia turëjo tik 14 metø, taèiau kiek vardø ásiminta, kiek skaudþiø ðeimø istorijø, kiek ásiminta kenèianèiø ir mirðtanèiø. D.Grinkevièiûtës atsiminimuose matome, kad baisiomis dienomis þmonës ið paskutiniøjø rûpinosi vieni kitais, aukojosi, su lietuviais suvedami ir kitø tautybiø þmonës: suomiai, þydai. Þmoniðkumas neturi tautybës, net didþiausiose kanèiose, jei þmogus þvelgia á kità þmogaus akimis, bent menka dalis þmoniðkumo yra iðsaugoma. D.Grinkevièiûtë vaizduoja ir bado mirties stovyklos virðininkus. Tai nuþmogëjæ sutvërimai. Iðsiskiria gydytojas Samodurovas, iðgelbëjæs likusius gyvus tremtinius. </w:t>
      </w:r>
    </w:p>
    <w:p>
      <w:pPr>
        <w:pStyle w:val="Normal"/>
        <w:widowControl/>
        <w:ind w:firstLine="720"/>
        <w:rPr>
          <w:sz w:val="24"/>
          <w:szCs w:val="24"/>
        </w:rPr>
      </w:pPr>
      <w:r>
        <w:rPr>
          <w:sz w:val="24"/>
          <w:szCs w:val="24"/>
        </w:rPr>
        <w:t xml:space="preserve">Atsiminimø tonas santûrus, dokumentimis. Siekiama informuoti, praneðti, kas prieð kelis deðimtmeèius iðtiko lietuvius. Santûrus pasakojimas sukreèia ta baisia neteisybe, kuri iðtiko nekaltus þmones. Galbût dël to, kad labai mylëjo tëvynæ, kad ðirdis troðko ðviesos, laisvës, ramybës. </w:t>
      </w:r>
    </w:p>
    <w:p>
      <w:pPr>
        <w:pStyle w:val="Normal"/>
        <w:widowControl/>
        <w:jc w:val="both"/>
        <w:rPr>
          <w:sz w:val="24"/>
          <w:szCs w:val="24"/>
        </w:rPr>
      </w:pPr>
      <w:r>
        <w:rPr>
          <w:sz w:val="24"/>
          <w:szCs w:val="24"/>
        </w:rPr>
      </w:r>
    </w:p>
    <w:p>
      <w:pPr>
        <w:pStyle w:val="Normal"/>
        <w:widowControl/>
        <w:jc w:val="both"/>
        <w:rPr>
          <w:sz w:val="24"/>
          <w:szCs w:val="24"/>
        </w:rPr>
      </w:pPr>
      <w:r>
        <w:rPr>
          <w:sz w:val="24"/>
          <w:szCs w:val="24"/>
        </w:rPr>
        <w:t>3.  Labai daug dirbta leksikos srityje. Svarbiausias darbas - didþiojo þodyno leidimas, pradëtas prieð karà. Nepriklausomoje Lietuvoje ir tæsiamas dabar (planuojama ið viso iðleisti 20 tomø).  Ið jo kartotekø iðaugo specialûs lietuviø kalbos þodynai: J.Paulausko frazeologinis(1977), A.Lyberio sinonimø (1961,1980), K.Vosylytës palyginimø (l985). Parengtas ir 1954 m. iðleistas bendrinës kalbos praktikai skirtas "dabartinës lietuviø kalbos þodynas" (11 leidimas - 1972, Atgimimo metais pasirodë 111 leidimas). Iðleista daug dvikalbiø þodynø: lietuviø - rusø ir rusø - lietuviø;  lietuviø - anglø ir anglø - lietuviø; lietuviø - prancûzø ir prancûzø - lietuviø ir kt. Nemaþai rûpintasi tarptautiniø þodþiø tvarkymu. Leisti tarptautiniø þodþiø þodynai: 1951 m. pasirodë verstinis, o 1985 m. - originalus (red. VKvietkauskas).</w:t>
      </w:r>
    </w:p>
    <w:p>
      <w:pPr>
        <w:pStyle w:val="Normal"/>
        <w:widowControl/>
        <w:jc w:val="both"/>
        <w:rPr>
          <w:sz w:val="24"/>
          <w:szCs w:val="24"/>
        </w:rPr>
      </w:pPr>
      <w:r>
        <w:rPr>
          <w:sz w:val="24"/>
          <w:szCs w:val="24"/>
        </w:rPr>
        <w:t xml:space="preserve">       </w:t>
      </w:r>
      <w:r>
        <w:rPr>
          <w:sz w:val="24"/>
          <w:szCs w:val="24"/>
        </w:rPr>
        <w:t>Nuo 1954 m. imta leisti terminø þodynus (ekonomikos, botanikos, farmacijos, filosofijos, fizikos, medicinos ir technikos ir kt srièiø). 1985 m. grupës autoriø (A.Vanagas ir kt) iðleistas lietuviø pavardþiø þodynas. Siekiant iðnagrinëti kalbinæ sistemà, atliekami lietuviø kalbos gramatikai svarbûs darbai. 1965-1976 m. pasirodë trys tomai didþiosios "Lietuviø kalbos gramatikos" (V.Ambrazas, N.Sliþienë ir kt). Mokslui vertinga ir 1985 m. rusiðkai pasirodþiusi vienatomë gramatika (V.Ambrazas ir kt). 1990m. pasirodë V.Ambrazo redaguota "dabartinës lietuviø kalbos gramatika".</w:t>
      </w:r>
    </w:p>
    <w:sectPr>
      <w:type w:val="nextPage"/>
      <w:pgSz w:w="11906" w:h="16838"/>
      <w:pgMar w:left="1138" w:right="1138" w:gutter="0" w:header="0" w:top="562" w:footer="0" w:bottom="5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4:10:00Z</dcterms:created>
  <dc:creator>Deivis</dc:creator>
  <dc:description/>
  <dc:language>en-US</dc:language>
  <cp:lastModifiedBy>emilis</cp:lastModifiedBy>
  <dcterms:modified xsi:type="dcterms:W3CDTF">1999-05-29T05:25:00Z</dcterms:modified>
  <cp:revision>2</cp:revision>
  <dc:subject/>
  <dc:title>24 Bilietas</dc:title>
</cp:coreProperties>
</file>