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20 Bilietas</w:t>
      </w:r>
    </w:p>
    <w:p>
      <w:pPr>
        <w:pStyle w:val="Normal"/>
        <w:widowControl/>
        <w:jc w:val="both"/>
        <w:rPr/>
      </w:pPr>
      <w:r>
        <w:rPr/>
        <w:t xml:space="preserve"> </w:t>
      </w:r>
    </w:p>
    <w:p>
      <w:pPr>
        <w:pStyle w:val="Normal"/>
        <w:widowControl/>
        <w:rPr/>
      </w:pPr>
      <w:r>
        <w:rPr/>
        <w:t>1. J.Þemaitës asmenybë ir kûryba. Pasirinkto kûrinio aptarimas ir analizë.</w:t>
      </w:r>
    </w:p>
    <w:p>
      <w:pPr>
        <w:pStyle w:val="Normal"/>
        <w:widowControl/>
        <w:rPr/>
      </w:pPr>
      <w:r>
        <w:rPr/>
        <w:t>2. A.Mackaus arba L.Sutemos poezija. Iðtraukos ir pasirinkto eileraðèio analizës.</w:t>
      </w:r>
    </w:p>
    <w:p>
      <w:pPr>
        <w:pStyle w:val="Normal"/>
        <w:widowControl/>
        <w:rPr/>
      </w:pPr>
      <w:r>
        <w:rPr/>
        <w:t>3. Pirmosios lietuviø kalbos gramatikos ir pirmieji þodynai.</w:t>
      </w:r>
    </w:p>
    <w:p>
      <w:pPr>
        <w:pStyle w:val="Normal"/>
        <w:widowControl/>
        <w:jc w:val="both"/>
        <w:rPr/>
      </w:pPr>
      <w:r>
        <w:rPr/>
      </w:r>
    </w:p>
    <w:p>
      <w:pPr>
        <w:pStyle w:val="Normal"/>
        <w:widowControl/>
        <w:jc w:val="both"/>
        <w:rPr/>
      </w:pPr>
      <w:r>
        <w:rPr/>
        <w:t>1. Ðviesi Þemaitës asmenybë þavëjo visus jà geriau paþinojusius. Tylus, kuklus savo vertës þinojimas skyrë jà ið kitø tarpo. Ji nesikarðèiuodavo, nepuldinëdavo, bet jos ramume jautei karðtà jëgà. Nuo maþens bûsimoji raðytoja jautri skriaudai, neteisybei, joje slypëjo noras padëti kitiems, nors paèiai teko daug iðkæsti. Visà kaimo moters dalià, daþnai nepaprastai sunkià, patyrë raðytoja: vyro nesupratimà, girtuokliavimà, vaikø ligas ir nelaimingai susiklosèiusius likimus. Taèiau bëdos ir vargai tik dar labiau grûdino moters dvasià, skatino norà áveikti sunkumus, pavertë jà ryþtinga ir atkaklia. Viskà nugalëjo jos optimizmas, ryþtas, valia, nors ir pasiguosdavo, jog "nëra tokio skausmo, kurio mano ðirdis nebûtø pakëlusi".</w:t>
      </w:r>
    </w:p>
    <w:p>
      <w:pPr>
        <w:pStyle w:val="Normal"/>
        <w:widowControl/>
        <w:jc w:val="both"/>
        <w:rPr/>
      </w:pPr>
      <w:r>
        <w:rPr/>
        <w:t xml:space="preserve">           </w:t>
      </w:r>
      <w:r>
        <w:rPr/>
        <w:t>Á literatûrà Þemaitë atëjo sulaukusi brandaus amþiaus. Atëjo mokytis ir tobulëti, nes noras paþinti kultûrà, ðviesesná gyvenimà buvo nenugalimas. O jos gyvenimo ðviesa ir tebuvo knyga, popieriuje sudëti paèios vaizdai, þavios kûrybos valandëlës.</w:t>
      </w:r>
    </w:p>
    <w:p>
      <w:pPr>
        <w:pStyle w:val="Normal"/>
        <w:widowControl/>
        <w:jc w:val="both"/>
        <w:rPr/>
      </w:pPr>
      <w:r>
        <w:rPr/>
        <w:t>Moteris Þemaitës kûryboje "Marti", "Petras Kurmelis", "Sutkai" - apsakymai, kurie sudaro ne tik ciklo "Laimë nutekëjimo", bet ir visos kûrybos centrà.</w:t>
      </w:r>
    </w:p>
    <w:p>
      <w:pPr>
        <w:pStyle w:val="Normal"/>
        <w:widowControl/>
        <w:jc w:val="both"/>
        <w:rPr/>
      </w:pPr>
      <w:r>
        <w:rPr/>
        <w:t xml:space="preserve">        </w:t>
      </w:r>
      <w:r>
        <w:rPr/>
        <w:t>Apsakymo "</w:t>
      </w:r>
      <w:r>
        <w:rPr>
          <w:i/>
          <w:iCs/>
          <w:u w:val="single"/>
        </w:rPr>
        <w:t>Marti</w:t>
      </w:r>
      <w:r>
        <w:rPr/>
        <w:t>" veikëjai susijæ su socialine buitimi. Valdþia nesidalijantis tëvas, bekompromisinë motina, apsileidëlis ir kartu bûsimasis ðeimininkas sûnus Jonas. Kûrinyje vaizduojama patriarchalinë ðeima. Kur tëvo ir vyro valdþia ágijusi brutaliausias formas. Senoji Vingienë nenusileidþia Vingiui piktumu, burningumu, bet jie abu labai vertina savo vienturtá sûnø. Kita ðeima - Drieþai. Tai tokia pat patriarchalinë ðeima, kur lemia tëvo þodis. Tiesa, Drieþø ðeima tvarkinga, padori, pasiturinti. Sutaria ðios ðeimos dël naudos, nepaisydamos jaunøjø norø, apvesdinti savo vaikus. Motinai Katrës gaila, bet tëvas jai nori gero, nes Vingiø þemë derlinga. Senoji Vingienë irgi nenori matyti Katrës marèia, bet Vingis nori sûnui gero: Katrë pinigø atneð. Ir Vingiø, ir Drieþø tamsumas moteriai negailestingas ir neteisingas. Nenori Katrë tekëti, bet jos tëvas ásitikinæs, kad þemë - gero ðeimos gyvenimo pagrindas, o visa kita sukuriama, tiki tëvai, kad Katrë pripras prie Jonelio, já pamils ir namus sutvarkys. Vingiø Jonukui þmonos nereikia, seniesiems marèios irgi nereikia, jiems reikia tik jos dalies. Visgi Katrë áþengia á nelaukianèius namus senoviðkai taisyklingai, pagal visus paproèius, tik Katrës taisyklingas elgesys vyro namuose ið pat pradþiø susiduria su Vingiø netvarka. Jaunoji moteris stengiasi sutvarkyti gyvenimo pavirðiø, o jà paèià þlugdo vidinës Vingiø nuodëmës: piktumas, apsimetinëjimas, vyro abejingumas. Stengiasi Katrë pakeisti ne tik namus, bet ir vyrà. Ið paèiø giliausiø lietuvës patirties klodø iðkyla ði Katrës pastanga: susitvarkyti, prasigyventi ið to, kas yra, priprasti, bet nepasiduoti. Taip Þemaitë sukûrë didelæ meninæ átampà tarp Vingiø moralinio suirimo ir Katrës moteriðko padorumo. Tuomet stipresnë buvo brutali, tamsi Vingiø galia, kuri ir praþudë Katræ.</w:t>
      </w:r>
    </w:p>
    <w:p>
      <w:pPr>
        <w:pStyle w:val="Normal"/>
        <w:widowControl/>
        <w:jc w:val="both"/>
        <w:rPr/>
      </w:pPr>
      <w:r>
        <w:rPr/>
      </w:r>
    </w:p>
    <w:p>
      <w:pPr>
        <w:pStyle w:val="Normal"/>
        <w:widowControl/>
        <w:jc w:val="both"/>
        <w:rPr/>
      </w:pPr>
      <w:r>
        <w:rPr/>
        <w:t xml:space="preserve">2. </w:t>
      </w:r>
      <w:r>
        <w:rPr>
          <w:b/>
          <w:bCs/>
          <w:i/>
          <w:iCs/>
        </w:rPr>
        <w:t>Liûnë Sutema</w:t>
      </w:r>
      <w:r>
        <w:rPr/>
        <w:t xml:space="preserve"> - beþemiø atstovë. Ðeðiose jos lyrikos knygose sukurtas atskiras poetinis pasaulis, kupinas átampos, laisvo ásipareigojimo mylimiems ir artimiems, atvirumo nevilèiai. Poetës pasaulis pilnas þmogiðko sielvarto, skundo, neramaus ieðkojimo, nusivylimø, maþyèio dþiaugsmo. Didþioji poetës kûrybos dalis raðyta maþam uþdaram rateliui (jau pirmasis rinkinys "Tebûnie tarytum pasakoj" turi dedikacijà - "</w:t>
      </w:r>
      <w:r>
        <w:rPr>
          <w:i/>
          <w:iCs/>
        </w:rPr>
        <w:t>Mano artimiausiems</w:t>
      </w:r>
      <w:r>
        <w:rPr/>
        <w:t>"). Simboliais, abstrakcijomis poetë kuria gyvà gyvenimà. Ji ðneka apie ilgesá, apie kanèià, vienatvæ, kuri iðsilieja skaudþiu þmogaus skundu þmogui. Aplinkà ji lieèia tiek, kiek tai reikalinga subtiliems vidaus pasaulio niuansams iðryðkinti. Jeigu Liûnës Sutemos poezijà reikëtø lyginti su menu, tai ji artimiausia tapybai, tolimiausia muzikai. Taèiau poetë nëra visai abejinga þodþio skambumui, frazei, formai, nors muzikalesnio þodþio sàskambio poetë neieðko.</w:t>
      </w:r>
    </w:p>
    <w:p>
      <w:pPr>
        <w:pStyle w:val="Normal"/>
        <w:widowControl/>
        <w:jc w:val="both"/>
        <w:rPr/>
      </w:pPr>
      <w:r>
        <w:rPr/>
        <w:t xml:space="preserve">         </w:t>
      </w:r>
      <w:r>
        <w:rPr/>
        <w:t>Liûnës Sutemos poezijos stiprybë yra þodinë tapyba: kontrastai, netikëtumai, þodinis spalvingumas. Jos poetiniame þodyje nuolat kartojasi vijokliai, vynuogynai, balandþiai ar vëjo rodyklës. Liûnës Sutemos þodis yra tiesus ir dràsus. Poetës kûryboje atsiskleidþia þmogiðkos bûties tragizmas, iðplaukiàs ið laikinumo, trapumo, nepastovumo. Taèiau tragiðkume poetë nëra pasyvi. Poetës kûrybos knygos rodo jos atskirà ir vieniðà kelià. Svarbus poetës kûryboje vanduo. Daþname eilëraðtyje minimas lietus, sniegas, ledas, upë, ðaltinis, liûnas, net kanalas, fontanas. Svarbûs vandens veiksmaþodþiai: lyti, tekëti, plaukti, ledëti, ðalti...</w:t>
      </w:r>
    </w:p>
    <w:p>
      <w:pPr>
        <w:pStyle w:val="Normal"/>
        <w:widowControl/>
        <w:jc w:val="both"/>
        <w:rPr/>
      </w:pPr>
      <w:r>
        <w:rPr/>
        <w:t xml:space="preserve">        </w:t>
      </w:r>
      <w:r>
        <w:rPr/>
        <w:t>Kad ir kiek daug þmogus prarastø, jis visada dar turi ko netekti. Paskutinis praradimas - tikëjimo praradimas. Tikëjimas þmogumi ir gyvenimu Liûnës Sutemos eilëraðèiuose yra tylus, atkaklus iðpaþinimas. Girdimos lietuviø pasakø, senø tekstø aliuzijos. Iðsiskiria ir dialogai: kalbamasi su gyvaisiais, dar tebesanèiais, bet ir su mirusiais. Kartais poezija pasidaro pasaulis pats savyje, uþdaras. Uþdarà eilëraðtá raðo ir Liûnë Sutema, nesusijusá su programomis, ásipareigojimais, savà ir savità.</w:t>
      </w:r>
    </w:p>
    <w:p>
      <w:pPr>
        <w:pStyle w:val="Normal"/>
        <w:widowControl/>
        <w:jc w:val="both"/>
        <w:rPr/>
      </w:pPr>
      <w:r>
        <w:rPr/>
      </w:r>
    </w:p>
    <w:p>
      <w:pPr>
        <w:pStyle w:val="Normal"/>
        <w:widowControl/>
        <w:jc w:val="both"/>
        <w:rPr/>
      </w:pPr>
      <w:r>
        <w:rPr/>
        <w:t>3. Kiekviena kalba pradedama tirti raðant jos gramatikas ir þodynus. Pirma þinoma lietuviø kalbos gramatika buvo iðleista 1653 metais, Karaliauèiuje. Jà lotyniðkai paraðë D. Kleinas. Gramatika palyginti buvo tobulai paraðyta. Ði gramatika galutinai átvirtino Prûsijoje lietuviø raðtø kalbos normas vakarø aukðtaièiø tarmës pagrindu.</w:t>
      </w:r>
    </w:p>
    <w:p>
      <w:pPr>
        <w:pStyle w:val="Normal"/>
        <w:widowControl/>
        <w:jc w:val="both"/>
        <w:rPr/>
      </w:pPr>
      <w:r>
        <w:rPr/>
        <w:t xml:space="preserve">           </w:t>
      </w:r>
      <w:r>
        <w:rPr/>
        <w:t>Po 30 m., kai pasirodë D. Kleino gramatika, vël Karaliauèiuje buvo iðleista nauja gramatika. Jà iðleido T. Ðulcas. Ði gramatika taip pat paraðyta lotynø kalba. Iki 19a. Prûsijoje pasirodë dar 3 vokiðkai paraðytos lietuviø kalbos gramatikos. I - àjà mokslinæ lietuviø kalbos gramatikà vokieèiø kalba paraðë vokieèiø kalbininkas A. Ðleicheris. Po 20 metø Vokietijoje iðëjo kita, labai vertinga, lietuviø kalbos gramatika irgi vokieèiø kalba. Jos autorius - Prûsijos lietuvis - Kuraðaitis. Ðioje srityje dirbo ir þymus lietuviø kalbininkas K. Jaunius. 1911 - 1916 m. Peterburge iðleista jo gramatika lietuviø ir rusø kalbomis.</w:t>
      </w:r>
    </w:p>
    <w:p>
      <w:pPr>
        <w:pStyle w:val="Normal"/>
        <w:widowControl/>
        <w:jc w:val="both"/>
        <w:rPr/>
      </w:pPr>
      <w:r>
        <w:rPr/>
        <w:t xml:space="preserve">           </w:t>
      </w:r>
      <w:r>
        <w:rPr/>
        <w:t>Pirmasis lietuviø kalbos þodynas pasirodë Vilniuje ne vëliau kaip 1620 m. Tai trijø kalbø (lotynø, lenkø, lietuviø) þodynas. Autorius - K.Sirvydas. Ðio þodyno pasirodë net penki leidimai. Tai vienintelis þodynas  Lietuvos Didþiojoje Kunigaikðtystëje. Iki XIX a. Maþojoje Lietuvoje buvo iðleisti trys dvikalbiai þodynai (lietuviø ir vokieèiø): F.Hako (1730 m),  P.Ruigio (1747 m) ir K.Milkaus (1800m.). Be to, yra iðlikæs Jokûbo Brodovskio paraðyto didelio þodyno rankraðtis.</w:t>
      </w:r>
    </w:p>
    <w:p>
      <w:pPr>
        <w:pStyle w:val="Normal"/>
        <w:widowControl/>
        <w:jc w:val="both"/>
        <w:rPr/>
      </w:pPr>
      <w:r>
        <w:rPr/>
      </w:r>
    </w:p>
    <w:sectPr>
      <w:type w:val="nextPage"/>
      <w:pgSz w:w="11906" w:h="16838"/>
      <w:pgMar w:left="1152" w:right="1153"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34:00Z</dcterms:created>
  <dc:creator>Marius Svazinskas</dc:creator>
  <dc:description/>
  <dc:language>en-US</dc:language>
  <cp:lastModifiedBy>emilis</cp:lastModifiedBy>
  <dcterms:modified xsi:type="dcterms:W3CDTF">1999-05-29T05:25:00Z</dcterms:modified>
  <cp:revision>2</cp:revision>
  <dc:subject/>
  <dc:title/>
</cp:coreProperties>
</file>