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6 Bilietas</w:t>
      </w:r>
    </w:p>
    <w:p>
      <w:pPr>
        <w:pStyle w:val="Normal"/>
        <w:widowControl/>
        <w:jc w:val="both"/>
        <w:rPr/>
      </w:pPr>
      <w:r>
        <w:rPr/>
        <w:t> </w:t>
      </w:r>
    </w:p>
    <w:p>
      <w:pPr>
        <w:pStyle w:val="Normal"/>
        <w:widowControl/>
        <w:rPr/>
      </w:pPr>
      <w:r>
        <w:rPr/>
        <w:t>1. S.Nëries poezija. Pasirinkto eilëraðèiø rinkinio aptarimas arba eilëraðèio analizë.</w:t>
      </w:r>
    </w:p>
    <w:p>
      <w:pPr>
        <w:pStyle w:val="Normal"/>
        <w:widowControl/>
        <w:rPr/>
      </w:pPr>
      <w:r>
        <w:rPr/>
        <w:t>2. B.Radzevièiaus pasirinkto kûrinio aptarimas arba iðtraukos analizë.</w:t>
      </w:r>
    </w:p>
    <w:p>
      <w:pPr>
        <w:pStyle w:val="Normal"/>
        <w:widowControl/>
        <w:jc w:val="both"/>
        <w:rPr/>
      </w:pPr>
      <w:r>
        <w:rPr/>
      </w:r>
    </w:p>
    <w:p>
      <w:pPr>
        <w:pStyle w:val="Normal"/>
        <w:widowControl/>
        <w:jc w:val="both"/>
        <w:rPr/>
      </w:pPr>
      <w:r>
        <w:rPr/>
        <w:t xml:space="preserve">1. .S.Nëris - didelio talento lyrikë. Jos charakteryje savitai jungësi trapumas ir tvirtumas, ambicingumas, buvimas savimi ir nuolatinis nepasitenkinimas. Kûrybiná kelià poetë pradëjo anksti. Bûdama 23 metø, S.Nëris iðleido pirmàjá rinkiná  "Anksti rytà". S.Nëries lyrikoje didelæ vietà uþima meilës tema. Paèios poetës meilë buvo tyra, ðvelni ir net baugi. Ir ði nelaiminga jos jaunø dienø meilë padarë didelá emociná poveiká jos màstymui, gyvenimo supratimui. Meilæ poetë vaizdavo labai romantiðkai, laikydama ðá jausmà vieninteliu, svarbiausiu pamatu þmogaus gyvenime: vien dël meilës verta gyventi. </w:t>
      </w:r>
    </w:p>
    <w:p>
      <w:pPr>
        <w:pStyle w:val="Normal"/>
        <w:widowControl/>
        <w:jc w:val="both"/>
        <w:rPr/>
      </w:pPr>
      <w:r>
        <w:rPr/>
        <w:t xml:space="preserve">         </w:t>
      </w:r>
      <w:r>
        <w:rPr/>
        <w:t>Jau pirmajame poetës rinkinyje “Anksti rytà” meilës motyvas suskamba graþiausiais akordais, suðvinta ávairiausiomis spalvomis ir nuotaikomis. Ypaè gilûs jausmai ir iðgyvenimai atskleidþiami eilëraðtyje “</w:t>
      </w:r>
      <w:r>
        <w:rPr>
          <w:i/>
          <w:iCs/>
        </w:rPr>
        <w:t>Pavasario svaigulys</w:t>
      </w:r>
      <w:r>
        <w:rPr/>
        <w:t>”,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widowControl/>
        <w:jc w:val="both"/>
        <w:rPr/>
      </w:pPr>
      <w:r>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im asmeniui. Antroji eilëraðèio eilutë dar labiau pabrëþia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widowControl/>
        <w:ind w:firstLine="720"/>
        <w:jc w:val="both"/>
        <w:rPr/>
      </w:pPr>
      <w:r>
        <w:rPr/>
        <w:tab/>
        <w:t>Tik skriskim kartu su pavasario vëju,</w:t>
      </w:r>
    </w:p>
    <w:p>
      <w:pPr>
        <w:pStyle w:val="Normal"/>
        <w:widowControl/>
        <w:ind w:firstLine="720"/>
        <w:jc w:val="both"/>
        <w:rPr/>
      </w:pPr>
      <w:r>
        <w:rPr/>
        <w:tab/>
        <w:t>Su jaunu kvapu sprogstanèiøjø alëjø.</w:t>
      </w:r>
    </w:p>
    <w:p>
      <w:pPr>
        <w:pStyle w:val="Normal"/>
        <w:widowControl/>
        <w:jc w:val="both"/>
        <w:rPr/>
      </w:pPr>
      <w:r>
        <w:rPr/>
        <w:t xml:space="preserve">       </w:t>
      </w:r>
      <w:r>
        <w:rPr/>
        <w:t>Lyrinis subjektas trokðta bûti kartu su mylimu þmogumi. Jis ragina dþiaugtis ðvelniu pavasario vëju, gërëtis sprogstanèiomis alëjomis ir pasinerti á gaivalingos meilës sûkurá.</w:t>
        <w:tab/>
      </w:r>
    </w:p>
    <w:p>
      <w:pPr>
        <w:pStyle w:val="Normal"/>
        <w:widowControl/>
        <w:jc w:val="both"/>
        <w:rPr/>
      </w:pPr>
      <w:r>
        <w:rPr/>
        <w:t xml:space="preserve">       </w:t>
      </w:r>
      <w:r>
        <w:rPr/>
        <w:t>Rinkinys "Anksti rytà" romantinio pobûdþio. Jame dominuoja svajonës, ásivaizdavimas, fantazijos, laisvë: mëgstami klaustukai, brûkðniai, daugtaðkiai. Dominuoja rinkinyje saulës, ryto, pavasario, jaunystës, þiedø, baltumo ávaizdþiai. Meniðkiausi eilëraðèiai "Anksti rytà", "Jaunystë", "Vëjas",  "Þvaigþdë - jaunystë".</w:t>
      </w:r>
    </w:p>
    <w:p>
      <w:pPr>
        <w:pStyle w:val="Normal"/>
        <w:widowControl/>
        <w:jc w:val="both"/>
        <w:rPr/>
      </w:pPr>
      <w:r>
        <w:rPr/>
      </w:r>
    </w:p>
    <w:p>
      <w:pPr>
        <w:pStyle w:val="Normal"/>
        <w:widowControl/>
        <w:jc w:val="both"/>
        <w:rPr/>
      </w:pPr>
      <w:r>
        <w:rPr/>
        <w:t>2. B.Radzevièius - didþiulio talento raðytojas, moderniosios prozos kûrëjas. Jo proza atvira, nuoðirdi. Ji primena iðpaþinèiø dienoraðtá, atsiminimus. Kûryboje tikrovës pasaulis sudvasintas, raðytojas siekia prasismelkti á aplinkos gelmæ, pajusti, kas yra tikra, þmogiðka, dvasinga. Raðytojas gilinasi á þmogaus dvasines problemas, tai iðskirtinai sudvasinta proza. B.Radzevièius paraðë romanà "Prieðauðrio vieðkeliai", po jo mirties iðleistas apsakymø rinkinys "Link Debesijos", vëliau "Þolë po ðerkðnu" (apysaka, novelës).</w:t>
      </w:r>
    </w:p>
    <w:p>
      <w:pPr>
        <w:pStyle w:val="Normal"/>
        <w:widowControl/>
        <w:jc w:val="both"/>
        <w:rPr/>
      </w:pPr>
      <w:r>
        <w:rPr/>
        <w:t xml:space="preserve">       </w:t>
      </w:r>
      <w:r>
        <w:rPr>
          <w:i/>
          <w:iCs/>
          <w:u w:val="single"/>
        </w:rPr>
        <w:t>"Prieðauðrio vieðkeliai"</w:t>
      </w:r>
      <w:r>
        <w:rPr/>
        <w:t xml:space="preserve"> – romanas, iðleistas palyginti maþu tiraþu, maþai kieno ið anksto lauktas, nedaugelio dëmesá atkreipæs. Taèiau meniniu þodþiu, giliu dvasingumu, subtilia asmenybës vidinio pasaulio analize, tiksliu socialinës tikrovës perteikimu romanas gali lygiuotis á geriausias prozos knygas.</w:t>
      </w:r>
    </w:p>
    <w:p>
      <w:pPr>
        <w:pStyle w:val="Normal"/>
        <w:widowControl/>
        <w:jc w:val="both"/>
        <w:rPr/>
      </w:pPr>
      <w:r>
        <w:rPr/>
        <w:t xml:space="preserve">        </w:t>
      </w:r>
      <w:r>
        <w:rPr/>
        <w:t xml:space="preserve">Romanà autorius kuria pagal elementarø maketà: uþeikime á vienà, antrà trobà, paþiûrëkime, kas ten  per þmonës, koks jø gyvenimas. Tokia ir romano pradþia. “Uþtruksime èia ilgai, reikës á kiekvienà daiktà ar  veidà atidþiai ásiþiûrëti," - raðo autorius. </w:t>
      </w:r>
    </w:p>
    <w:p>
      <w:pPr>
        <w:pStyle w:val="Normal"/>
        <w:widowControl/>
        <w:jc w:val="both"/>
        <w:rPr/>
      </w:pPr>
      <w:r>
        <w:rPr/>
        <w:t xml:space="preserve">        </w:t>
      </w:r>
      <w:r>
        <w:rPr/>
        <w:t xml:space="preserve">Pasakotojui palikta stebëjimo aukðtumëlë, ið kurios matyti visas valstieèio buities ciklas (ugnies kûrimas, girnø ûþesys, ðienapjûtë). Pasakojimas dëstomas lëtai, iðkyla vis nauji socialiniai tipai (banditø ánirðis, buoþës godumas ir klasta, vidutinioko atsargumas). Randame kûrinyje ir epopëjiniam romanui bûdingø bruoþø: gausûs apraðymai, dienoraðèiø citatos. Taèiau visas veiksmas nukreiptas atskleisti, kaip kaimo aplinkoje, kolektyviniame þmoniø buvime nuo pat kûdikystës dienø formuojasi bûsimo literato asmenybë, kà reiðkia vienas ar kitas ávykis þmogaus brendimui. Pirmiausia pakliûname á pokario kaimà. Veiksmas nusitæsia iki 1965-øjø. Laiko jutimas pilnas trapaus  poetiðkumo. Þmones autorius vertina moralës, þmoniðkumo kriterijais. Svarbiausia autoriui - þmogus. Svarbi romano tema - Daukinèiø giminës kronika, atskleidþiami visø Daukinèiø gyvenimai. Jie ginèijasi, nesutaria, atrodo labai skirtingi, bet ið tiesø yra savi, neperskiriami, suriðti genais,  giminës tema ájungta á pagrindinæ romano temà - Juozo Daukinèio dvasinio brendimo istorijà. Pagrindinio veikëjo kelias atskleidþiamas nuo vaikystës, rodomas gamtoje, mokykloje, tarp savø, rodomas jo brendimas. Juozà Daukintá kuria visa aplinka, gimtinë, gamta, þmonës, ðeimos tradicija. Jo pasaulis kilæs ið bendravimo  su medþiu, akmenimis, gyvulëliais. Tai uþdaras, savas pasaulis. lð tëvo Juozas Daukintis perima dorovinius pagrindus: bûtinumà suprasti kità þmogø, meilæ artimui, asmenybës laisvës nuostatà. Jis stengiasi suprasti þmogø, jo galimybes, nepripaþásta galutiniø tiesø, abejoja. Juozas Daukintis iðeina ið tëviðkës lydimas tëvo sielos groþio, tëviðkës ápareigotas: "Bûk, iðlik". Daukintis - ne idealas, ne pavyzdys, moralinis etalonas, o þmogus - jautrus, atviras. tikras, bet kartu moralistas, savimyla, nepakantus. Pagrindinis herojus ir pasakotojas yra vienas þmogus, kuris ið prisiminimø, uþraðø, dienoraðèio, apmàstymø pina savo gyvenimo istorijà. Mieste jis nepritampa, neranda pusiausvyros ir savyje.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1:18:00Z</dcterms:created>
  <dc:creator>Vytas Paukštys</dc:creator>
  <dc:description/>
  <dc:language>en-US</dc:language>
  <cp:lastModifiedBy>emilis</cp:lastModifiedBy>
  <dcterms:modified xsi:type="dcterms:W3CDTF">1999-05-29T05:25:00Z</dcterms:modified>
  <cp:revision>2</cp:revision>
  <dc:subject/>
  <dc:title>5</dc:title>
</cp:coreProperties>
</file>