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1 Bilietas</w:t>
      </w:r>
    </w:p>
    <w:p>
      <w:pPr>
        <w:pStyle w:val="Normal"/>
        <w:widowControl/>
        <w:rPr/>
      </w:pPr>
      <w:r>
        <w:rPr/>
        <w:t> </w:t>
      </w:r>
    </w:p>
    <w:p>
      <w:pPr>
        <w:pStyle w:val="Normal"/>
        <w:widowControl/>
        <w:rPr/>
      </w:pPr>
      <w:r>
        <w:rPr/>
        <w:t>1. Pirmosios lietuviškos knygos, jų kūrėjai.</w:t>
      </w:r>
    </w:p>
    <w:p>
      <w:pPr>
        <w:pStyle w:val="Normal"/>
        <w:widowControl/>
        <w:rPr/>
      </w:pPr>
      <w:r>
        <w:rPr/>
        <w:t>2. Just.Marcinkevičiaus kūryba. Poetines dramos "Mažvydas" analizė.</w:t>
      </w:r>
    </w:p>
    <w:p>
      <w:pPr>
        <w:pStyle w:val="Normal"/>
        <w:widowControl/>
        <w:rPr/>
      </w:pPr>
      <w:r>
        <w:rPr/>
        <w:t>3. Indoeuropiečių kalbų šeima.</w:t>
      </w:r>
    </w:p>
    <w:p>
      <w:pPr>
        <w:pStyle w:val="Normal"/>
        <w:widowControl/>
        <w:rPr/>
      </w:pPr>
      <w:r>
        <w:rPr/>
        <w:t> </w:t>
      </w:r>
    </w:p>
    <w:p>
      <w:pPr>
        <w:pStyle w:val="Normal"/>
        <w:widowControl/>
        <w:jc w:val="both"/>
        <w:rPr/>
      </w:pPr>
      <w:r>
        <w:rPr/>
        <w:t xml:space="preserve">1.   Raštai lietuvių kalba turėjo atsirasti XIV a.pab., priėmus krikščionybę, bet originalių lietuviškų tekstų ar vertimų būta labai nedaug, tik patys reikalingiausi tikybiniai tekstai. XVI a. mums paliko maždaug 20 lietuviškų religinių knygų. Mintis pradėti leisti lietuviškas knygas greičiausiai kilo Vilniuje lietuvių humanistams. Tam įtakos turėjo Vokietijoje prasidėjusi Reformacija. Jos šalininkai reikalavo, kad apeigos bažnyčioje būtų atliekamos ne lotynų, o krašto žmonių kalba. Reformacijos pradininkas - Martynas Liuteris. </w:t>
      </w:r>
    </w:p>
    <w:p>
      <w:pPr>
        <w:pStyle w:val="Normal"/>
        <w:widowControl/>
        <w:jc w:val="both"/>
        <w:rPr/>
      </w:pPr>
      <w:r>
        <w:rPr/>
        <w:t xml:space="preserve">       </w:t>
      </w:r>
      <w:r>
        <w:rPr/>
        <w:t xml:space="preserve">Pirmajai gerai užsienyje išsilavinusių lietuvių humanistų grupei priklauso A.Kulvietis, S.Rapolionis, J.Zablockis ir M.Mažvydas. Jie ėmė versti į lietuvių kalbą giesmes, pasiryžo leisti knygas. </w:t>
      </w:r>
    </w:p>
    <w:p>
      <w:pPr>
        <w:pStyle w:val="Normal"/>
        <w:widowControl/>
        <w:jc w:val="both"/>
        <w:rPr/>
      </w:pPr>
      <w:r>
        <w:rPr/>
        <w:t xml:space="preserve">       </w:t>
      </w:r>
      <w:r>
        <w:rPr/>
        <w:t xml:space="preserve">Pirmasis lietuviškas knygas pradėjo leisti M.Mažvydas. Karaliaučiuje 1547m. išleista M.Mažvydo parengta pirmoji lietuviška knyga "Katekizmas". Tai 79 puslapių religinio turinio knyga. Ją sudaro 3 dalys: katekizmas, elementorius ir giesmynas. "Katekizme" glaustai išdėstomi svarbiausi krikščionybės teiginiai, krikščioniškosios dorovės pagrindai, elementoriuje M.Mažvydas pirmasis paskelbė lietuvišką abėcėlę, o giesmyne įdėjo 11 giesmių su gaidomis. Pirmoji lietuviška knyga buvo reikalinga ne tik bažnyčiai. Mokykloje ji buvo naudojama kaip vadovėlis, iš jos mokoma skaityti. </w:t>
      </w:r>
    </w:p>
    <w:p>
      <w:pPr>
        <w:pStyle w:val="Normal"/>
        <w:widowControl/>
        <w:jc w:val="both"/>
        <w:rPr/>
      </w:pPr>
      <w:r>
        <w:rPr/>
        <w:t xml:space="preserve">       </w:t>
      </w:r>
      <w:r>
        <w:rPr/>
        <w:t>Žymus Renesanso iškeltas rašytojas - Jonas Bretkūnas, kilęs iš Mažosios Lietuvos. Svarbiausias jo darbas "Postilė" (1591 m., Karaliaučius). Tai pirmas spausdintas lietuviškų pamokslų rinkinys. Didžiausias  J.Bretkūno darbas - Biblijos vertimas - nebuvo išleistas.</w:t>
      </w:r>
    </w:p>
    <w:p>
      <w:pPr>
        <w:pStyle w:val="Normal"/>
        <w:widowControl/>
        <w:jc w:val="both"/>
        <w:rPr/>
      </w:pPr>
      <w:r>
        <w:rPr/>
        <w:t xml:space="preserve">        </w:t>
      </w:r>
      <w:r>
        <w:rPr/>
        <w:t xml:space="preserve">1599m. Vilniaus universiteto spaustuvėje išleistas M.Daukšos darbas - "Postilė" pelnęs jam literatūrinę šlovę. Tai pamokslų rinkinys, verstas iš lenkų kalbos. Reikšmingiausia jo prakalba. "Prakalboje į malonųjį skaitytoją" autorius smerkia bajorijos lenkėjimą, lietuvių kalbos paniekinimą. Ji parašyta lenkiškai, kad suprastų dvasininkai ir didikai. </w:t>
      </w:r>
    </w:p>
    <w:p>
      <w:pPr>
        <w:pStyle w:val="Normal"/>
        <w:widowControl/>
        <w:jc w:val="both"/>
        <w:rPr/>
      </w:pPr>
      <w:r>
        <w:rPr/>
        <w:t xml:space="preserve">          </w:t>
      </w:r>
      <w:r>
        <w:rPr/>
        <w:t xml:space="preserve">Kitas žymus senosios lietuvių literatūros atstovų yra K.Sirvydas. Jis buvo pirmasis kalbininkas - žodynininkas. Jis dėjo pagrindus literatūrinei kalbai ir literatūriniam stiliui. Nemaža jėgų K.Sirvydas skyrė pamokslų santraukoms "Punktams sakymų". Jie išleisti dviem kalbom - lietuviškai, o paraleliai lenkiškai. Lenkiškas tekstas yra lietuviškojo vertimas. Tai pirmas toks atvejis lietuvių kultūros istorijoje. </w:t>
      </w:r>
    </w:p>
    <w:p>
      <w:pPr>
        <w:pStyle w:val="Normal"/>
        <w:widowControl/>
        <w:jc w:val="both"/>
        <w:rPr/>
      </w:pPr>
      <w:r>
        <w:rPr/>
      </w:r>
    </w:p>
    <w:p>
      <w:pPr>
        <w:pStyle w:val="Normal"/>
        <w:widowControl/>
        <w:jc w:val="both"/>
        <w:rPr/>
      </w:pPr>
      <w:r>
        <w:rPr/>
        <w:t xml:space="preserve">2.   Pagrindinis dramos </w:t>
      </w:r>
      <w:r>
        <w:rPr>
          <w:i/>
          <w:iCs/>
        </w:rPr>
        <w:t>"Mažvydas"</w:t>
      </w:r>
      <w:r>
        <w:rPr/>
        <w:t xml:space="preserve"> konfliktas - tai pareigos ir asmeninės laimės nesuderinamumas. Kiek daug Mažvydas iškentėjo, patyrė skausmo, blaškėsi, kad galėtų įvykdyti savo pareigą tėvynei, įduoti jai pagrindinį kultūros įrankį - raštą.</w:t>
      </w:r>
    </w:p>
    <w:p>
      <w:pPr>
        <w:pStyle w:val="Normal"/>
        <w:widowControl/>
        <w:jc w:val="both"/>
        <w:rPr/>
      </w:pPr>
      <w:r>
        <w:rPr/>
        <w:tab/>
        <w:t xml:space="preserve">Martynas Mažvydas dėl savo įsitikinimų buvo išguitas iš Lietuvos ir dabar gyvena kitoje Nemuno pusėje. Mažvydo širdį graužia ilgesys, bet jis negali grįžti į Lietuvą, kadangi dėl to jis turėtų išsižadėti savo tikėjimo, gyvenimo tikslo. </w:t>
      </w:r>
    </w:p>
    <w:p>
      <w:pPr>
        <w:pStyle w:val="Normal"/>
        <w:widowControl/>
        <w:jc w:val="both"/>
        <w:rPr/>
      </w:pPr>
      <w:r>
        <w:rPr/>
        <w:t xml:space="preserve">              </w:t>
      </w:r>
      <w:r>
        <w:rPr/>
        <w:t xml:space="preserve">Meilė Lietuvai - ne vienintelis Mažvydo jausmas, kankinantis jo sielą. Anapus Nemuno jis paliko mylimą moterį, kurios išsižadėjo dėl tos pačios priežasties, kaip ir Tėvynės. Norėdamas išleisti knygą, jis turėjo tapti dvasininku ir “priimti ir savo pirmtako šeimyną”, t.y. vesti jo buvusią žmoną. Visą gyvenimą jis nemylėjo nieko labiau už Mariją, bet ir jos meilę paaukojo lietuviškam žodžiui. Gal jis ir nebūtų to padaręs, jei būtų žinojęs, kad turi sūnų. Bet apie sūnų jis sužinojo tik tada, kai šis perduoda savo motinos Marijos žiedą ir paskutiniuosius jos žodžius: “Mylėjau. Dabar ir visados”. Mažvydas vėl kankinasi, bando teisintis prieš sūnų, bet mato, kad šis laiko jį nevertu savo motinos. </w:t>
      </w:r>
    </w:p>
    <w:p>
      <w:pPr>
        <w:pStyle w:val="Normal"/>
        <w:widowControl/>
        <w:jc w:val="both"/>
        <w:rPr/>
      </w:pPr>
      <w:r>
        <w:rPr/>
        <w:tab/>
        <w:t>Mažvydas nebeturi nieko: gyvena svetimoj žemėj, svetimoj šeimoj, netenka sūnaus ir mylimosios. Bet jam lieka tikėjimas, kurio jis nepraranda niekada, - tikėjimas žodžio reikalingumu. Juk jis tiek daug iškentėjo ir pasiaukojo tam, kad suteiktų Lietuvai šviesą, išmokytų ją rašto.</w:t>
      </w:r>
    </w:p>
    <w:p>
      <w:pPr>
        <w:pStyle w:val="Normal"/>
        <w:widowControl/>
        <w:jc w:val="both"/>
        <w:rPr/>
      </w:pPr>
      <w:r>
        <w:rPr/>
        <w:t xml:space="preserve">              </w:t>
      </w:r>
      <w:r>
        <w:rPr/>
        <w:t>Mažvydas pasiekia savo tikslą, išleidžia katekizmą, pradeda mokyti špitolninkus rašto. Ir pirmasis jų sudėtas žodis yra LIETUVA. Mažvydas įvykdo savo pareigą Tėvynei ir jos žmonėms, bet ar ne per brangia kaina?</w:t>
      </w:r>
    </w:p>
    <w:p>
      <w:pPr>
        <w:pStyle w:val="Normal"/>
        <w:widowControl/>
        <w:jc w:val="both"/>
        <w:rPr/>
      </w:pPr>
      <w:r>
        <w:rPr/>
      </w:r>
    </w:p>
    <w:p>
      <w:pPr>
        <w:pStyle w:val="Normal"/>
        <w:widowControl/>
        <w:jc w:val="both"/>
        <w:rPr/>
      </w:pPr>
      <w:r>
        <w:rPr/>
        <w:t xml:space="preserve">3.    Visame pasaulyje yra apie 3 tūkst. kalbų. Nurodyti tikslų skaičių neįmanoma, nes kai kurios kalbos tebėra mažai ištirtos ir neaišku, ar kalba savarankiška, ar kitos kalbos tarmė. Pasaulyje esama tam tikrų tarpusavyje artimų ir giminiškų kalbų grupių - kalbų šeimų, kurios išsirutuliojo iš vienos kalbos, vadinamosios prokalbės. Jau XIX a. pirmojoje pusėje buvo nustatyta, kad daugelis Europos ir dalis Azijos kalbų sudaro vieną didžiulę šeimą, vadinamą </w:t>
      </w:r>
      <w:r>
        <w:rPr>
          <w:i/>
          <w:iCs/>
        </w:rPr>
        <w:t>indoeuropiečių kalbų šeima</w:t>
      </w:r>
      <w:r>
        <w:rPr/>
        <w:t xml:space="preserve">. Indoeuropiečių kalbų šeimą sudaro keliolika šakų, jungiančių tam tikrą kalbų skaičių: baltų, slavų, germanų, graikų, italų, keltų, armėnų ir kitos šakos. Manoma, kad žmonės, šnekėję indoeuropiečių prokalbe, buvo įsikūrę rytų ir Centrinėje Europoje.  </w:t>
      </w:r>
    </w:p>
    <w:p>
      <w:pPr>
        <w:pStyle w:val="Normal"/>
        <w:widowControl/>
        <w:jc w:val="both"/>
        <w:rPr/>
      </w:pPr>
      <w:r>
        <w:rPr/>
        <w:t xml:space="preserve">         </w:t>
      </w:r>
      <w:r>
        <w:rPr/>
        <w:t>Mūsų gimtoji lietuvių kalba yra kilusi irgi iš indoeuropiečių prokalbės baltų kalbų šakos. Dalis indoeuropiečių labai senais laikais yra nusikėlę į Aziją. Jie sudaro dvi dideles kalbų šakas: indų ir iranėnų. Europoje esančių indoeuropiečių kalbų likimas nevienodas. Kai kurios šakos jau yra išnykusios, kai kurių šakų kalbomis šneka milijonai žmonių (romanų kalbų šakos kalbomis šneka per 300 milijonų žmonių, slavų šakos kalbomis šneka per 200 milijonų žmonių). Dabar indoeuropiečių kalbos pasaulyje plačiausiai vartojamos, jomis šneka bemaž du milijardai žmonių.</w:t>
      </w:r>
    </w:p>
    <w:p>
      <w:pPr>
        <w:pStyle w:val="Normal"/>
        <w:widowControl/>
        <w:jc w:val="both"/>
        <w:rPr/>
      </w:pPr>
      <w:r>
        <w:rPr/>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7:20:00Z</dcterms:created>
  <dc:creator>Marius Svazinskas</dc:creator>
  <dc:description/>
  <dc:language>en-US</dc:language>
  <cp:lastModifiedBy>emilis</cp:lastModifiedBy>
  <dcterms:modified xsi:type="dcterms:W3CDTF">1999-05-29T05:26:00Z</dcterms:modified>
  <cp:revision>2</cp:revision>
  <dc:subject/>
  <dc:title>11 Bilietas</dc:title>
</cp:coreProperties>
</file>