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2099775365"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1113315593"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1369977035"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1220898668"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1310812107"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587013633"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1305768883"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1434677658"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1099585443"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2073184012"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194085604"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537757990"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740481697"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