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389924253"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2080717465"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052418075"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943461595"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773299100"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578880403"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535976684"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504267024"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