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Respublikos kūrimasis</w:t>
      </w:r>
    </w:p>
    <w:p>
      <w:pPr>
        <w:pStyle w:val="Normal"/>
        <w:jc w:val="both"/>
        <w:rPr>
          <w:rFonts w:ascii="Times New Roman Baltic" w:hAnsi="Times New Roman Baltic" w:eastAsia="Times New Roman Baltic" w:cs="Times New Roman Baltic"/>
          <w:b/>
          <w:b/>
          <w:bCs/>
          <w:sz w:val="24"/>
          <w:szCs w:val="24"/>
          <w:lang w:val="en-US"/>
        </w:rPr>
      </w:pPr>
      <w:r>
        <w:rPr>
          <w:rFonts w:eastAsia="Times New Roman Baltic" w:cs="Times New Roman Baltic" w:ascii="Times New Roman Baltic" w:hAnsi="Times New Roman Baltic"/>
          <w:b/>
          <w:bCs/>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1918 metų rudenį paskutinysis senosios Vokietijos kancleris leido sudaryti Lietuvos vyriausybę. 1918 m. lapkričio 5d. Taryba pavedė Voldemarui sudaryti pirmą nepriklausomos Lietuvos kabinetą, kuris pradėjo veikti lapkričio 11d. Vyriausybė pradėjo veikti, vadovaudamasi vadinamaisiais laikinos konstitucijos pamatiniais dėsniais, kuriuos išleido Valstybės Taryba savo sesijoj spalio mėnesio pabaigoje. Aukščiausiojo valdžios organo kompetencija buvo atiduota Tarybos prezidiumui, kurį sudarė pirmininkas (Smetona) ir du vicepirmininkai (Staigaitis ir Šilingas). Jie trise ėjo prezidento pareigas. Prezidiumas savo valdžią turėjo vykdyti per ministrų kabinetą, atsakingą prieš Valstybės Tarybą. Pastaroji turėjo leisti įstatymus ir daryti sutartis su kitomis valstybėmis. Jai priklausė interpeliacijų ir paklausimų teisė.  Tie pamainiai dėsniai pavedė laikinajai valdžiai išleisti steigiamojo seimo rinkimų įstatymą, pagrįstą visuotinio, lygaus, tiesioginio ir slapto balsavimo pagrindais. Kiek vėliau prezidiumą pakeitė prezidentas, kuris Tarybos sesijų protarpiais arba sesijų pertraukomis gavo teisę leisti įstatymus, ministerio kabineto priimtus.</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Pirmasis ministerių kabinetas buvo sudarytas ne partijų koalicijos, bet darbo pamatais. Jo programa buvo viešai išdėstyta Valstybės Tarybos posedyje lapkričio 14d. Vilniuje. Tada okupacinę valdžią buvo paėmusios į savo rankas vokiečių kareivių tarybos. Krašte pairo tvarka; pačiame Vilniuje ėmė organizuotis Rusijos pavyzdžiu komunistai; be to, vietiniai lenkai kvietė Lenkijos Regentų Tarybą užimti Lietuvą. Tuo tarpu naujoji vyriausybė   neturėjo net savo saugumui organizuotos ginkluotos jėgos. Norėdamas pirmučiausia apsaugoti valstybę nuo netvarkos, kabinetas ėmė kurti miliciją ir policiją, kurių ligi tol neleido organizuoti okupacinė valdžia. Tiek administracijos aparatą, tiek savivaldybių organus reikėjo naujai įkurti.</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Ministerių pirmininkas Voldemaras, manydamas, kad taikingos ir demokratinės Lietuvos niekas negalės pulti, pats  tuojau išvyko į užsienius išvystyti diplomatinės akcijos. Tuo tarpu pakrikusi Vokietyja nepaisė ją nugalėjusių santarvininkių reikalavimo, kad ji neatitrauktų savo kariuomenės iš okupuotų kraštų, ligi ją pakeis vietinės, nepriklausomybę paskelbusių kraštų, kariuomenės. Atsitraukiančios Vokiečių kariuomenės įkandin brovėsi Rusijos komunistų kariuomenė. Lietuvos  vyriausybei neturint dar savo kariuomenės, tas pavojus 1918 m. pabaigoje pasidarė toks didelis, kad reikėjo staiga pakeisti visą programą ir pirmiausia pradėti organizuoti kariuomenę  ginti kraštą nuo naujos invazijos. Žūtbūt reikėjo suorganizuoti savo kariuomenę. Tą reikalą karščiausiai rėmė į Lietuvą grįžę buvę Rusų kariuomenės karininkai lietuviai. Jie stojo organizuoti kariuomenės pulkų; be to, pasklidę po kraštą, jie organizavo vietos partizanų būrius. Kariuomenės organizavimo pradžia laikoma 1918 m. lapkričio 23d., nes  tą dieną išleistas I-asis tuo reikalu įstatymas. Tada vokiečių kariuomenė jau traukėsi iš Rusijos. Atsitraukiančių vokiečių įkandin slenką bolševikai gruodžio mėn. gale jau įsiveržė į Lietuvą. Tuo tarpu ministerių pirmininkas buvo išvažiavęs į užsienį diplomatiniais reikalais. Jam nesant namie, buvo perorganizuotas kabinetas: į jį buvo įtraukta žmonių iš visų partijų. Šio II-ojo kabineto pirmininku buvo Sleževičius. Kabinetas tuojau paskelbė visų piliečių šaukimą į savanorių pulkus ginti nepriklausomybės.</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Kai Valstybės Taryba 1918 m. lapkričio 2d. atšaukė Uracho išrinkimą Lietuvos karaliumi, valdymo formos klausimą ji paliko spręsti steigiamajam seimui. Tą pačią dieną Valstybės Taryba priėmė “ Laikinės Konstitucijos pamatinius dėsnius”, kuriais ji pasiėmė suverininės Lietuvos galią. Vyriausius laikinės valstybės organus sudarė Valstybės Taryba, Valstybės Tarybos prezidiumas - iš prezidento ir dviejų viceprezidentų ir ministerių kabinetas atsakingas prieš Valstybės Tarybą.</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Tačiau suirutė didžiojo karo pabaigoje, įsiveržimas į Lietuvą raudonosioos armijos, mūsų kariuomenės pasitraukimas iš Vilniaus, ilgos okupacijos padarinys - skurdas ir įvairūs organizaciniai sunkumai trugdė valstybės tvarkomąjį darbą. Ir administracijai perimti ir pirmajai kariumeniai bei policijai suorganizuoti, tremtiniams iš Rusijos grąžinti ir visiems kitiems vyriausybės reikalams reikėjo rasti lėšų. Nesant dar sutvarkyto mokesčių renkamojo aparato, teko ieškoti paskolos. Ją suteikė Darlehnskasse-Ost  bankas. Šita paskola įgalino vyriausybę atlikti pirmuosius valstybės organizacinius darbus ir gintis nuo bolševikų antplūdžio.</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Tokiose nenormaliose sąlygose negalint rinkti steigiamojo seimo, teko jo vaidmenį laikinai pavesti vadinamajai konferencijai. Konferencija turėjo išklausyti Valstybės Tarybos ir laikinės vyriausybės pranešimus, aptarti steigiamojo seimo sušaukimo sąlygas ir dėsnius, žemės reformą ir išrinkti trūkstamus Valstybės Tarybos narius. Tokia konferencija susirinko 1919 m. pradžioje Kaune.  Valstybę tvarkyti ir toliau buvo palikta Valstybės Tarybai, prezidento pareigas einančiam jos prezidiumui ir ministerių kabinetui. 1919 m. balandžio 4d. laikinės konstitucijos pamatiniai dėsniai buvo pakeisti, būtent, vietoj Valstybės Tarybos prezidiumo, buvo įsteigtas valstybės prezidento organas. Tą pačią dieną Valstybės Taryba išrinko A. Smetoną pirmuoju Lietuvos prezidentu.</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Netrukus steigiamojo seimo rinkimų įstatymui paruošti buvo sudaryta komisija, kuri turėjo savo darbą atlikti ligi liepos pabaigos. Įstatymas buvo paskelbtas 1919 m. lapkričio mėnesio 20d. Atstovų turėjo būti renkama po vieną nuo 15000 gyventojų. Rinkimai į steigiamąjį seimą buvo paskelbti jau 1920 m. pradžioje, o renkamosios dienos nustatytos balandžio mėnesį. Iš 112 išrinktų atstovų – 59 buvo krikščionių demokratų bloko, 28 valstiečių sąjungos ir socialistų liaudininkų, 12 socialdemokratų ir 2 nepartiniai.</w:t>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Norma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t>Susirinkęs gegužės 15d. steigiamasis seimas vienu balsu patvirtino Lietuvos valstybės nepriklausomybės atstatymą ir tuojau pareiškė, kad ji būsianti demokratin respublika. Turėdamas uždavinį sudaryti valstybės konstituciją, steigiamasis seimas iš pradžių sudarė naują laikinę konstituciją, kuri buvo prezidento A. Smetonos paskelbta 1920 m. birželio 10d. Prezidentą turėjo rinkti steigiamasis seimas, tačiau, ligi jis buvo išrinktas jo pareigas ėjo seimo pirmininkas Stulginskis. Lenkų puolimo metu. 1920 m. spalio mėnesį, steigiamasis seimas padarė pertrauką ir įkūrė vadinamąjį mažąjį seimą iš steigiamojo seimo pirminiko ir šešių renkamų narių, kurie perėmė einamuosius steigiamojo seimo darbus.</w:t>
      </w:r>
    </w:p>
    <w:sectPr>
      <w:type w:val="nextPage"/>
      <w:pgSz w:w="11906" w:h="16838"/>
      <w:pgMar w:left="1701" w:right="1134" w:gutter="0" w:header="0" w:top="1701" w:footer="0" w:bottom="13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_Times">
    <w:altName w:val="Times New Roman"/>
    <w:charset w:val="01"/>
    <w:family w:val="roman"/>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jc w:val="center"/>
    </w:pPr>
    <w:rPr>
      <w:rFonts w:ascii="!_Times" w:hAnsi="!_Times" w:eastAsia="!_Times" w:cs="!_Times"/>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08:02:00Z</dcterms:created>
  <dc:creator>Norbertas</dc:creator>
  <dc:description/>
  <dc:language>en-US</dc:language>
  <cp:lastModifiedBy>paulius</cp:lastModifiedBy>
  <dcterms:modified xsi:type="dcterms:W3CDTF">1997-05-11T08:02:00Z</dcterms:modified>
  <cp:revision>2</cp:revision>
  <dc:subject/>
  <dc:title>Lietuvos Respublikos k?rimasis</dc:title>
</cp:coreProperties>
</file>