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Laboratorinis darbas Nr. 5</w:t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Inercijos momento nustatymas sukamąja svyruokle</w:t>
      </w:r>
    </w:p>
    <w:p>
      <w:pPr>
        <w:pStyle w:val="Heading"/>
        <w:rPr>
          <w:b w:val="false"/>
          <w:b w:val="false"/>
          <w:bCs w:val="false"/>
          <w:sz w:val="32"/>
          <w:lang w:val="lt-LT"/>
        </w:rPr>
      </w:pPr>
      <w:r>
        <w:rPr>
          <w:b w:val="false"/>
          <w:bCs w:val="false"/>
          <w:sz w:val="32"/>
          <w:lang w:val="lt-LT"/>
        </w:rPr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Studentas: Peleckis Romas IF 0/4 gr.</w:t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Data: 2000 04 11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ind w:left="3969" w:hanging="0"/>
        <w:rPr>
          <w:lang w:val="lt-LT"/>
        </w:rPr>
      </w:pPr>
      <w:r>
        <w:rPr>
          <w:lang w:val="lt-LT"/>
        </w:rPr>
        <w:t>Dėstytojai: doc. L. Augulis, dėst. Ž. Rutkūnien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Darbo užduotis.</w:t>
      </w:r>
    </w:p>
    <w:p>
      <w:pPr>
        <w:pStyle w:val="Normal"/>
        <w:spacing w:before="280" w:after="280"/>
        <w:ind w:left="284" w:hanging="0"/>
        <w:rPr/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</w:t>
      </w:r>
      <w:r>
        <w:rPr>
          <w:lang w:val="lt-LT"/>
        </w:rPr>
        <w:t>Sukamąja svyruokle ištirti stačiakampio gretasienio kūno pagrindinius inercijos momentus.</w:t>
      </w:r>
      <w:r>
        <w:rPr>
          <w:b/>
          <w:lang w:val="lt-LT"/>
        </w:rPr>
        <w:t xml:space="preserve"> </w:t>
      </w:r>
    </w:p>
    <w:p>
      <w:pPr>
        <w:pStyle w:val="Normal"/>
        <w:spacing w:before="280" w:after="280"/>
        <w:ind w:left="284" w:hanging="0"/>
        <w:rPr/>
      </w:pPr>
      <w:r>
        <w:rPr>
          <w:b/>
          <w:lang w:val="lt-LT"/>
        </w:rPr>
        <w:t>Teorinė dalis.</w:t>
      </w:r>
      <w:r>
        <w:rPr>
          <w:lang w:val="lt-LT"/>
        </w:rPr>
        <w:t xml:space="preserve"> 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  </w:t>
      </w:r>
      <w:r>
        <w:rPr>
          <w:lang w:val="lt-LT"/>
        </w:rPr>
        <w:t>Sukamajame judėjime kūno inertiškumas priklauso nuo fizikinio dydžio vadinamo inercijos momentu.Taigi šis dydis yra kūno inertiškumo matas, kai judėjimas yra sukamasis arba svyruojamasis.Atstumu r</w:t>
      </w:r>
      <w:r>
        <w:rPr>
          <w:vertAlign w:val="subscript"/>
          <w:lang w:val="lt-LT"/>
        </w:rPr>
        <w:t>i</w:t>
      </w:r>
      <w:r>
        <w:rPr>
          <w:lang w:val="lt-LT"/>
        </w:rPr>
        <w:t xml:space="preserve"> nuo sukamosios ašies nutolusio masės m</w:t>
      </w:r>
      <w:r>
        <w:rPr>
          <w:vertAlign w:val="subscript"/>
          <w:lang w:val="lt-LT"/>
        </w:rPr>
        <w:t>i</w:t>
      </w:r>
      <w:r>
        <w:rPr>
          <w:lang w:val="lt-LT"/>
        </w:rPr>
        <w:t xml:space="preserve"> materialiojo taško inercijos momentas išreiškiamas taip: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 xml:space="preserve">                 </w:t>
      </w:r>
      <w:r>
        <w:rPr>
          <w:lang w:val="lt-LT"/>
        </w:rPr>
        <w:tab/>
        <w:tab/>
        <w:tab/>
        <w:t>(1)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Jei laikysime , kad kūnas sudarytas iš N materialiųjų taškų, tai jo inercijos momentą ašies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lang w:val="lt-LT"/>
        </w:rPr>
        <w:t xml:space="preserve"> atžvilgiu galima apskaičiuoti taip: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                                                       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 xml:space="preserve"> </w:t>
      </w:r>
      <w:r>
        <w:rPr>
          <w:lang w:val="lt-LT"/>
        </w:rPr>
        <w:tab/>
        <w:tab/>
        <w:tab/>
        <w:tab/>
        <w:t>(2)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Kietojo kūno inercijos momentas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lt-LT"/>
        </w:rPr>
        <w:t xml:space="preserve"> visada nusakomas konkrečios ašies atžvilgiu.Keičiant ašį , dydis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lt-LT"/>
        </w:rPr>
        <w:t xml:space="preserve">bendruoju atveju taip pat keičiasi.Masės m kūno inercijos momentą ašies atžvilgiu, einančios per jos masės centrą pažymėkime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lt-LT"/>
        </w:rPr>
        <w:t xml:space="preserve">.Tuomet to paties kūno inercijos momentą atžvilgiu naujos ašies, lygiagrečios pirmajai Ir. nuo jos nutolusiam dydži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lt-LT"/>
        </w:rPr>
        <w:t>, apskaičiuojame pagal Heigenso ir Šteinerio teoremą.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                                               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>(3)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 xml:space="preserve">Ašys apie kurias laisvai sukasi (išorinių jėgų neveikiamas) kūnas, vadinasi laisvosiomis ašimis . Tokį sukimąsi iš inercijos vadiname laisvuoju . Galima įrodyti, kad bet kokios formos kūnui egzistuoja trys tarpusavyje statmenos ir einančios per masės centrą ašys , kurios gali būti laisvosiomis ašimis . Jos vadinamos pagrindinėmis inercijos ašimis. Jų atžvilgiu nustatyti inercijos momentai vadinami pagrindiniais . Vienalyčio stačiakampio gretasienio formos kūno pagrindinės ašys Ox ,Oy ir Oz eina pro sienų centrus . Tačiau toks kūnas laisvai sukasi tik apie dvi tarpusavyje statmenas laisvąsias ašis , kurių atžvilgiu kūno pagrindiniai inercijos momentai yra ekstremalūs , t.y. didžiausias ir mažiausias. 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 xml:space="preserve">       </w:t>
      </w:r>
      <w:r>
        <w:rPr>
          <w:lang w:val="lt-LT"/>
        </w:rPr>
        <w:t xml:space="preserve">Sukamųjų harmoningų svyravimų periodas 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                    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 xml:space="preserve">(4)  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>čia I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- sistemos inercijos momentas svyravimų ašies atžvilgiu , dydis k priklauso nuo vielos tampriųjų savybių ir matmenų .</w:t>
      </w:r>
    </w:p>
    <w:p>
      <w:pPr>
        <w:pStyle w:val="Normal"/>
        <w:ind w:left="4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Aparatūra ir darbo metodas.</w:t>
      </w:r>
      <w:r>
        <w:rPr>
          <w:lang w:val="lt-LT"/>
        </w:rPr>
        <w:t xml:space="preserve"> </w:t>
      </w:r>
    </w:p>
    <w:p>
      <w:pPr>
        <w:pStyle w:val="Normal"/>
        <w:spacing w:before="280" w:after="280"/>
        <w:ind w:left="284" w:hanging="0"/>
        <w:rPr/>
      </w:pPr>
      <w:r>
        <w:drawing>
          <wp:anchor behindDoc="0" distT="180340" distB="180340" distL="360045" distR="114935" simplePos="0" locked="0" layoutInCell="0" allowOverlap="1" relativeHeight="27">
            <wp:simplePos x="0" y="0"/>
            <wp:positionH relativeFrom="margin">
              <wp:posOffset>3060700</wp:posOffset>
            </wp:positionH>
            <wp:positionV relativeFrom="paragraph">
              <wp:posOffset>635</wp:posOffset>
            </wp:positionV>
            <wp:extent cx="2562225" cy="33578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lang w:val="lt-LT"/>
        </w:rPr>
        <w:t>Naudojamo įrenginio svarbiausieji elementai pavaizduoti 2 paveiksle. Pagrindinė jo dalis yra ant plieninės vielos pakabintas rėmelis 1. Tiriamajam kūnui 2 pritvirtinti naudojama judama sija 3. Ant plieninės plokštelės pritaisytas elektromagnetas, laikiklyje 4 – fotojutiklis. Pastarasis sujungtas su milisekundometru. Jais matuojamas rėmelio svyravimų skaičius ir jų trukmė. Posūkio kampas nustatomas pagal kampų skalę 5. Kampo dydis reguliuojamas keičiant elektromagneto padėtį.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ab/>
        <w:t>Stačiakampio gretasienio pagrindinių inercijos momentų nustatymui reikia žinoti paties rėmelio 1 inercijos momentą Iz . Tam nustatome neapkrauto rėmelio sukamųjų svyravimų periodą.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lang w:val="lt-LT"/>
        </w:rPr>
        <w:t xml:space="preserve"> .</w:t>
        <w:tab/>
        <w:t>(5)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 xml:space="preserve">Tuomet apkrauto vienodu nuotoli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lt-LT"/>
        </w:rPr>
        <w:t xml:space="preserve"> nuo svyravimų ašies nutolusiais vienodos masės m ritiniais 6 (2 pav.) rėmelio svyravimo periodas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lang w:val="lt-LT"/>
        </w:rPr>
        <w:t xml:space="preserve"> ;</w:t>
        <w:tab/>
        <w:t>(6)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>čia Izr – abiejų ritinių inercijos momentas svyravimų ašies atžvilgiu. Jis pagal Heigenso ir Šteinerio teoremą lygus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lt-LT"/>
        </w:rPr>
        <w:t xml:space="preserve"> ;</w:t>
        <w:tab/>
        <w:t>(7)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>čia pirmasis dėmuo yra vieno ritinio inercijos momentas jo simetrijos ašies atžvilgiu, r – ritinio spindulys,  – atstumas nuo ritinio 6 ašies iki rėmelio sukimosi ašies.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ab/>
        <w:t>Iš (5) ir (6) eliminavus dydį k, gaunama rėmelio inercijos momento išraiška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lt-LT"/>
        </w:rPr>
        <w:t xml:space="preserve"> .</w:t>
        <w:tab/>
        <w:t>(8)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ab/>
        <w:t>Žinant rėmelio inercijos momentą, galima nustatyti kūno inercijos momentą. Tam nuėmę ritinius, rėmelyje reikiamu būdu įtvirtiname tiriamąjį kūną ir nustatome sistemos sukamųjų svyravimų periodą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lang w:val="lt-LT"/>
        </w:rPr>
        <w:t xml:space="preserve"> ;</w:t>
        <w:tab/>
        <w:t>(9)</w:t>
      </w:r>
    </w:p>
    <w:p>
      <w:pPr>
        <w:pStyle w:val="Normal"/>
        <w:spacing w:before="280" w:after="280"/>
        <w:ind w:left="284" w:hanging="0"/>
        <w:rPr>
          <w:lang w:val="lt-LT"/>
        </w:rPr>
      </w:pPr>
      <w:r>
        <w:rPr>
          <w:lang w:val="lt-LT"/>
        </w:rPr>
        <w:t>čia I – kūno inercijos momentas svyravimų ašies atžvilgiu. Iš (5) bei (9) išreiškiame I ir pasinaudoję (7) ir (8) išraiškomis gauname</w:t>
      </w:r>
    </w:p>
    <w:p>
      <w:pPr>
        <w:pStyle w:val="Normal"/>
        <w:spacing w:before="280" w:after="280"/>
        <w:ind w:left="284" w:hanging="0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lt-LT"/>
        </w:rPr>
        <w:t xml:space="preserve"> .</w:t>
        <w:tab/>
        <w:t>(10)</w:t>
      </w:r>
    </w:p>
    <w:p>
      <w:pPr>
        <w:pStyle w:val="Normal"/>
        <w:spacing w:before="280" w:after="280"/>
        <w:ind w:left="284" w:hanging="0"/>
        <w:rPr>
          <w:b/>
          <w:b/>
          <w:lang w:val="lt-LT"/>
        </w:rPr>
      </w:pPr>
      <w:r>
        <w:rPr>
          <w:b/>
          <w:lang w:val="lt-LT"/>
        </w:rPr>
        <w:t>Darbo rezultatai.</w:t>
      </w:r>
    </w:p>
    <w:p>
      <w:pPr>
        <w:pStyle w:val="Normal"/>
        <w:spacing w:before="280" w:after="280"/>
        <w:ind w:left="284" w:hanging="0"/>
        <w:rPr/>
      </w:pPr>
      <w:r>
        <w:rPr/>
        <w:t>Atliktus skaičiavimus surašome į lentelę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23,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28,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47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45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35,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1,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1,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2,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2,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1,75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Pagrindiniai inercijos momentai    kg</w:t>
            </w:r>
            <w:r>
              <w:rPr>
                <w:lang w:val="en-US"/>
              </w:rPr>
              <w:t>*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0,0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0,0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lt-LT"/>
              </w:rPr>
            </w:pPr>
            <w:r>
              <w:rPr>
                <w:lang w:val="lt-LT"/>
              </w:rPr>
              <w:t>0,0304</w:t>
            </w:r>
          </w:p>
        </w:tc>
      </w:tr>
    </w:tbl>
    <w:p>
      <w:pPr>
        <w:pStyle w:val="Normal"/>
        <w:ind w:left="426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rPr/>
      </w:pPr>
      <w:r>
        <w:rPr>
          <w:b/>
          <w:lang w:val="lt-LT"/>
        </w:rPr>
        <w:t>Išvados.</w:t>
      </w:r>
      <w:r>
        <w:rPr>
          <w:lang w:val="lt-LT"/>
        </w:rPr>
        <w:t xml:space="preserve">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</w:t>
      </w:r>
      <w:r>
        <w:rPr>
          <w:lang w:val="lt-LT"/>
        </w:rPr>
        <w:t>Sukamąja svyruokle ištyrėme pagrindinius stačiakampio gretasienio inercijos momentus. Matome, kad inercijos momento kitimo intervalas yra nuo 0.0304 iki 0.0791 kg</w:t>
      </w:r>
      <w:r>
        <w:rPr>
          <w:lang w:val="en-US"/>
        </w:rPr>
        <w:t>*m</w:t>
      </w:r>
      <w:r>
        <w:rPr>
          <w:vertAlign w:val="superscript"/>
          <w:lang w:val="en-US"/>
        </w:rPr>
        <w:t>2</w:t>
      </w:r>
      <w:r>
        <w:rPr>
          <w:lang w:val="lt-LT"/>
        </w:rPr>
        <w:t xml:space="preserve"> priklausomai nuo kūno įtvirtinimo padėties. Padarome išvadą, kad inercijos momentas didėja, kuomet kūnas būna itvirtintas, kai dauguma masės yra toliau nuo sukimosi ašies: ilgiausias laiko tarpas, kuris praėjo, kol kūnas susvyravo apie pusiausvyros padėtį 20 kartų, kai kūnas buvo įtvirtintas horizontaliai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</w:r>
    </w:p>
    <w:p>
      <w:pPr>
        <w:pStyle w:val="Contents1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Literatūra: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rFonts w:cs="Arial" w:ascii="Arial" w:hAnsi="Arial"/>
        </w:rPr>
        <w:t>V.</w:t>
      </w:r>
      <w:r>
        <w:rPr>
          <w:bCs/>
          <w:lang w:val="lt-LT"/>
        </w:rPr>
        <w:t>Ilgūnas, K.Bernatonis, S.Joneliūnas “Fizinio eksperimento rezultatų apdorojimo pagrindai”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lt-LT"/>
        </w:rPr>
      </w:pPr>
      <w:r>
        <w:rPr>
          <w:bCs/>
          <w:lang w:val="lt-LT"/>
        </w:rPr>
        <w:t>2.   A. Tamašauskas S. Joneliūnas “Fizikos laboratoriniai darbai” I dalis</w:t>
      </w:r>
    </w:p>
    <w:p>
      <w:pPr>
        <w:pStyle w:val="Normal"/>
        <w:ind w:left="284" w:firstLine="142"/>
        <w:rPr>
          <w:lang w:val="lt-LT"/>
        </w:rPr>
      </w:pPr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</w:t>
      </w:r>
      <w:r>
        <w:rPr>
          <w:b/>
          <w:bCs/>
          <w:i/>
          <w:iCs/>
          <w:sz w:val="22"/>
          <w:szCs w:val="12"/>
          <w:lang w:val="lt-LT"/>
        </w:rPr>
      </w:r>
      <m:oMath xmlns:m="http://schemas.openxmlformats.org/officeDocument/2006/math"/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               </w:t>
      </w:r>
    </w:p>
    <w:p>
      <w:pPr>
        <w:pStyle w:val="Normal"/>
        <w:ind w:left="284" w:firstLine="142"/>
        <w:rPr>
          <w:lang w:val="lt-LT"/>
        </w:rPr>
      </w:pPr>
      <w:r>
        <w:rPr>
          <w:bCs/>
          <w:lang w:val="lt-LT"/>
        </w:rPr>
        <w:tab/>
        <w:tab/>
        <w:tab/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284" w:firstLine="142"/>
    </w:pPr>
    <w:rPr>
      <w:lang w:val="lt-LT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6:28:00Z</dcterms:created>
  <dc:creator>Romas</dc:creator>
  <dc:description/>
  <dc:language>en-US</dc:language>
  <cp:lastModifiedBy>Administrator</cp:lastModifiedBy>
  <dcterms:modified xsi:type="dcterms:W3CDTF">2001-04-09T18:13:00Z</dcterms:modified>
  <cp:revision>1</cp:revision>
  <dc:subject/>
  <dc:title>Laboratorinis darbas Nr</dc:title>
</cp:coreProperties>
</file>