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834181473"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178526549"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