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126004982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1623053734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150516699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1769295491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