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55750</wp:posOffset>
                </wp:positionH>
                <wp:positionV relativeFrom="paragraph">
                  <wp:posOffset>-88900</wp:posOffset>
                </wp:positionV>
                <wp:extent cx="0" cy="88696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69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pt,-7pt" to="122.5pt,691.3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lang w:val="en-US"/>
        </w:rPr>
        <w:t>Santykiniu dydziu rusys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Priklausomai nuo to ka sant. Dydziai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</w:t>
      </w:r>
      <w:r>
        <w:rPr>
          <w:sz w:val="12"/>
          <w:lang w:val="en-US"/>
        </w:rPr>
        <w:t>apibudina, jie skirdtomi i sias rusis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1.sutarciu isipareigojimo vykdimo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2.plano vykdimo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3.planines uzduoties vykdimo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4.dinamikos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5.strukturos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6.koordinacijos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7.intensyvumo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8.ekonominio issivystimo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9.palyginimo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*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1.sutarciu isipareigojimo vykdimo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tar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ipa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yk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ktinisdydi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disnumatytassutartyje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2.plano vykdimo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anovy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m</m:t>
              </m:r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ktinisdydi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aninisdydis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3.planines uzduoties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zduo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yk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anini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dis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kt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dis</m:t>
                  </m:r>
                </m:sub>
              </m:sSub>
            </m:den>
          </m:f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4.Dinamikos santykiniai dydz. Parodo nagrinejamo reiskinio kitima tam tikru laiku. Jie gaunami palyginus to paties rodiklio einamojo laikotarpio duomenis su pries tai buvusio laikot. Duomenimis. Skaiciuojama bariniu ir grandininiu budu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Skaiciuojant bariniu budu vardiklis pastovus: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namikos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rini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Pvz. Metai 1996 1997 1998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</w:t>
      </w:r>
      <w:r>
        <w:rPr>
          <w:sz w:val="12"/>
          <w:lang w:val="en-US"/>
        </w:rPr>
        <w:t>Bedarbiai   20     21     19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</w:t>
      </w:r>
      <w:r>
        <w:rPr>
          <w:sz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2"/>
          <w:lang w:val="en-US"/>
        </w:rPr>
        <w:t xml:space="preserve">  </w:t>
      </w:r>
      <w:r>
        <w:rPr>
          <w:sz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12"/>
          <w:lang w:val="en-US"/>
        </w:rPr>
        <w:t xml:space="preserve">   </w:t>
      </w:r>
      <w:r>
        <w:rPr>
          <w:sz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12"/>
          <w:lang w:val="en-US"/>
        </w:rPr>
        <w:t xml:space="preserve">  </w:t>
      </w:r>
      <w:r>
        <w:rPr>
          <w:sz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namikos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ndininia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Pvz:. Norint apsk. Gyventoju dydzio pokycius 1994m. palyginus su 1989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sub>
              </m:sSub>
            </m:den>
          </m:f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Pastaba: tarp santykiniu dydziu plano ivykdimo, planines uzduoties ivykdimo, ir dinamikos yra tokia priklausomybe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ano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y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m</m:t>
              </m:r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S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anines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zduotie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namikos</m:t>
              </m:r>
            </m:sub>
          </m:sSub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5.Strukturos santykiniai dydziai apibudina nagrimejamos sumos sudeti, tos visumos daliu lyginamaji stovi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rukturo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isumosdali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isavisum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6.Koordinacijos santykiniai dydzizi rodo paties objekto atskitu daliu tarpusavio santyki. Jais nustatomas nagrinejamos visumos vienos dalies vienetu kiekis tenkinantis kitai visumos vienetu daliai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Pvz. Kiek 1000 ligoniu tenka gyditoju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ordinacijo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isumosdali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isumosdali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7.Intensyvumo sant. Dydziai rodo reiskiniu paplitima tam tikroje aplinkoje ar teritorijoje. Santykio skaitiklyje imamas tas absol. Dydis kurio paplitimo laipsni norim suzinoti, o vardikli-aplinka, sukurusi nagrinejama reiskini. (lyginami ivairiavardziai dydzizi tarpusavyje susije)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syvum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Rgyventoja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Rplotas</m:t>
              </m:r>
            </m:den>
          </m:f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Pvz: 1994m. buvo 3738,8 tukst. Gyv. Liet. Teritorija 65,3 tukst. Km</w:t>
      </w:r>
      <w:r>
        <w:rPr>
          <w:sz w:val="12"/>
          <w:vertAlign w:val="superscript"/>
          <w:lang w:val="en-US"/>
        </w:rPr>
        <w:t>2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etsy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zm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8.Santykinis dydis ekonominio issivystimo: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kono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sivys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kon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rodikli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Rgyventojai</m:t>
              </m:r>
            </m:den>
          </m:f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9.Palyginimo sant. Dydziai rodo to paties laikotarpio, bet priklausanciu skirtingiems objektams arba teritorijoms, vienvardziu ir vienmaciu rodikliu tarpusavio santyki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Daznai palyginimo sant. Dydis, vadinamas aplenkimo koeficientu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lyginim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s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odiklis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eritorijoj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sub>
                  </m:sSub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s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odiklis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eritorijoj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sub>
                  </m:sSub>
                </m:sub>
              </m:sSub>
            </m:den>
          </m:f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Pvz: </w:t>
      </w:r>
      <w:r>
        <w:rPr>
          <w:sz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ly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ndradarbi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8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etuvoj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ndradarbi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8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tvijoje</m:t>
            </m:r>
          </m:den>
        </m:f>
      </m:oMath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55750</wp:posOffset>
                </wp:positionH>
                <wp:positionV relativeFrom="paragraph">
                  <wp:posOffset>-88900</wp:posOffset>
                </wp:positionV>
                <wp:extent cx="0" cy="88696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69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pt,-7pt" to="122.5pt,691.3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lang w:val="en-US"/>
        </w:rPr>
        <w:t>Santykiniu dydziu rusys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Priklausomai nuo to ka sant. Dydziai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</w:t>
      </w:r>
      <w:r>
        <w:rPr>
          <w:sz w:val="12"/>
          <w:lang w:val="en-US"/>
        </w:rPr>
        <w:t>apibudina, jie skirdtomi i sias rusis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1.sutarciu isipareigojimo vykdimo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2.plano vykdimo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3.planines uzduoties vykdimo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4.dinamikos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5.strukturos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6.koordinacijos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7.intensyvumo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8.ekonominio issivystimo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9.palyginimo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*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1.sutarciu isipareigojimo vykdimo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tar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ipa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yk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ktinisdydi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disnumatytassutartyje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2.plano vykdimo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anovy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m</m:t>
              </m:r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ktinisdydi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aninisdydis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3.planines uzduoties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zduo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yk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anini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dis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kt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dis</m:t>
                  </m:r>
                </m:sub>
              </m:sSub>
            </m:den>
          </m:f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4.Dinamikos santykiniai dydz. Parodo nagrinejamo reiskinio kitima tam tikru laiku. Jie gaunami palyginus to paties rodiklio einamojo laikotarpio duomenis su pries tai buvusio laikot. Duomenimis. Skaiciuojama bariniu ir grandininiu budu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Skaiciuojant bariniu budu vardiklis pastovus: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namikos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rini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Pvz. Metai 1996 1997 1998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</w:t>
      </w:r>
      <w:r>
        <w:rPr>
          <w:sz w:val="12"/>
          <w:lang w:val="en-US"/>
        </w:rPr>
        <w:t>Bedarbiai   20     21     19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</w:t>
      </w:r>
      <w:r>
        <w:rPr>
          <w:sz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2"/>
          <w:lang w:val="en-US"/>
        </w:rPr>
        <w:t xml:space="preserve">  </w:t>
      </w:r>
      <w:r>
        <w:rPr>
          <w:sz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12"/>
          <w:lang w:val="en-US"/>
        </w:rPr>
        <w:t xml:space="preserve">   </w:t>
      </w:r>
      <w:r>
        <w:rPr>
          <w:sz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12"/>
          <w:lang w:val="en-US"/>
        </w:rPr>
        <w:t xml:space="preserve">  </w:t>
      </w:r>
      <w:r>
        <w:rPr>
          <w:sz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namikos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ndininia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Pvz:. Norint apsk. Gyventoju dydzio pokycius 1994m. palyginus su 1989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sub>
              </m:sSub>
            </m:den>
          </m:f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Pastaba: tarp santykiniu dydziu plano ivykdimo, planines uzduoties ivykdimo, ir dinamikos yra tokia priklausomybe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ano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y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m</m:t>
              </m:r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S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anines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zduotie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namikos</m:t>
              </m:r>
            </m:sub>
          </m:sSub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5.Strukturos santykiniai dydziai apibudina nagrimejamos sumos sudeti, tos visumos daliu lyginamaji stovi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rukturo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isumosdali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isavisum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6.Koordinacijos santykiniai dydzizi rodo paties objekto atskitu daliu tarpusavio santyki. Jais nustatomas nagrinejamos visumos vienos dalies vienetu kiekis tenkinantis kitai visumos vienetu daliai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Pvz. Kiek 1000 ligoniu tenka gyditoju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ordinacijo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isumosdali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isumosdali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7.Intensyvumo sant. Dydziai rodo reiskiniu paplitima tam tikroje aplinkoje ar teritorijoje. Santykio skaitiklyje imamas tas absol. Dydis kurio paplitimo laipsni norim suzinoti, o vardikli-aplinka, sukurusi nagrinejama reiskini. (lyginami ivairiavardziai dydzizi tarpusavyje susije)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syvum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Rgyventoja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Rplotas</m:t>
              </m:r>
            </m:den>
          </m:f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Pvz: 1994m. buvo 3738,8 tukst. Gyv. Liet. Teritorija 65,3 tukst. Km</w:t>
      </w:r>
      <w:r>
        <w:rPr>
          <w:sz w:val="12"/>
          <w:vertAlign w:val="superscript"/>
          <w:lang w:val="en-US"/>
        </w:rPr>
        <w:t>2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etsy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zm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8.Santykinis dydis ekonominio issivystimo: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kono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sivys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kon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rodikli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Rgyventojai</m:t>
              </m:r>
            </m:den>
          </m:f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9.Palyginimo sant. Dydziai rodo to paties laikotarpio, bet priklausanciu skirtingiems objektams arba teritorijoms, vienvardziu ir vienmaciu rodikliu tarpusavio santyki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Daznai palyginimo sant. Dydis, vadinamas aplenkimo koeficientu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lyginim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s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odiklis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eritorijoj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sub>
                  </m:sSub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s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odiklis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eritorijoj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sub>
                  </m:sSub>
                </m:sub>
              </m:sSub>
            </m:den>
          </m:f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Pvz: </w:t>
      </w:r>
      <w:r>
        <w:rPr>
          <w:sz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ly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ndradarbi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8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etuvoj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ndradarbi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8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tvijoje</m:t>
            </m:r>
          </m:den>
        </m:f>
      </m:oMath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55750</wp:posOffset>
                </wp:positionH>
                <wp:positionV relativeFrom="paragraph">
                  <wp:posOffset>-88900</wp:posOffset>
                </wp:positionV>
                <wp:extent cx="0" cy="8869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69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pt,-7pt" to="122.5pt,691.3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lang w:val="en-US"/>
        </w:rPr>
        <w:t>Santykiniu dydziu rusys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Priklausomai nuo to ka sant. Dydziai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</w:t>
      </w:r>
      <w:r>
        <w:rPr>
          <w:sz w:val="12"/>
          <w:lang w:val="en-US"/>
        </w:rPr>
        <w:t>apibudina, jie skirdtomi i sias rusis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1.sutarciu isipareigojimo vykdimo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2.plano vykdimo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3.planines uzduoties vykdimo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4.dinamikos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5.strukturos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6.koordinacijos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7.intensyvumo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8.ekonominio issivystimo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9.palyginimo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*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1.sutarciu isipareigojimo vykdimo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tar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ipa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yk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ktinisdydi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disnumatytassutartyje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2.plano vykdimo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anovy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m</m:t>
              </m:r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ktinisdydi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aninisdydis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3.planines uzduoties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zduo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yk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anini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dis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kt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dis</m:t>
                  </m:r>
                </m:sub>
              </m:sSub>
            </m:den>
          </m:f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4.Dinamikos santykiniai dydz. Parodo nagrinejamo reiskinio kitima tam tikru laiku. Jie gaunami palyginus to paties rodiklio einamojo laikotarpio duomenis su pries tai buvusio laikot. Duomenimis. Skaiciuojama bariniu ir grandininiu budu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Skaiciuojant bariniu budu vardiklis pastovus: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namikos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rini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Pvz. Metai 1996 1997 1998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</w:t>
      </w:r>
      <w:r>
        <w:rPr>
          <w:sz w:val="12"/>
          <w:lang w:val="en-US"/>
        </w:rPr>
        <w:t>Bedarbiai   20     21     19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</w:t>
      </w:r>
      <w:r>
        <w:rPr>
          <w:sz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2"/>
          <w:lang w:val="en-US"/>
        </w:rPr>
        <w:t xml:space="preserve">  </w:t>
      </w:r>
      <w:r>
        <w:rPr>
          <w:sz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12"/>
          <w:lang w:val="en-US"/>
        </w:rPr>
        <w:t xml:space="preserve">   </w:t>
      </w:r>
      <w:r>
        <w:rPr>
          <w:sz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12"/>
          <w:lang w:val="en-US"/>
        </w:rPr>
        <w:t xml:space="preserve">  </w:t>
      </w:r>
      <w:r>
        <w:rPr>
          <w:sz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namikos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ndininia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Pvz:. Norint apsk. Gyventoju dydzio pokycius 1994m. palyginus su 1989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sub>
              </m:sSub>
            </m:den>
          </m:f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Pastaba: tarp santykiniu dydziu plano ivykdimo, planines uzduoties ivykdimo, ir dinamikos yra tokia priklausomybe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ano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y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m</m:t>
              </m:r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S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anines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zduotie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namikos</m:t>
              </m:r>
            </m:sub>
          </m:sSub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5.Strukturos santykiniai dydziai apibudina nagrimejamos sumos sudeti, tos visumos daliu lyginamaji stovi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rukturo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isumosdali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isavisum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6.Koordinacijos santykiniai dydzizi rodo paties objekto atskitu daliu tarpusavio santyki. Jais nustatomas nagrinejamos visumos vienos dalies vienetu kiekis tenkinantis kitai visumos vienetu daliai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Pvz. Kiek 1000 ligoniu tenka gyditoju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ordinacijo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isumosdali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isumosdali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7.Intensyvumo sant. Dydziai rodo reiskiniu paplitima tam tikroje aplinkoje ar teritorijoje. Santykio skaitiklyje imamas tas absol. Dydis kurio paplitimo laipsni norim suzinoti, o vardikli-aplinka, sukurusi nagrinejama reiskini. (lyginami ivairiavardziai dydzizi tarpusavyje susije)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syvum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Rgyventoja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Rplotas</m:t>
              </m:r>
            </m:den>
          </m:f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Pvz: 1994m. buvo 3738,8 tukst. Gyv. Liet. Teritorija 65,3 tukst. Km</w:t>
      </w:r>
      <w:r>
        <w:rPr>
          <w:sz w:val="12"/>
          <w:vertAlign w:val="superscript"/>
          <w:lang w:val="en-US"/>
        </w:rPr>
        <w:t>2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etsy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zm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8.Santykinis dydis ekonominio issivystimo: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kono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sivys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kon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rodikli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Rgyventojai</m:t>
              </m:r>
            </m:den>
          </m:f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9.Palyginimo sant. Dydziai rodo to paties laikotarpio, bet priklausanciu skirtingiems objektams arba teritorijoms, vienvardziu ir vienmaciu rodikliu tarpusavio santyki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Daznai palyginimo sant. Dydis, vadinamas aplenkimo koeficientu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lyginim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s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odiklis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eritorijoj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sub>
                  </m:sSub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s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odiklis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eritorijoj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sub>
                  </m:sSub>
                </m:sub>
              </m:sSub>
            </m:den>
          </m:f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Pvz: </w:t>
      </w:r>
      <w:r>
        <w:rPr>
          <w:sz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ly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ndradarbi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8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etuvoj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ndradarbi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8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tvijoje</m:t>
            </m:r>
          </m:den>
        </m:f>
      </m:oMath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55750</wp:posOffset>
                </wp:positionH>
                <wp:positionV relativeFrom="paragraph">
                  <wp:posOffset>-88900</wp:posOffset>
                </wp:positionV>
                <wp:extent cx="0" cy="88696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69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pt,-7pt" to="122.5pt,691.3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lang w:val="en-US"/>
        </w:rPr>
        <w:t>Santykiniu dydziu rusys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Priklausomai nuo to ka sant. Dydziai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</w:t>
      </w:r>
      <w:r>
        <w:rPr>
          <w:sz w:val="12"/>
          <w:lang w:val="en-US"/>
        </w:rPr>
        <w:t>apibudina, jie skirdtomi i sias rusis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1.sutarciu isipareigojimo vykdimo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2.plano vykdimo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3.planines uzduoties vykdimo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4.dinamikos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5.strukturos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6.koordinacijos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7.intensyvumo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8.ekonominio issivystimo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9.palyginimo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*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1.sutarciu isipareigojimo vykdimo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tar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ipa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yk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ktinisdydi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disnumatytassutartyje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2.plano vykdimo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anovy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m</m:t>
              </m:r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ktinisdydi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aninisdydis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3.planines uzduoties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zduo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yk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anini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dis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kt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dis</m:t>
                  </m:r>
                </m:sub>
              </m:sSub>
            </m:den>
          </m:f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4.Dinamikos santykiniai dydz. Parodo nagrinejamo reiskinio kitima tam tikru laiku. Jie gaunami palyginus to paties rodiklio einamojo laikotarpio duomenis su pries tai buvusio laikot. Duomenimis. Skaiciuojama bariniu ir grandininiu budu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Skaiciuojant bariniu budu vardiklis pastovus: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namikos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rini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Pvz. Metai 1996 1997 1998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</w:t>
      </w:r>
      <w:r>
        <w:rPr>
          <w:sz w:val="12"/>
          <w:lang w:val="en-US"/>
        </w:rPr>
        <w:t>Bedarbiai   20     21     19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</w:t>
      </w:r>
      <w:r>
        <w:rPr>
          <w:sz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2"/>
          <w:lang w:val="en-US"/>
        </w:rPr>
        <w:t xml:space="preserve">  </w:t>
      </w:r>
      <w:r>
        <w:rPr>
          <w:sz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12"/>
          <w:lang w:val="en-US"/>
        </w:rPr>
        <w:t xml:space="preserve">   </w:t>
      </w:r>
      <w:r>
        <w:rPr>
          <w:sz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12"/>
          <w:lang w:val="en-US"/>
        </w:rPr>
        <w:t xml:space="preserve">  </w:t>
      </w:r>
      <w:r>
        <w:rPr>
          <w:sz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namikos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ndininia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Pvz:. Norint apsk. Gyventoju dydzio pokycius 1994m. palyginus su 1989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sub>
              </m:sSub>
            </m:den>
          </m:f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Pastaba: tarp santykiniu dydziu plano ivykdimo, planines uzduoties ivykdimo, ir dinamikos yra tokia priklausomybe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ano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y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m</m:t>
              </m:r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S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anines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zduotie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namikos</m:t>
              </m:r>
            </m:sub>
          </m:sSub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5.Strukturos santykiniai dydziai apibudina nagrimejamos sumos sudeti, tos visumos daliu lyginamaji stovi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rukturo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isumosdali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isavisum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6.Koordinacijos santykiniai dydzizi rodo paties objekto atskitu daliu tarpusavio santyki. Jais nustatomas nagrinejamos visumos vienos dalies vienetu kiekis tenkinantis kitai visumos vienetu daliai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Pvz. Kiek 1000 ligoniu tenka gyditoju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ordinacijo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isumosdali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isumosdali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7.Intensyvumo sant. Dydziai rodo reiskiniu paplitima tam tikroje aplinkoje ar teritorijoje. Santykio skaitiklyje imamas tas absol. Dydis kurio paplitimo laipsni norim suzinoti, o vardikli-aplinka, sukurusi nagrinejama reiskini. (lyginami ivairiavardziai dydzizi tarpusavyje susije)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syvum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Rgyventoja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Rplotas</m:t>
              </m:r>
            </m:den>
          </m:f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Pvz: 1994m. buvo 3738,8 tukst. Gyv. Liet. Teritorija 65,3 tukst. Km</w:t>
      </w:r>
      <w:r>
        <w:rPr>
          <w:sz w:val="12"/>
          <w:vertAlign w:val="superscript"/>
          <w:lang w:val="en-US"/>
        </w:rPr>
        <w:t>2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etsy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zm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8.Santykinis dydis ekonominio issivystimo: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kono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sivys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kon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rodikli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Rgyventojai</m:t>
              </m:r>
            </m:den>
          </m:f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9.Palyginimo sant. Dydziai rodo to paties laikotarpio, bet priklausanciu skirtingiems objektams arba teritorijoms, vienvardziu ir vienmaciu rodikliu tarpusavio santyki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Daznai palyginimo sant. Dydis, vadinamas aplenkimo koeficientu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lyginim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s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odiklis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eritorijoj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sub>
                  </m:sSub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s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odiklis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eritorijoj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sub>
                  </m:sSub>
                </m:sub>
              </m:sSub>
            </m:den>
          </m:f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Pvz: </w:t>
      </w:r>
      <w:r>
        <w:rPr>
          <w:sz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ly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ndradarbi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8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etuvoj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ndradarbi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8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tvijoje</m:t>
            </m:r>
          </m:den>
        </m:f>
      </m:oMath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sectPr>
      <w:type w:val="nextPage"/>
      <w:pgSz w:w="12240" w:h="15840"/>
      <w:pgMar w:left="450" w:right="191" w:gutter="0" w:header="0" w:top="540" w:footer="0" w:bottom="900"/>
      <w:pgNumType w:fmt="decimal"/>
      <w:cols w:num="4" w:equalWidth="false" w:sep="false">
        <w:col w:w="2102" w:space="746"/>
        <w:col w:w="2436" w:space="720"/>
        <w:col w:w="2436" w:space="720"/>
        <w:col w:w="243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09:42:00Z</dcterms:created>
  <dc:creator>Gintelis</dc:creator>
  <dc:description/>
  <dc:language>en-US</dc:language>
  <cp:lastModifiedBy>gintelis</cp:lastModifiedBy>
  <dcterms:modified xsi:type="dcterms:W3CDTF">1999-11-18T10:58:00Z</dcterms:modified>
  <cp:revision>9</cp:revision>
  <dc:subject/>
  <dc:title>Santykiniu dydziu rusys</dc:title>
</cp:coreProperties>
</file>