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9601944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1335274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12093640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21310669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