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16615416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2902597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11461556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16599587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