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5422726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19545751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156866860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19871714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