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Laisvojo kritimo pagreičio nustatymas svyruokle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laikrodis su sekundine rodykle, matavimo juosta, pragręžtas rutuliukas, ilgas siūlas, stovas su mova ir žiedu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Siūlą pririšu prie rutuliuko, sutveriu stovą, kad galėčiau prikabinti pagamintą svyruoklę. Kuo ilgesnis siūlas tuo gauta svyruoklė artimesnė matematinei. Darbas bus tikslesnis, jei svyruoklė svyruoja nedidelėmis amplitudėmis, o rutuliukas bus nedidelės masės. Tokios svyruoklės svyravimo periodas (laikas per kurį susvyruoja vieną kartą) lygus: T=2</w:t>
      </w:r>
      <w:r>
        <w:rPr>
          <w:rFonts w:eastAsia="Symbol" w:cs="Symbol" w:ascii="Symbol" w:hAnsi="Symbol"/>
        </w:rPr>
        <w:t>pÖ</w:t>
      </w:r>
      <w:r>
        <w:rPr>
          <w:rFonts w:eastAsia="TimesLT" w:cs="TimesLT" w:ascii="TimesLT" w:hAnsi="TimesLT"/>
        </w:rPr>
        <w:t>l/g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0525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/>
                              <w:object w:dxaOrig="615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.75pt;height:27pt" filled="f" o:ole="">
                                  <v:imagedata r:id="rId3" o:title=""/>
                                </v:shape>
                                <o:OLEObject Type="Embed" ProgID="" ShapeID="ole_rId2" DrawAspect="Content" ObjectID="_8396216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/>
                        <w:object w:dxaOrig="615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.75pt;height:27pt" filled="f" o:ole="">
                            <v:imagedata r:id="rId5" o:title=""/>
                          </v:shape>
                          <o:OLEObject Type="Embed" ProgID="" ShapeID="ole_rId4" DrawAspect="Content" ObjectID="_15432473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=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l/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Norint tiksliau apskaičiuoti periodą skaičiuojami svyravimai N per laiko tarpą t. tada T=t/N ir g=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lN</w:t>
      </w:r>
      <w:r>
        <w:rPr>
          <w:rFonts w:eastAsia="TimesLT" w:cs="TimesLT" w:ascii="TimesLT" w:hAnsi="TimesLT"/>
          <w:vertAlign w:val="superscript"/>
        </w:rPr>
        <w:t xml:space="preserve">2 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, l- matavimo juosta išmatuoju svyruoklės ilgį (nuo rutuliuko centro iki pakabinimo taško) metrais. Keletą kartų išmatuoju laiką per kurį svyruoklė susvyruos N=50 kartų, naudojant sekundometrą. Rezultatą gausiu sekundėmis. 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+.../n    n -bandymų skaičius. Darbas tiksliausias, jei n</w:t>
      </w:r>
      <w:r>
        <w:rPr>
          <w:rFonts w:eastAsia="Symbol" w:cs="Symbol" w:ascii="Symbol" w:hAnsi="Symbol"/>
        </w:rPr>
        <w:t>³</w:t>
      </w:r>
      <w:r>
        <w:rPr>
          <w:rFonts w:eastAsia="TimesLT" w:cs="TimesLT" w:ascii="TimesLT" w:hAnsi="TimesLT"/>
        </w:rPr>
        <w:t>10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pskaičiuoju vidutinę absoliutinę laiko matavimo paklaidą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 xml:space="preserve">vid </w:t>
      </w:r>
      <w:r>
        <w:rPr>
          <w:rFonts w:eastAsia="TimesLT" w:cs="TimesLT" w:ascii="TimesLT" w:hAnsi="TimesLT"/>
        </w:rPr>
        <w:t>- ((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)+(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)+.../n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aisvojo kritimo pagreičio vidutinė vertė lygi: 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l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[g]=m/s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pskaičiuoju santykinę g matavimo paklaidą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p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 xml:space="preserve"> - santykinė ilgio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l/l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 xml:space="preserve">l  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l - matavimo juostos absoliutinė paklaida, ji lygi </w:t>
      </w:r>
      <w:r>
        <w:rPr>
          <w:rFonts w:eastAsia="Symbol" w:cs="Symbol" w:ascii="Symbol" w:hAnsi="Symbol"/>
        </w:rPr>
        <w:t>±</w:t>
      </w:r>
      <w:r>
        <w:rPr>
          <w:rFonts w:eastAsia="TimesLT" w:cs="TimesLT" w:ascii="TimesLT" w:hAnsi="TimesLT"/>
        </w:rPr>
        <w:t>0,5cm (dažniausiai)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 - absoliutinė ilgio atskaitos paklaida, kuri lygi pusei padalos vertės matavimo juostos.</w:t>
      </w:r>
    </w:p>
    <w:p>
      <w:pPr>
        <w:pStyle w:val="Normal"/>
        <w:rPr/>
      </w:pP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 xml:space="preserve">=0, todėl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p</w:t>
      </w:r>
      <w:r>
        <w:rPr>
          <w:rFonts w:eastAsia="TimesLT" w:cs="TimesLT" w:ascii="TimesLT" w:hAnsi="TimesLT"/>
        </w:rPr>
        <w:t>=0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Laiko matavimo santykinė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/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(jei matuota &gt;10 kartų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bsoliutinė laiko atskaitos paklaida lygi sekundometro padalos vertei, o paties sekundometro absoliutinė paklaida </w:t>
      </w:r>
      <w:r>
        <w:rPr>
          <w:rFonts w:eastAsia="Symbol" w:cs="Symbol" w:ascii="Symbol" w:hAnsi="Symbol"/>
        </w:rPr>
        <w:t>±</w:t>
      </w:r>
      <w:r>
        <w:rPr>
          <w:rFonts w:eastAsia="TimesLT" w:cs="TimesLT" w:ascii="TimesLT" w:hAnsi="TimesLT"/>
        </w:rPr>
        <w:t xml:space="preserve">1s (per 30min) jeigu panaudoju esantį fizikos kabinete. Susumavus minėtus dydžius gaunu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vi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/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g</w:t>
      </w:r>
      <w:r>
        <w:rPr>
          <w:rFonts w:eastAsia="TimesLT" w:cs="TimesLT" w:ascii="TimesLT" w:hAnsi="TimesLT"/>
          <w:vertAlign w:val="subscript"/>
        </w:rPr>
        <w:t>vid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 - laisvojo kritimo pagreičio absoliutinė paklaida.</w:t>
      </w:r>
    </w:p>
    <w:p>
      <w:pPr>
        <w:pStyle w:val="Normal"/>
        <w:rPr/>
      </w:pPr>
      <w:r>
        <w:rPr>
          <w:rFonts w:eastAsia="TimesLT" w:cs="TimesLT" w:ascii="TimesLT" w:hAnsi="TimesLT"/>
        </w:rPr>
        <w:t>Ats.: g=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g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būd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Naudojant krintantį cilindrą. g=2S/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, jei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0,  S-cilindro poslinkis, t -kritimo laik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7:46:00Z</dcterms:created>
  <dc:creator>Vaidas</dc:creator>
  <dc:description/>
  <dc:language>en-US</dc:language>
  <cp:lastModifiedBy>Vaidas</cp:lastModifiedBy>
  <dcterms:modified xsi:type="dcterms:W3CDTF">1997-05-19T22:23:00Z</dcterms:modified>
  <cp:revision>2</cp:revision>
  <dc:subject/>
  <dc:title>Laisvojo kritimo pagrei�io nustatymas svyruokle</dc:title>
</cp:coreProperties>
</file>