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umos tamprumo modul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guminė juostelė, krovinių rinkinys, liniuotė, dinamometras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is išreiškiamas iš Huko dėsnio: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E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| 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|(2)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Taikom mechaninės įtampos formulę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F/S (3) S-guminės juostelės skerspjūvio plotas. Jis yra skritulio formos, todėl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4)  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3)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4F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05105</wp:posOffset>
                </wp:positionV>
                <wp:extent cx="77089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14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7pt;height:104.95pt" filled="f" o:ole="">
                                  <v:imagedata r:id="rId3" o:title=""/>
                                </v:shape>
                                <o:OLEObject Type="Embed" ProgID="" ShapeID="ole_rId2" DrawAspect="Content" ObjectID="_17867913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4.95pt;mso-wrap-distance-left:9pt;mso-wrap-distance-right:9pt;mso-wrap-distance-top:0pt;mso-wrap-distance-bottom:0pt;margin-top:16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14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7pt;height:104.95pt" filled="f" o:ole="">
                            <v:imagedata r:id="rId5" o:title=""/>
                          </v:shape>
                          <o:OLEObject Type="Embed" ProgID="" ShapeID="ole_rId4" DrawAspect="Content" ObjectID="_3931870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- guminės juostelės santykinis pailgėjimas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(6)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 -absoliutinis pailgėjimas, kai prie jos pakabiname svarmenį.</w:t>
      </w:r>
    </w:p>
    <w:p>
      <w:pPr>
        <w:pStyle w:val="Normal"/>
        <w:rPr/>
      </w:pPr>
      <w:r>
        <w:rPr>
          <w:rFonts w:eastAsia="TimesLT" w:cs="TimesLT" w:ascii="TimesLT" w:hAnsi="TimesLT"/>
        </w:rPr>
        <w:t>(6) ir (5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 E=4F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 [E]=Nm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=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=Pa</w:t>
      </w:r>
    </w:p>
    <w:p>
      <w:pPr>
        <w:pStyle w:val="Normal"/>
        <w:rPr/>
      </w:pPr>
      <w:r>
        <w:rPr>
          <w:rFonts w:eastAsia="TimesLT" w:cs="TimesLT" w:ascii="TimesLT" w:hAnsi="TimesLT"/>
        </w:rPr>
        <w:t>F-svarmens sunkio jėga (Niutonais ir prietaisu dinamometru išmatuojam) Svarmens sunkio jėga lygi guminės juostelės tamprumo jėgai. Atstumai l ir 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tarp laisvai pasirinktų atžymų matuojami liniuote metrais)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 d-guminės juostelės skersmuo, matuojamas slankmačiu metra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arbą galima pakartoti kelis kartus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E matavimo paklaida lygi: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/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-absoliutinė, E-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aičiuotos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/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    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 xml:space="preserve">F - pusei dinamometro padalos vertės,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-prietaiso lentelėse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  <w:softHyphen/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)=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...    E=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-būdas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į galima nustatyti brėžiant guminei juostelei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) grafiką: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Kabinant skirtingus krovinius apskaičiuojam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 xml:space="preserve">=F/S ir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5080</wp:posOffset>
                </wp:positionV>
                <wp:extent cx="999490" cy="623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1pt;mso-wrap-distance-left:0pt;mso-wrap-distance-right:9pt;mso-wrap-distance-top:0pt;mso-wrap-distance-bottom:0pt;margin-top:0.4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pict>
                          <v:line id="shape_0" from="12.6pt,4.95pt" to="12.6pt,50.3pt" stroked="t" o:allowincell="f" style="position:absolute">
                            <v:stroke color="#262626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12.6pt,3.9pt" to="46.75pt,26.55pt" stroked="t" o:allowincell="f" style="position:absolute;flip:y">
                            <v:stroke color="#262626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9.75pt,14.6pt" to="69.55pt,14.6pt" stroked="t" o:allowincell="f" style="position:absolute">
                            <v:stroke color="#262626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2865</wp:posOffset>
                </wp:positionV>
                <wp:extent cx="0" cy="576580"/>
                <wp:effectExtent l="69850" t="0" r="704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95pt" to="12.6pt,50.3pt" stroked="t" o:allowincell="f" style="position:absolute">
                <v:stroke color="#262626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49530</wp:posOffset>
                </wp:positionV>
                <wp:extent cx="434340" cy="28829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9pt" to="46.75pt,26.55pt" stroked="t" o:allowincell="f" style="position:absolute;flip:y">
                <v:stroke color="#262626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85420</wp:posOffset>
                </wp:positionV>
                <wp:extent cx="760095" cy="0"/>
                <wp:effectExtent l="635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6pt" to="69.55pt,14.6pt" stroked="t" o:allowincell="f" style="position:absolute">
                <v:stroke color="#262626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3:18:00Z</dcterms:created>
  <dc:creator>Vaidas</dc:creator>
  <dc:description/>
  <dc:language>en-US</dc:language>
  <cp:lastModifiedBy>Vaidas</cp:lastModifiedBy>
  <dcterms:modified xsi:type="dcterms:W3CDTF">1997-05-18T13:33:00Z</dcterms:modified>
  <cp:revision>2</cp:revision>
  <dc:subject/>
  <dc:title>Gumos tamprumo modulio nustatymas.</dc:title>
</cp:coreProperties>
</file>