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LĘŠIAI. PLONOJO LĘŠIO FORMULĖ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Lęšiu vadinamas šviesiai skaidrus kūnas, kurį nuo aplinkos skiria du sferiniai paviršiai. Vienas paviršius gali būti plokščias. Lęšiai dažniausiai gaminami iš stiklo. R1 ir R2 kreivumo spinduliai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Tiesė einanti per sferinių paviriš centrus vadinam pagrindine optine ašimi. taškas O - optinis centras. Bet kuri tiesė einanti per optinį centrą, bet nesutampanti su pagr. optine ašimi vadinama šalutine optine ašim. Taškas F - lęšio židinys. Tai pagrindinės optinės ašies taškas, kuriame susirenka lęšį perėję spinduliai (ar jų tęsiniai), įį lęšį kritę lygiagrečiai pagrindinei optinei ašiai. Glaudžiamojo lęšio židinys tikras, sklaidomojo - menamas. Kiekvienam lęšiui būdingi du židiniai, esantys abipus lęšio. Atstumas nuo lęšio centro iki židinio vadinama židinio nuotoliu F. Plokštuma einanti statmenai optinei ašiai - židinio plokštuma. Spindulys sklindantis šalutine optine ašimi, nekeičia savo krypties. Jam lygiagretūs spinduliai, perėję glaudžiamąjį lęšį, susikerta to lęšio židinio plokštumoje . Kiekvieną lęšį galima išskaidyti į daugybę mažyčių  prizmių. Naudojama ši prizmės savybė: jeigu spindulys krinta į prizmę lygiagrečiai jos pagrindui tai po lęšio linksta link pagrindo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81175" cy="1628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05" w:dyaOrig="25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0.25pt;height:128.2pt" filled="f" o:ole="">
                                  <v:imagedata r:id="rId3" o:title=""/>
                                </v:shape>
                                <o:OLEObject Type="Embed" ProgID="" ShapeID="ole_rId2" DrawAspect="Content" ObjectID="_6284880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128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05" w:dyaOrig="25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0.25pt;height:128.2pt" filled="f" o:ole="">
                            <v:imagedata r:id="rId5" o:title=""/>
                          </v:shape>
                          <o:OLEObject Type="Embed" ProgID="" ShapeID="ole_rId4" DrawAspect="Content" ObjectID="_23343140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53785</wp:posOffset>
                </wp:positionH>
                <wp:positionV relativeFrom="paragraph">
                  <wp:posOffset>934085</wp:posOffset>
                </wp:positionV>
                <wp:extent cx="514985" cy="1042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656" w:dyaOrig="115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2.8pt;height:57.6pt" filled="f" o:ole="">
                                  <v:imagedata r:id="rId7" o:title=""/>
                                </v:shape>
                                <o:OLEObject Type="Embed" ProgID="" ShapeID="ole_rId6" DrawAspect="Content" ObjectID="_1863273611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sz w:val="12"/>
                                <w:szCs w:val="12"/>
                              </w:rPr>
                              <w:t>glaudžiamasis ir sklaidomas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82.05pt;mso-wrap-distance-left:9pt;mso-wrap-distance-right:9pt;mso-wrap-distance-top:0pt;mso-wrap-distance-bottom:0pt;margin-top:73.55pt;mso-position-vertical-relative:text;margin-left:48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656" w:dyaOrig="115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2.8pt;height:57.6pt" filled="f" o:ole="">
                            <v:imagedata r:id="rId9" o:title=""/>
                          </v:shape>
                          <o:OLEObject Type="Embed" ProgID="" ShapeID="ole_rId8" DrawAspect="Content" ObjectID="_1240549532" r:id="rId8"/>
                        </w:objec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  <w:sz w:val="12"/>
                          <w:szCs w:val="12"/>
                        </w:rPr>
                        <w:t>glaudžiamasis ir sklaidomas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lonuoju vadinamas toks lęšis, kurio storis mažas, palyginus su jo sferinių paviršių kreivumo spinduliais. Plonojo lęšio formulė: 1/F=(n-1)(1/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1/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) n-lūžio rodiklis. kai kalbama apie įgaubtą lęšį 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ir 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vertės turi minuso ženklą. Jeigu paviršius išgaubtas R&gt;0, jei įgubtas R&lt;0, jei visas paviršius lokščias R=</w:t>
      </w:r>
      <w:r>
        <w:rPr>
          <w:rFonts w:eastAsia="Symbol" w:cs="Symbol" w:ascii="Symbol" w:hAnsi="Symbol"/>
        </w:rPr>
        <w:t>¥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58875</wp:posOffset>
                </wp:positionH>
                <wp:positionV relativeFrom="paragraph">
                  <wp:posOffset>89535</wp:posOffset>
                </wp:positionV>
                <wp:extent cx="2219960" cy="16002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496" w:dyaOrig="252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4.8pt;height:126pt" filled="f" o:ole="">
                                  <v:imagedata r:id="rId11" o:title=""/>
                                </v:shape>
                                <o:OLEObject Type="Embed" ProgID="" ShapeID="ole_rId10" DrawAspect="Content" ObjectID="_1488937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8pt;height:126pt;mso-wrap-distance-left:9pt;mso-wrap-distance-right:9pt;mso-wrap-distance-top:0pt;mso-wrap-distance-bottom:0pt;margin-top:7.05pt;mso-position-vertical-relative:text;margin-left: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496" w:dyaOrig="252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4.8pt;height:126pt" filled="f" o:ole="">
                            <v:imagedata r:id="rId13" o:title=""/>
                          </v:shape>
                          <o:OLEObject Type="Embed" ProgID="" ShapeID="ole_rId12" DrawAspect="Content" ObjectID="_102142028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Lęšio židinio nuotolis ir daikto bei atvaizdo nuotoliai iki lęšio susiję taip: 1/F=1/d+1/f   d-daikto, f - jo atvaizdo nuotolis iki lęšio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Menamus taškus žyminčių dydžių vertės turi minuso ženklą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Židinys gali būti menamas (sklaidomasis) ir tikras (glaudžiamasis)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naudojimas: fotoaparatai, mikroskopai, akiniai ir kt. Akis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ydis atvirkščias lęšio židinio nuotoliui F, vadinamas lęšio laužiamąja geba D, D=1/F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[D]=D(dioptrija). Vienos dioptrijos laužiamąją gebą turi lęšis, kurio židinio nuotolis lygus 1m. Plonųjų lęšių sistemos laužiamoji geba lygi kiekvieno lęšio laužiamųjų gebų sumai: D=</w:t>
      </w:r>
      <w:r>
        <w:rPr>
          <w:rFonts w:eastAsia="Symbol" w:cs="Symbol" w:ascii="Symbol" w:hAnsi="Symbol"/>
        </w:rPr>
        <w:t>å</w:t>
      </w:r>
      <w:r>
        <w:rPr>
          <w:rFonts w:eastAsia="TimesLT" w:cs="TimesLT" w:ascii="TimesLT" w:hAnsi="TimesLT"/>
        </w:rPr>
        <w:t>D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Lęšio didinimo formulė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 xml:space="preserve">=H/h=f/d=F/d-F  h-daikto aukštis, H - vaizdo aukštis.  Daikto atvaizdo plotas S bus padidintas šiuo skaičiumi 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>=S/S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Jei optinę sistemą sudaro keli lęšiai, tai didinimai sudauginami: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...</w:t>
      </w:r>
    </w:p>
    <w:p>
      <w:pPr>
        <w:pStyle w:val="Normal"/>
        <w:jc w:val="both"/>
        <w:rPr>
          <w:rFonts w:ascii="TimesLT" w:hAnsi="TimesLT" w:eastAsia="TimesLT" w:cs="TimesLT"/>
          <w:vertAlign w:val="subscript"/>
        </w:rPr>
      </w:pPr>
      <w:r>
        <w:rPr>
          <w:rFonts w:eastAsia="TimesLT" w:cs="TimesLT" w:ascii="TimesLT" w:hAnsi="TimesLT"/>
        </w:rPr>
        <w:t xml:space="preserve">optinių prietaisų didinimas. Visi optiniai prietaisai didina regėjimo kampą. kampas, kuriuo matomas daiktas, vadinamas regėjimo kampu.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j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j</w:t>
      </w:r>
      <w:r>
        <w:rPr>
          <w:rFonts w:eastAsia="TimesLT" w:cs="TimesLT" w:ascii="TimesLT" w:hAnsi="TimesLT"/>
          <w:vertAlign w:val="subscript"/>
        </w:rPr>
        <w:t xml:space="preserve">0 </w:t>
      </w:r>
      <w:r>
        <w:rPr>
          <w:rFonts w:eastAsia="Symbol" w:cs="Symbol" w:ascii="Symbol" w:hAnsi="Symbol"/>
        </w:rPr>
        <w:t>j</w:t>
      </w:r>
      <w:r>
        <w:rPr>
          <w:rFonts w:eastAsia="TimesLT" w:cs="TimesLT" w:ascii="TimesLT" w:hAnsi="TimesLT"/>
        </w:rPr>
        <w:t xml:space="preserve">- regėjimo kampas, kai žiūrima pro optinį prietaisą. </w:t>
      </w:r>
      <w:r>
        <w:rPr>
          <w:rFonts w:eastAsia="Symbol" w:cs="Symbol" w:ascii="Symbol" w:hAnsi="Symbol"/>
        </w:rPr>
        <w:t>j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- regėjimo kampas, kai žiūrima plika akim. </w:t>
      </w:r>
      <w:r>
        <w:rPr>
          <w:rFonts w:eastAsia="TimesLT" w:cs="TimesLT" w:ascii="TimesLT" w:hAnsi="TimesLT"/>
          <w:vertAlign w:val="subscript"/>
        </w:rPr>
        <w:t xml:space="preserve"> </w:t>
      </w:r>
    </w:p>
    <w:p>
      <w:pPr>
        <w:pStyle w:val="Normal"/>
        <w:jc w:val="both"/>
        <w:rPr>
          <w:rFonts w:ascii="TimesLT" w:hAnsi="TimesLT" w:eastAsia="TimesLT" w:cs="TimesLT"/>
          <w:vertAlign w:val="subscript"/>
        </w:rPr>
      </w:pPr>
      <w:r>
        <w:rPr>
          <w:rFonts w:eastAsia="TimesLT" w:cs="TimesLT" w:ascii="TimesLT" w:hAnsi="TimesLT"/>
        </w:rPr>
        <w:t xml:space="preserve">Akinių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>=dd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d-d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 d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- geriausio matymo nuotolis 25cm., mikroskopo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>=Ld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F</w:t>
      </w:r>
      <w:r>
        <w:rPr>
          <w:rFonts w:eastAsia="TimesLT" w:cs="TimesLT" w:ascii="TimesLT" w:hAnsi="TimesLT"/>
          <w:vertAlign w:val="subscript"/>
        </w:rPr>
        <w:t>2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Taško, esančio pagrindinėje optinėje ašyje atvaizdo braižymas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99565" cy="10185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519" w:dyaOrig="160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5.95pt;height:80.2pt" filled="f" o:ole="">
                                  <v:imagedata r:id="rId15" o:title=""/>
                                </v:shape>
                                <o:OLEObject Type="Embed" ProgID="" ShapeID="ole_rId14" DrawAspect="Content" ObjectID="_531382751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80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519" w:dyaOrig="160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5.95pt;height:80.2pt" filled="f" o:ole="">
                            <v:imagedata r:id="rId17" o:title=""/>
                          </v:shape>
                          <o:OLEObject Type="Embed" ProgID="" ShapeID="ole_rId16" DrawAspect="Content" ObjectID="_1001781009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1. Iš taško S brėžiamas į lęšį krintantis spinduly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077210</wp:posOffset>
                </wp:positionH>
                <wp:positionV relativeFrom="paragraph">
                  <wp:posOffset>269875</wp:posOffset>
                </wp:positionV>
                <wp:extent cx="1114425" cy="6096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/>
                              <w:object w:dxaOrig="1755" w:dyaOrig="96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7.75pt;height:48pt" filled="f" o:ole="">
                                  <v:imagedata r:id="rId19" o:title=""/>
                                </v:shape>
                                <o:OLEObject Type="Embed" ProgID="" ShapeID="ole_rId18" DrawAspect="Content" ObjectID="_177759148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48pt;mso-wrap-distance-left:9pt;mso-wrap-distance-right:9pt;mso-wrap-distance-top:0pt;mso-wrap-distance-bottom:0pt;margin-top:21.25pt;mso-position-vertical-relative:text;margin-left:24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LT" w:hAnsi="TimesLT" w:eastAsia="TimesLT" w:cs="TimesLT"/>
                        </w:rPr>
                      </w:pPr>
                      <w:r>
                        <w:rPr/>
                        <w:object w:dxaOrig="1755" w:dyaOrig="96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7.75pt;height:48pt" filled="f" o:ole="">
                            <v:imagedata r:id="rId21" o:title=""/>
                          </v:shape>
                          <o:OLEObject Type="Embed" ProgID="" ShapeID="ole_rId20" DrawAspect="Content" ObjectID="_35870303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2. Lygiagrečiai kritusiam spinduliui brėžiama šalutinė optinė aši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3. Nubrėžiama židinio plokštuma Pažymimas šalutinės optinės ašies ir židinio plokštumos susikirtimo taška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4. brėžiams lūžęs spindulys per pažymėtą susikirtimo tašką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Kai po F (arčiau O negu F) yra taškas, gausis menamas, kai toliau, tai tikras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svirusios rodyklė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6:37:00Z</dcterms:created>
  <dc:creator>Vaidas</dc:creator>
  <dc:description/>
  <dc:language>en-US</dc:language>
  <cp:lastModifiedBy>Vaidas</cp:lastModifiedBy>
  <dcterms:modified xsi:type="dcterms:W3CDTF">1997-05-30T19:40:00Z</dcterms:modified>
  <cp:revision>13</cp:revision>
  <dc:subject/>
  <dc:title>L��IAI. PLONOJO L��IO FORMUL�.</dc:title>
</cp:coreProperties>
</file>