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Radio ryðio principa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5" w:hanging="282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Garsas mikrofono pagalba paverèiamas elektriniais virpesiais. Bet koks kûnas, harmoningai vibruojantis (16 Hz-20 kHz) skleidþia muzikiná garsà. Garsas iðilginë banga. Garsinio daþnio virpesiai yra þemo daþni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rFonts w:eastAsia="TimesLT" w:cs="TimesLT" w:ascii="TimesLT" w:hAnsi="TimesLT"/>
        </w:rPr>
        <w:t>Virpesiø moduliacija: garsinio daþnio virpesiai, paduoti á siøstuvo ritæ, toli nesklinda, nes maþas daþnis (</w:t>
      </w:r>
      <w:r>
        <w:rPr>
          <w:rFonts w:eastAsia="Symbol" w:cs="Symbol" w:ascii="Symbol" w:hAnsi="Symbol"/>
        </w:rPr>
        <w:t>w~u</w:t>
      </w:r>
      <w:r>
        <w:rPr>
          <w:rFonts w:eastAsia="TimesLT" w:cs="TimesLT" w:ascii="TimesLT" w:hAnsi="TimesLT"/>
          <w:vertAlign w:val="superscript"/>
        </w:rPr>
        <w:t>4</w:t>
      </w:r>
      <w:r>
        <w:rPr>
          <w:rFonts w:eastAsia="TimesLT" w:cs="TimesLT" w:ascii="TimesLT" w:hAnsi="TimesLT"/>
        </w:rPr>
        <w:t xml:space="preserve">). Aukðto daþnio virpesiø pakeitimas garsinio daþnio virpesiais, vadinamas moduliacija. Moduliacijos rûðys: 1. Amplitudinë (paveikiama amplitudë); 2. Paveikiamas daþnis (aukðto daþnio virpesiai daþnai vadinami neðanèiaisiais). </w: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Aukðto daþnio elektrinius virpesius gali pagaminti tranzistorinis arba lempinis generatorius. Aukðto daþnio virpesiø daþnis priklauso nuo kontûro L ir c. (aukðto daþnio, garsinio daþnio ir moduliuotø virpesiø grafikai) </w: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Á tranzistorinio generatoriaus grandinæ per transformatoriø paduodamagarsinio daþnio kintanti átampa. Dël to keisis bendroji átampa, o tuo paèiu ir amplitudë. Aplitudës moduliacija: </w:t>
      </w:r>
    </w:p>
    <w:p>
      <w:pPr>
        <w:pStyle w:val="Normal"/>
        <w:ind w:firstLine="2835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3.Moduliuoti virpesiai paduodami á siøstuvo antenà, nuo kurios</w:t>
      </w:r>
    </w:p>
    <w:p>
      <w:pPr>
        <w:pStyle w:val="Normal"/>
        <w:ind w:firstLine="2835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sklinda elektromagnetinë banga.  Elektromagnetinës bangos, </w:t>
      </w:r>
    </w:p>
    <w:p>
      <w:pPr>
        <w:pStyle w:val="Normal"/>
        <w:ind w:firstLine="2835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klindanèios nuo ávairiø siøstuvø, paveikia radijo imtuvo antenà,</w:t>
      </w:r>
    </w:p>
    <w:p>
      <w:pPr>
        <w:pStyle w:val="Normal"/>
        <w:ind w:firstLine="2835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ntenoje pradeda tekëti ávairaus daþnio kintamos srovës. Virpesiø</w:t>
      </w:r>
    </w:p>
    <w:p>
      <w:pPr>
        <w:pStyle w:val="Normal"/>
        <w:ind w:firstLine="2835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ontûro pagalba iðrenkami vienos stoties virpesia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118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moduliacija (garsinio daþnio virpesiø iðskyrimas ið moduliuotø virpesiø).  Á detektoriaus graninæ perduodami moduliuoti virpesiai; vienà ousperiodá diodas praleidþia, kità- ne.</w:t>
      </w:r>
    </w:p>
    <w:p>
      <w:pPr>
        <w:pStyle w:val="Normal"/>
        <w:ind w:left="2835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er apkrovos varþà tekës pulsuojanti srovë, kurios grafikas:</w:t>
      </w:r>
    </w:p>
    <w:p>
      <w:pPr>
        <w:pStyle w:val="Normal"/>
        <w:ind w:left="2835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Norint sumaþinti srovës pulsacijas, prei apkrovos varþos jungiamas</w:t>
      </w:r>
    </w:p>
    <w:p>
      <w:pPr>
        <w:pStyle w:val="Normal"/>
        <w:ind w:left="2835" w:hanging="0"/>
        <w:rPr/>
      </w:pPr>
      <w:r>
        <w:rPr>
          <w:rFonts w:eastAsia="TimesLT" w:cs="TimesLT" w:ascii="TimesLT" w:hAnsi="TimesLT"/>
        </w:rPr>
        <w:t>filtras. Parpasèiausià filtrà sudaro kondensatorius, ájungtas lygiagreèiai prie apkrovos varþos. Tais laiko tarpais, kaip pro dioddà teka srovë, kondensatorius ásikrauna, kai neteka- iðsikrauna Per apkrovos varþà teka srovë, kurios grafikas:</w:t>
      </w:r>
    </w:p>
    <w:p>
      <w:pPr>
        <w:pStyle w:val="Normal"/>
        <w:ind w:left="2835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er apkrovos varþà teka srovë, kurià sudaro garsiniu daþniu kintanti srovë ir nuolatinë srovë.</w:t>
      </w:r>
    </w:p>
    <w:p>
      <w:pPr>
        <w:pStyle w:val="Normal"/>
        <w:ind w:left="2835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5. Elektriniø virpesiø stiprinimas reiðkia aplitudës padidinimà (detektorinis imtuvas stiprinimo neturi). Garsinio daþnio virpesiai garsekalbyje paverèiami garsu. Detektorinis radio imtuvas:</w:t>
      </w:r>
    </w:p>
    <w:p>
      <w:pPr>
        <w:pStyle w:val="Normal"/>
        <w:ind w:left="2835" w:hanging="2835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2835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1T02:28:00Z</dcterms:created>
  <dc:creator>Mantas Razukas</dc:creator>
  <dc:description/>
  <dc:language>en-US</dc:language>
  <cp:lastModifiedBy>Mantas Razukas</cp:lastModifiedBy>
  <dcterms:modified xsi:type="dcterms:W3CDTF">1997-05-21T04:27:00Z</dcterms:modified>
  <cp:revision>4</cp:revision>
  <dc:subject/>
  <dc:title>Radio ryšio principai</dc:title>
</cp:coreProperties>
</file>