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1388645095"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1789999992"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119557414"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1438463528"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