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lang w:val="lt-LT"/>
        </w:rPr>
      </w:pPr>
      <w:r>
        <w:rPr>
          <w:rFonts w:eastAsia="TimesLT" w:cs="TimesLT" w:ascii="TimesLT" w:hAnsi="TimesLT"/>
          <w:b/>
          <w:bCs/>
          <w:lang w:val="lt-LT"/>
        </w:rPr>
        <w:t>Šiluminio variklio vaikimo princip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Ðiluminis variklis- tai árenginys, vidinæ degalø energijà paverèiantis mechanine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Kad variklis atliktø darbà, reikia abiejose stûmoklio arba turbinos menèiø pusëse sudaryti skirtingà slëgá. Ðiluminiuose varikliuose, sudegant kurui, *100-*1000 (palyginti su aplinkos T ) pakyla variklio darbinës medþiagos temperatûra, todël ir susidaro skirtingas slëgis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Ðiluminiai varikliai- garo maðina, garo ir dujø turbina, vidaus degimo variklis, reaktyvusis variklis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Visø ðiluminiø  varikliø darbinë medþiagà- dujos. Plësdamosi jos atlieka darbà.  Pradinë darbinës medþiagos temperatûra 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Vidaus degimo varikliuse ir dujø turbinose temperatûra padidëja, sudegant kurui variklyje. Temperatûra 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vadinama ðildytuvo temperatûra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Pagr. Ðiluminio variklio dalys: ðildytuvas, auðintuva, darbinis mechanizmas, kuriamie darbinë medþiaga atlierka darbà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44040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904" w:dyaOrig="15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5.2pt;height:75pt" filled="f" o:ole="">
                                  <v:imagedata r:id="rId3" o:title=""/>
                                </v:shape>
                                <o:OLEObject Type="Embed" ProgID="" ShapeID="ole_rId2" DrawAspect="Content" ObjectID="_1363080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904" w:dyaOrig="15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5.2pt;height:75pt" filled="f" o:ole="">
                            <v:imagedata r:id="rId5" o:title=""/>
                          </v:shape>
                          <o:OLEObject Type="Embed" ProgID="" ShapeID="ole_rId4" DrawAspect="Content" ObjectID="_12564282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Atlikdamos darbà, dujos netenka energijos. Jos atauðta iki t. tikros temperatûros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negali bûti &lt; T</w:t>
      </w:r>
      <w:r>
        <w:rPr>
          <w:rFonts w:eastAsia="TimesLT" w:cs="TimesLT" w:ascii="TimesLT" w:hAnsi="TimesLT"/>
          <w:vertAlign w:val="subscript"/>
        </w:rPr>
        <w:t>aplinkos</w:t>
      </w:r>
      <w:r>
        <w:rPr>
          <w:rFonts w:eastAsia="TimesLT" w:cs="TimesLT" w:ascii="TimesLT" w:hAnsi="TimesLT"/>
        </w:rPr>
        <w:t>, nes dujø slëgis bûtø maþesnis uþ aplinkos slëgá ir variklis neveiktø.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visada aukðtesnë uþ T</w:t>
      </w:r>
      <w:r>
        <w:rPr>
          <w:rFonts w:eastAsia="TimesLT" w:cs="TimesLT" w:ascii="TimesLT" w:hAnsi="TimesLT"/>
          <w:vertAlign w:val="subscript"/>
        </w:rPr>
        <w:t>aplinkos</w:t>
      </w:r>
      <w:r>
        <w:rPr>
          <w:rFonts w:eastAsia="TimesLT" w:cs="TimesLT" w:ascii="TimesLT" w:hAnsi="TimesLT"/>
        </w:rPr>
        <w:t>.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 auðintuvo temperatûra. Auðintuvu gali bûti atmosfera arba kondensatoriai- spec. árenginiai panaudotiems garams auðinti ir kondensuot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Variklyje plësdamasi darbo medþiaga negali atiduoti visos vidinës energijos darbui atlikti: dalis ðilumos perduodama auðintuvui kartu su panaudotais garais (dujø turbinø) arba vidaus degimo varikliø iðmetamomis dujomis. Ði vidinës energijos dalis prarandama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Ðiluminis variklis atlieka darbà, eikvodamas darbo medþiagos vidinæ energijà. Vykstant ðiam procesui, karðtesniø kûnø (ðildytuvo- garo katilo arba degimo kameros) ðiluma perduodama ðaltesniems (auðintuvui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Variklio darbo medþiaga, sudegant kurui, gauna ðilumos kieká Q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atlieka darbà A ir auðintuvui perduoda ðilumos kieká Q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&lt;Q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21:49:00Z</dcterms:created>
  <dc:creator>Mantas Razukas</dc:creator>
  <dc:description/>
  <dc:language>en-US</dc:language>
  <cp:lastModifiedBy>Vaidas</cp:lastModifiedBy>
  <dcterms:modified xsi:type="dcterms:W3CDTF">1997-05-18T23:55:00Z</dcterms:modified>
  <cp:revision>3</cp:revision>
  <dc:subject/>
  <dc:title>�iluminio variklio vaikimo principas</dc:title>
</cp:coreProperties>
</file>