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1740484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599651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169538892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6199227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3784210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16724547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206143937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66325664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18532959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1338576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53166562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116314623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41326289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148968894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125934865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33602610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187420764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14522521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62814735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149820011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1653099020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178102594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99980026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1765436794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