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835432276"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1263359907"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1883844605"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1646840393"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