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378342748"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890049130"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321640424"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1432239629"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1409035829"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646228111"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