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both"/>
        <w:rPr>
          <w:b/>
          <w:b/>
          <w:szCs w:val="24"/>
          <w:lang w:val="lt-LT" w:eastAsia="en-US"/>
        </w:rPr>
      </w:pPr>
      <w:r>
        <w:rPr>
          <w:b/>
          <w:szCs w:val="24"/>
          <w:lang w:val="lt-LT" w:eastAsia="en-US"/>
        </w:rPr>
        <w:t>Baltaragio malūnas</w:t>
      </w:r>
    </w:p>
    <w:p>
      <w:pPr>
        <w:pStyle w:val="Normal"/>
        <w:tabs>
          <w:tab w:val="clear" w:pos="720"/>
          <w:tab w:val="left" w:pos="567" w:leader="none"/>
        </w:tabs>
        <w:jc w:val="both"/>
        <w:rPr>
          <w:szCs w:val="24"/>
          <w:lang w:val="lt-LT" w:eastAsia="en-US"/>
        </w:rPr>
      </w:pPr>
      <w:r>
        <w:rPr>
          <w:szCs w:val="24"/>
          <w:lang w:val="lt-LT" w:eastAsia="en-US"/>
        </w:rPr>
        <w:t>Nerijus</w:t>
      </w:r>
    </w:p>
    <w:p>
      <w:pPr>
        <w:pStyle w:val="Normal"/>
        <w:tabs>
          <w:tab w:val="clear" w:pos="720"/>
          <w:tab w:val="left" w:pos="567" w:leader="none"/>
        </w:tabs>
        <w:jc w:val="both"/>
        <w:rPr>
          <w:sz w:val="144"/>
          <w:szCs w:val="144"/>
          <w:lang w:val="lt-LT" w:eastAsia="en-US"/>
        </w:rPr>
      </w:pPr>
      <w:r>
        <w:rPr>
          <w:sz w:val="144"/>
          <w:szCs w:val="144"/>
          <w:lang w:val="lt-LT" w:eastAsia="en-US"/>
        </w:rPr>
        <w:t>1</w:t>
      </w:r>
    </w:p>
    <w:p>
      <w:pPr>
        <w:pStyle w:val="Normal"/>
        <w:tabs>
          <w:tab w:val="clear" w:pos="720"/>
          <w:tab w:val="left" w:pos="567" w:leader="none"/>
        </w:tabs>
        <w:jc w:val="both"/>
        <w:rPr>
          <w:sz w:val="144"/>
          <w:szCs w:val="144"/>
          <w:lang w:val="lt-LT" w:eastAsia="en-US"/>
        </w:rPr>
      </w:pPr>
      <w:r>
        <w:rPr>
          <w:sz w:val="144"/>
          <w:szCs w:val="144"/>
          <w:lang w:val="lt-LT" w:eastAsia="en-US"/>
        </w:rPr>
      </w:r>
    </w:p>
    <w:p>
      <w:pPr>
        <w:pStyle w:val="Normal"/>
        <w:tabs>
          <w:tab w:val="clear" w:pos="720"/>
          <w:tab w:val="left" w:pos="567" w:leader="none"/>
        </w:tabs>
        <w:jc w:val="both"/>
        <w:rPr>
          <w:lang w:val="lt-LT" w:eastAsia="en-US"/>
        </w:rPr>
      </w:pPr>
      <w:r>
        <w:rPr>
          <w:lang w:val="lt-LT" w:eastAsia="en-US"/>
        </w:rPr>
        <w:tab/>
        <w:t>“Bet kai įsisiaučia audra, užgroja pušynų vargonai, nušvinta Baltaragio akmuo ir vėl sustingsta. Iš ežero gelmių pakyla baltakarčiai obuolmušiai žirgai, ir lekia su jais kaip su vėjo sparnais jaunikis su nuotaka.” Tai- Girdvainis su Jurga. Pagaliau kartu jie skrenda į savo laimę. Kad būtų laimingi, jie turėjo atsisakyti gyvenimo žemėje, kai Jurga buvo “viso Paudruvės kaimo pati smagiausia mergina, kuri savo skambiu juoku, linksmų akių gundančiais žvilgsniais ne vieną jaunikį buvo išvedusi iš proto ir ketino dar ne vieną išvesti”. Gyveno ji tada kartu su tėvu, buvo laiminga, ir dar nežinojo, kad tėvelis ją pažadėjęs Pinčukui, Paudruvės pelkių velniui, ir kad dėl to jai teks daug skausmo patirti.</w:t>
      </w:r>
    </w:p>
    <w:p>
      <w:pPr>
        <w:pStyle w:val="Normal"/>
        <w:tabs>
          <w:tab w:val="clear" w:pos="720"/>
          <w:tab w:val="left" w:pos="567" w:leader="none"/>
        </w:tabs>
        <w:jc w:val="both"/>
        <w:rPr>
          <w:lang w:val="lt-LT" w:eastAsia="en-US"/>
        </w:rPr>
      </w:pPr>
      <w:r>
        <w:rPr>
          <w:lang w:val="lt-LT" w:eastAsia="en-US"/>
        </w:rPr>
        <w:tab/>
        <w:t>“O tuo metu už septynių mylių nuo Paudruvės krašto, Daugnorų kaime, gyveno Jurgis Girdvainis, šaunus ir išdidus jaunikis, kuris niekaip negalėjo sau mergos susirasti”. Kaltas čia buvo pats Girdvainis. Važinėjo jis pas visas mergas, bet ilgai savo išrinktosios nesurado. Turėjo jis du obuolmušius, kuriuos buvo jam tėvas palikęs, ir rūpinosi tik jais. Dėl žirgų Girdvainis buvo visą ūkį apleidęs.</w:t>
      </w:r>
    </w:p>
    <w:p>
      <w:pPr>
        <w:pStyle w:val="Normal"/>
        <w:tabs>
          <w:tab w:val="clear" w:pos="720"/>
          <w:tab w:val="left" w:pos="567" w:leader="none"/>
        </w:tabs>
        <w:jc w:val="both"/>
        <w:rPr>
          <w:lang w:val="lt-LT" w:eastAsia="en-US"/>
        </w:rPr>
      </w:pPr>
      <w:r>
        <w:rPr>
          <w:lang w:val="lt-LT" w:eastAsia="en-US"/>
        </w:rPr>
        <w:tab/>
        <w:t>Važiuodamas pirštis, pakinkydavo jis savo obuolmušius į mėšlavežį ir apsirengdavo išverstus kailinius. Jis ieškojo tos savosios, kuri žiūrėtų ne į jo turtus ar išvaizdą, o į sielą. Dėl to ėmė visos merginos juoktis ir viena kitą tokiu jaunikiu gąsdinti.</w:t>
      </w:r>
    </w:p>
    <w:p>
      <w:pPr>
        <w:pStyle w:val="Normal"/>
        <w:tabs>
          <w:tab w:val="clear" w:pos="720"/>
          <w:tab w:val="left" w:pos="567" w:leader="none"/>
        </w:tabs>
        <w:jc w:val="both"/>
        <w:rPr>
          <w:lang w:val="lt-LT" w:eastAsia="en-US"/>
        </w:rPr>
      </w:pPr>
      <w:r>
        <w:rPr>
          <w:lang w:val="lt-LT" w:eastAsia="en-US"/>
        </w:rPr>
        <w:tab/>
        <w:t>Bet kartą Girdvainis išgirdo apie Baltaragio Jurgą - gražiausią Paudruvės krašto merginą. Pirmą sekmadienį susiruošė jis su ja susitikti.</w:t>
      </w:r>
    </w:p>
    <w:p>
      <w:pPr>
        <w:pStyle w:val="Normal"/>
        <w:tabs>
          <w:tab w:val="clear" w:pos="720"/>
          <w:tab w:val="left" w:pos="567" w:leader="none"/>
        </w:tabs>
        <w:jc w:val="both"/>
        <w:rPr>
          <w:lang w:val="lt-LT" w:eastAsia="en-US"/>
        </w:rPr>
      </w:pPr>
      <w:r>
        <w:rPr>
          <w:lang w:val="lt-LT" w:eastAsia="en-US"/>
        </w:rPr>
        <w:tab/>
        <w:t>Vos tik ją pamatęs suprato, kad Jurga jam skirta, ir pažadėjo pirmą šeštadienį atvažiuoti su piršliais. ”Girdvainis, nieko daugiau nelaukdamas, apsuko savo obuolmušius ir išvažiavo su tokiu džiaugsmu širdyje, kurio, rodos, net jo obuolmušiai nepavežtų, nors ir lėkė šuoliais”.</w:t>
      </w:r>
    </w:p>
    <w:p>
      <w:pPr>
        <w:pStyle w:val="Normal"/>
        <w:tabs>
          <w:tab w:val="clear" w:pos="720"/>
          <w:tab w:val="left" w:pos="567" w:leader="none"/>
        </w:tabs>
        <w:jc w:val="both"/>
        <w:rPr>
          <w:lang w:val="lt-LT" w:eastAsia="en-US"/>
        </w:rPr>
      </w:pPr>
      <w:r>
        <w:rPr>
          <w:lang w:val="lt-LT" w:eastAsia="en-US"/>
        </w:rPr>
        <w:tab/>
        <w:t>Tačiau iki šeštadienio dar buvo marios laiko. Girdvainiui jis slinko ypač lėtai. Jis abejojo, ar sutiks Jurga už jo tekėti. Jis netgi galvojo pakinkyti žirgus ne į mėšlavežį, o į karietą ir apsirengti pačiais gražiausiais drabužiais. Kankinosi Girdvainis, norėdamas nugalėti savo išdidumą, bet nenugalėjo. Šeštadienį pasikinkė jis obuolmušius į mėšlavežį, apsivilko tuos pačius išverstus kailinius ir išvažiavo su piršliu Anupru pas savo išrinktąją.</w:t>
      </w:r>
    </w:p>
    <w:p>
      <w:pPr>
        <w:pStyle w:val="Normal"/>
        <w:tabs>
          <w:tab w:val="clear" w:pos="720"/>
          <w:tab w:val="left" w:pos="567" w:leader="none"/>
        </w:tabs>
        <w:jc w:val="both"/>
        <w:rPr/>
      </w:pPr>
      <w:r>
        <w:rPr>
          <w:lang w:val="lt-LT" w:eastAsia="en-US"/>
        </w:rPr>
        <w:tab/>
        <w:t xml:space="preserve">“Tai nelengvas buvo ir Girdvainiui kelias pas Baltaragio dukterį Jurgą, nors ir su savo obuolmušiais žirgais”. Jis nežinojo, kad velnias trukdo piršliams atvažiuoti. Girdvainis ginė arklius kiek galėdamas. Jis girdėjo, kaip kažkas cypė, švilpė po ratais ir už vežimo. Jis žinojo žmonių kalbas, esą velnias trukdąs piršliams pas Baltaragio dukterį nuvažiuoti, bet tomis paskalomis netikėjo. </w:t>
      </w:r>
    </w:p>
    <w:p>
      <w:pPr>
        <w:pStyle w:val="Normal"/>
        <w:tabs>
          <w:tab w:val="clear" w:pos="720"/>
          <w:tab w:val="left" w:pos="567" w:leader="none"/>
        </w:tabs>
        <w:jc w:val="both"/>
        <w:rPr>
          <w:lang w:val="lt-LT" w:eastAsia="en-US"/>
        </w:rPr>
      </w:pPr>
      <w:r>
        <w:rPr>
          <w:lang w:val="lt-LT" w:eastAsia="en-US"/>
        </w:rPr>
        <w:tab/>
        <w:t>Tačiau pagaliau Girdvainis atvažiavo. Pamatęs Jurgą, jis užmiršo savo išdidumą ir numetė kailinius ant vežimo. Tačiau Jurga buvo išdidi. Visą naktį ginčijosi ji su Girdvainiu. Ir tik tretiesiems gaidžiams nepragydus, jos ”rankos kaip pelkių vijokliai apsisuko apie berno kaklą, ir taip pabučiavo, kad Girdvainiui naktis staiga prašvito”. Čiupo tada Girdvainis Jurgą į glėbį ir abu, palikę miegančius senius išvažiavo užsakų.</w:t>
      </w:r>
    </w:p>
    <w:p>
      <w:pPr>
        <w:pStyle w:val="Normal"/>
        <w:tabs>
          <w:tab w:val="clear" w:pos="720"/>
          <w:tab w:val="left" w:pos="567" w:leader="none"/>
        </w:tabs>
        <w:jc w:val="both"/>
        <w:rPr>
          <w:lang w:val="lt-LT" w:eastAsia="en-US"/>
        </w:rPr>
      </w:pPr>
      <w:r>
        <w:rPr>
          <w:lang w:val="lt-LT" w:eastAsia="en-US"/>
        </w:rPr>
        <w:tab/>
        <w:t>Tačiau užsakai buvo lemtingi. Stovint prie altoriaus, “pasigirdo skardus arklių žvengimas, kad net bažnyčios stiklai sutirtėjo”. Arkliavagis Raupys pavogė puikiuosius Girdvainio obuolmušius. Girdvainis puolė į lauką ir nubėgo ten, kur girdėjosi arklių žvengimas, palikęs Jurgą bažnyčioje vieną. Nubėgo ir negrįžo. Jurga dieną naktį verkė, nesulaukdama savojo jaunikio. Baltaragiui, savo tėvui ji pasakė nekenčianti Girdvainio, kuris ją paliko, bet iš tikrųjų jos meilė dar labiau išaugo.</w:t>
      </w:r>
    </w:p>
    <w:p>
      <w:pPr>
        <w:pStyle w:val="Normal"/>
        <w:tabs>
          <w:tab w:val="clear" w:pos="720"/>
          <w:tab w:val="left" w:pos="567" w:leader="none"/>
        </w:tabs>
        <w:jc w:val="both"/>
        <w:rPr>
          <w:lang w:val="lt-LT" w:eastAsia="en-US"/>
        </w:rPr>
      </w:pPr>
      <w:r>
        <w:rPr>
          <w:lang w:val="lt-LT" w:eastAsia="en-US"/>
        </w:rPr>
        <w:tab/>
        <w:t>Girdvainis klaidžiojo visur, kur arklių žvengimas girdėjosi. Netekęs savo obuolmušių, jis paliko nuotaką. Jis gailėjosi taip padaręs ir norėjo grįžti, bet jam buvo gėda. Bet jo meilė Jurgai augo. Girdvainis negalėjo jos pamiršti, todėl nutarė grįžti. Tačiau eidamas į Baltaragio vieną akimirksnį jis suabejoja. To užtenka Pinčukui. Jis užmeta Girdvainiui ant kaklo kilpą ir nori jį pakarti. Bet Perkūnas, pamatęs, ką išdarinėja senas jo priešas, trenkia į pušį, kurioje velnias tupi. Į Pinčuką jis nepataiko, bet pušis krisdama prispaudžia Girdvainį.</w:t>
      </w:r>
    </w:p>
    <w:p>
      <w:pPr>
        <w:pStyle w:val="Normal"/>
        <w:tabs>
          <w:tab w:val="clear" w:pos="720"/>
          <w:tab w:val="left" w:pos="567" w:leader="none"/>
        </w:tabs>
        <w:jc w:val="both"/>
        <w:rPr/>
      </w:pPr>
      <w:r>
        <w:rPr>
          <w:lang w:val="lt-LT" w:eastAsia="en-US"/>
        </w:rPr>
        <w:tab/>
        <w:t>Tuo tarpu namuose miegojusi Jurga pribudo, ir jai pasirodė, kad už lango stovi Girdvainis. Vienmarškinė ji išbėga į lauką. Jai pasigirsta arklių žvengimas ir ji bėga link jo. Tačiau tuo tarpu kelią Jurgai pastoja kažkoks šešėlis. Išsigandusi ji šoka į šalį ir krinta į Udruvės ežerą. Jai atrodo, kad ne šaltas ežero vanduo, o Girdvainis ją glamonėja. ”Ir tokia nepaprasta ir didelė laimė, rodos, apglobė ją, kad širdis neišturėjo ir sustingo iš džiaugsmo “.</w:t>
      </w:r>
    </w:p>
    <w:p>
      <w:pPr>
        <w:pStyle w:val="Normal"/>
        <w:tabs>
          <w:tab w:val="clear" w:pos="720"/>
          <w:tab w:val="left" w:pos="567" w:leader="none"/>
        </w:tabs>
        <w:jc w:val="both"/>
        <w:rPr>
          <w:lang w:val="lt-LT" w:eastAsia="en-US"/>
        </w:rPr>
      </w:pPr>
      <w:r>
        <w:rPr>
          <w:lang w:val="lt-LT" w:eastAsia="en-US"/>
        </w:rPr>
        <w:tab/>
        <w:t>“Daug metų praėjo nuo tų visų nepaprastų įvykių, kurie dėjosi anuo metu Paudruvės krašte”. Jurga ir Girdvainis žuvo, bet jų meilė išliko. Dar ir dabar, kai “pakyla dar didesnė audra ir dar garsiau pradeda žvengti nematomi žirgai, susimaišo žemė su dangum - tai Jurga tada važiuoja lyg vėjo sparnais tuoktis su Girdvainiu. Ir skamba tada aplinkiniai šilai kaip vestuvių vargonai, ir juokiasi audra kaip laiminga nuotaka”.</w:t>
      </w:r>
    </w:p>
    <w:p>
      <w:pPr>
        <w:pStyle w:val="Normal"/>
        <w:tabs>
          <w:tab w:val="clear" w:pos="720"/>
          <w:tab w:val="left" w:pos="567" w:leader="none"/>
        </w:tabs>
        <w:jc w:val="both"/>
        <w:rPr>
          <w:lang w:val="lt-LT" w:eastAsia="en-US"/>
        </w:rPr>
      </w:pPr>
      <w:r>
        <w:rPr>
          <w:lang w:val="lt-LT" w:eastAsia="en-US"/>
        </w:rPr>
        <w:tab/>
      </w:r>
    </w:p>
    <w:p>
      <w:pPr>
        <w:pStyle w:val="Normal"/>
        <w:tabs>
          <w:tab w:val="clear" w:pos="720"/>
          <w:tab w:val="left" w:pos="567" w:leader="none"/>
        </w:tabs>
        <w:ind w:left="570" w:hanging="0"/>
        <w:jc w:val="both"/>
        <w:rPr>
          <w:lang w:val="lt-LT" w:eastAsia="en-US"/>
        </w:rPr>
      </w:pPr>
      <w:r>
        <w:rPr>
          <w:lang w:val="lt-LT" w:eastAsia="en-US"/>
        </w:rPr>
        <w:tab/>
      </w:r>
      <w:r>
        <w:br w:type="page"/>
      </w:r>
    </w:p>
    <w:p>
      <w:pPr>
        <w:pStyle w:val="Normal"/>
        <w:rPr>
          <w:sz w:val="144"/>
          <w:szCs w:val="144"/>
          <w:lang w:val="lt-LT" w:eastAsia="en-US"/>
        </w:rPr>
      </w:pPr>
      <w:r>
        <w:rPr>
          <w:sz w:val="144"/>
          <w:szCs w:val="144"/>
          <w:lang w:val="lt-LT" w:eastAsia="en-US"/>
        </w:rPr>
        <w:t>2</w:t>
      </w:r>
    </w:p>
    <w:p>
      <w:pPr>
        <w:pStyle w:val="Normal"/>
        <w:rPr>
          <w:lang w:val="lt-LT" w:eastAsia="en-US"/>
        </w:rPr>
      </w:pPr>
      <w:r>
        <w:rPr>
          <w:lang w:val="lt-LT" w:eastAsia="en-US"/>
        </w:rPr>
        <w:t xml:space="preserve">Ar galima būtų įsivaizduoti tikrovėje ant aukšto Udruvės kalno stovintį Baltaragio malūną, jo šeimininką, pražilusį Baltaragį, gražuolę jo dukrą jurgą, pas kurią vis važiuoja piršliai su jaunikiais, bet niekas nedavažiuoja, nes jiems sukliudo Paudruvės pelkių velnias Pinčukas? Tikrovėje tokių dalykų nėra, taigi K.Borutos romane yra nemažai mitų ir tautosakos elementų. </w:t>
      </w:r>
    </w:p>
    <w:p>
      <w:pPr>
        <w:pStyle w:val="Normal"/>
        <w:rPr>
          <w:lang w:val="lt-LT" w:eastAsia="en-US"/>
        </w:rPr>
      </w:pPr>
      <w:r>
        <w:rPr>
          <w:lang w:val="lt-LT" w:eastAsia="en-US"/>
        </w:rPr>
        <w:t>Bene labiausiai išsiskiriantis mitinis veikėjas šiame romane – velnias Pinčukas. Jo istorija yra labai įdomi. Visą laiką snausdavo savo pelkėse, o tik kai miegoti nusibosdavo, kad gal ir neblogai būtų, jeigu turėtų pačią. Bet kur ją gausi? Jokia laumė ar ragana neis už tokio nusmurgusio velniuko. Tai ir teko Pinčukui tiktai sapnais ir svajonėmis pasitenkinti. Jeigu nėra pačios, tai ir nereikia. Tai ir buvo velnias patenkintas šitokiu savo gyvenimu ir būtų taip ir toliau nerūpestingai praleidęs likusias dienas, jei nebūtų nustojęs ūžti Baltaragio malūnas. Tai velniui labai nepatiko ir jis nuėjo pas savo kaimyną pasikalbėti. Jam buvo pažadėta Baltaragio dukra, tačiau susipratęs apgautas senelis nenorėjo atiduoti savo vienturtės ir taip pat apgavo velnią, įkišdamas jam už pačias seną bambeklę Uršulę. Ji, suvokus, kad su velniu turi reikalą, nepasimetė ir gerokai iškūlė vargšą velnią. Nuo tos dienos Pinčukas pradėjo bijoti moteriškų sijonų ir už tai, kad tik galėtų nevesti “Baltaragio dukros” Uršulės, sutiko tarnauti Baltaragiui septynis metus. Laimingas velnias buvo, ant malūno sparnų besisupdamas, tačiau suprato vieną dieną esąs apgautas ir pradėjo keršyti savo kaimynui. Nuo tos dienos nė viena piršlių karieta negalėjo į malūną atvažiuoti, išskyrus Girdvainį, su savo obuolmušiais žirgais atskriejusį pas Jurgą kaip viesulas. Tačiau velnias nebūtų velnias, jei savo keršto iki galo neįvykdytų. Jis išardė jaunųjų vestuves ir net išvedė juos iš proto. Girdvainis lakstė lyg pakvaišęs paskui savo žirgų žvengimą po laukus, ir nieko nepešęs buvo nutrenktas perkūno, beeidamas pas Jurgą atsiprašyti ir susitaikyti. Tragiškai baigėsi visų pagrindinių romano veikėjų likimai, neliko nenubaustas ir velnias Pinčukas. Jis, perkūno partrenktas, nugarmėjo į pragarą, kur jam ir vieta.</w:t>
      </w:r>
    </w:p>
    <w:p>
      <w:pPr>
        <w:pStyle w:val="Normal"/>
        <w:rPr>
          <w:lang w:val="lt-LT" w:eastAsia="en-US"/>
        </w:rPr>
      </w:pPr>
      <w:r>
        <w:rPr>
          <w:lang w:val="lt-LT" w:eastAsia="en-US"/>
        </w:rPr>
        <w:t xml:space="preserve">Šiame pasakojime gyvenimas be velnio neįsivaizduojamas: jis dirba už berną Baltaragio malūne, bendradarbiauja su arkliavagiu Raupiu, smuklininku Šešelga ir t.t. Pinčukas įsilieja į romano veiksmą ir atrodo kaip visai ne mitinė būtybė, o tik eilinis kaimo gyventojas. Tiktai jo išvaizda ir krečiamos niekšybės primena velnią iš pasakų ar mitų. </w:t>
      </w:r>
    </w:p>
    <w:p>
      <w:pPr>
        <w:pStyle w:val="Normal"/>
        <w:rPr>
          <w:lang w:val="lt-LT" w:eastAsia="en-US"/>
        </w:rPr>
      </w:pPr>
      <w:r>
        <w:rPr>
          <w:lang w:val="lt-LT" w:eastAsia="en-US"/>
        </w:rPr>
        <w:t>Taip pat nepaprasti yra Girdvainio obuolmušiai žirgai. Tie obuolmušiai buvo visas jo mandrumas ir pasididžiavimas. Pasakojime jie lyginami su viesulu ar paukščiais – lygus kelias ar pabjuręs – nulėkdavo, niekas negalėjo jų sustabdyti.</w:t>
      </w:r>
    </w:p>
    <w:p>
      <w:pPr>
        <w:pStyle w:val="Normal"/>
        <w:rPr>
          <w:lang w:val="lt-LT" w:eastAsia="en-US"/>
        </w:rPr>
      </w:pPr>
      <w:r>
        <w:rPr>
          <w:lang w:val="lt-LT" w:eastAsia="en-US"/>
        </w:rPr>
        <w:t xml:space="preserve">Autoriaus nupasakotos vietovės labai primena liaudies sakmių ar pasakų peizažą: “Ant Udruvės ežero stataus skardžio stovėjo Baltaragio vėjinis malūnas. Nuo neatmenamų laikų mosavo jis savo dideliais sparnais, tarytum būtų norėjęs pasikelti ir nuskristi nuo pakriūtės”. “Antroje skardžio pusėje, kur stovėjo Baltaragio malūnas, buvo Paudruvės pelkės, klampios, neišbrendamos, nors ir nedidelės pelkės”. </w:t>
      </w:r>
    </w:p>
    <w:p>
      <w:pPr>
        <w:pStyle w:val="Normal"/>
        <w:rPr>
          <w:lang w:val="lt-LT" w:eastAsia="en-US"/>
        </w:rPr>
      </w:pPr>
      <w:r>
        <w:rPr>
          <w:lang w:val="lt-LT" w:eastAsia="en-US"/>
        </w:rPr>
        <w:t xml:space="preserve">Visa tai suteikia romanui mitų ir tautosakos atspindžių. </w:t>
      </w:r>
    </w:p>
    <w:p>
      <w:pPr>
        <w:pStyle w:val="Normal"/>
        <w:rPr>
          <w:sz w:val="16"/>
          <w:lang w:val="lt-LT" w:eastAsia="en-US"/>
        </w:rPr>
      </w:pPr>
      <w:r>
        <w:rPr>
          <w:sz w:val="16"/>
          <w:lang w:val="lt-LT" w:eastAsia="en-US"/>
        </w:rPr>
      </w:r>
    </w:p>
    <w:p>
      <w:pPr>
        <w:pStyle w:val="Normal"/>
        <w:rPr>
          <w:sz w:val="16"/>
          <w:lang w:val="lt-LT" w:eastAsia="en-US"/>
        </w:rPr>
      </w:pPr>
      <w:r>
        <w:rPr>
          <w:sz w:val="16"/>
          <w:lang w:val="lt-LT" w:eastAsia="en-US"/>
        </w:rPr>
      </w:r>
    </w:p>
    <w:p>
      <w:pPr>
        <w:pStyle w:val="Normal"/>
        <w:rPr>
          <w:lang w:val="lt-LT" w:eastAsia="en-US"/>
        </w:rPr>
      </w:pPr>
      <w:r>
        <w:rPr>
          <w:lang w:val="lt-LT"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7:03:00Z</dcterms:created>
  <dc:creator>Lukas</dc:creator>
  <dc:description/>
  <dc:language>en-US</dc:language>
  <cp:lastModifiedBy>www.tomas.cc</cp:lastModifiedBy>
  <cp:lastPrinted>1998-12-01T19:47:00Z</cp:lastPrinted>
  <dcterms:modified xsi:type="dcterms:W3CDTF">2003-05-03T13:36:00Z</dcterms:modified>
  <cp:revision>8</cp:revision>
  <dc:subject/>
  <dc:title>Luko Šilio, 9A klasė</dc:title>
</cp:coreProperties>
</file>